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HC Resident Modul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TN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*SHAREWARE*, YOU MAY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OUT MODIFYING OR CHARGING ANY FEE.  THE AUTH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HARDWARE/SOFTWARE DAMAGE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VIRUS INFECTION PRES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getting your copy of this program.  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 that constantly monitors your PC and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ere is any hardware or software confli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ograms which will lock-up or crash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resident in a special area of memory and does no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very complex analysis and contains an up to 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you very accurate results.  From COM port conflicts,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nflicts, IRQ/DMA, memory, HD, VGA to more complex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this program is always there and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 the problem and th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driver is compatible with any 100% IBM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ersion of DOS, works with all types of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SR drivers as well, with Windows 3.1 and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driver is very easy to install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MON.SYS in your C:\ path, then add this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 This must be placed as the *FIRST*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HCM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decide to use it afte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evaluation period, we encourage you to REGISTER.  Ou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other share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ANY MONEY NOW*, just write us a lett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the disk and bill you after 21 day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ur FREE catalog of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01 De Sot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sworth, CA 91311-4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letter, specify product # 02-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e ship 3.5 disks only !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21 days we'll bill you $ 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's what we'll se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.5 diskette containing the registered AHC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Additional SYSTEM drivers both in (.SYS and .COM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omplete printed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pecial CONFIGURATION booklet, helps you 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/DMA/COM confl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