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 LICENSE: the licenses, warran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ssential content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are reserved by Ad Infinitum Programs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IP-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ermitted to use the package for a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You must register it if you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is supplied 'AS IS'. It is up to you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NLY redistribute a 100% UNALTERED copy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hrough BBSes etc. as long as you make no money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You can (amongst other methods) use the UltraSaf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authenticity of a package distributed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alter, reverse engineer, decompile, etc.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rts of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.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Infinitum Programs the Netherlands (AIP-NL)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and physical documentation, provided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to be free of defects in materials and workmanship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ninety days from the date of registration. If AIP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-NL to be correct, AIP-NL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physical documentation and shall not include or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laim for or right to recover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loss of profit, data, or use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or other similar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IP-NL has been specifically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In no event will AIP-NL's liability, for any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any other person, ever exceed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, whichever is the lower,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ocumentation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 commitment on the part of AIP-NL.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may be reproduced or transmitted in any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electronic or mechanical, including photo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for any purpose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 TRIAL USE LICENSE. (ONLY VALID DURING 30 DAYS EVALU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software contains NO public domain program(s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companying documentation is Copyright (c) 1993 by AIP-N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the Netherlands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mited license will be prosecuted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bility. 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 under '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' (see paragraph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P-NL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period not to exceed thirty (30) d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ty (3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to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the Netherlands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mited license will be prosecuted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bility. 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 under '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' (see paragraph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, emulate, clone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gram, or any subset of the licensed program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D GENERAL LICENSE AGREEMENT. (NOT VALID DURING EVALU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becomes valid after you have received proof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software contains NO public domain program(s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companying documentation is Copyright (c) 1993 by AIP-N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tranferable license for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your company or government agency. This allows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for as many sites/computers as are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(See ORDER.FRM for site license price sched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the Netherlands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mited license will be prosecuted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bility. 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 under '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' (see paragraph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, emulate, clone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gram, or any subset of the licensed program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E 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, AIP-NL authorizes distribution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defined as the entire file either as '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' or an 'archive' as distributed by AIP-NL. Th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can be verified by contacting AIP-NL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-NL UltraSafe program which verifies the digital signatures AIP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s to all its distributed software. If the packag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distribution is forbidden. Please contact AIP-N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permission by AIP-NL to copy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 or for others to evaluate, ONLY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unchanged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supplement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, are acceptable. Thi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supplying EXTRA files, never by altering the packag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tributed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ce or other compensation may be charged for th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ost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, as long as the total (per disk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US$ 15. In case ANY compensation is charged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ified, in writing, of his obliga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P-NL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without written permission from AIP-NL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obtained is over six (6) months old, please contact AIP-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nor can it be included in any commercial 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ckaging offer, without a written agreement from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, program(s) or documentation cannot be 'rent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ased'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ackage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six (6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P-NL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tribute the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sk-of-the-Month'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then you must contact AIP-NL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ay be shipped as 'Disk-of-the-Month'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list any of our products in advertisements,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literature which describes our products as '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. This is 'Try-Before-You-Buy' software,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AIP-N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