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********************************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e-Write Plus Short Year-End Utilit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vember 1993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**************************************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hort Year-End Utility is provided for the rar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tance where your fiscal year-end changes and you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to adjust your fiscal year end closing dat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nstance, your present fiscal year ends Decemb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1, 1993. Now you find, for business reasons, you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 to close your fiscal year on July 31, 1993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ANT NOTE: Before you use the Short Year-En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tility, make sure you have made a backup of al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current accounting data. You cannot reverse thi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!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ing the Short Year-End Clos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hort Year-End Utility can be run for any perio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date through the end of your fiscal year. In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above, you can run the Short Year-End an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up to December 31, 1993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Make a backup of your accounting data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Select File/Utilities/Technical Suppor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ols/Short Year-end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essage will display asking you to make 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up of your data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Choose OK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assword screen display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Enter the password for this utility (you will ne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all Technical Support for this password and b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y to process Short Year End)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ialog box will display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Accept the default working date, or enter a NEW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ar-end date. The year-end date you enter must b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eriod ending date from within your CURREN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scal year. For our example above, we  would typ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LY 31, 1993. We could not type July 31, 1992,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it is not within our CURRENT fiscal yea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The Close 19xx Accounting Files screen display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sure that all tasks have been completed an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 YES to all question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Choose APPROV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essage box will display warning that all dat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will be compressed and to verify you hav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de a backup of your data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. Choose OK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-Write Plus adjusts your fiscal period tabl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updates your transaction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Once again, choose File/Close Files/Accounting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perform a year-end close again direct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performing the Short Year End. If you SKI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cedure, your fiscal year will default t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 year's dates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iewing Your Accounting Period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completing the Short Year-End, please review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accounting periods using the following steps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Select Setup/Company/Accounting Period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Verify that the Accounting Period Table i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urate. Make sure that there are no gaps and pa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attention to the year of each period en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for some reason the Accounting Period Table i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rrect, then restore to your backup and star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ort year-end procedure from the beginning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Choose SAV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justing your Transactions using Journal 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-Index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ansactions (checks, invoices, etc) are stored b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iod in One-Write Plus. For example, a June check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uld be stored in period 6 for a company whos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scal year end was December 31.  When you perform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rt Year End, these periods may not match you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accounting year. For instance, if your new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ing year end was July 31, period 6 would b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nuary, not Jun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your transactions will fall within differen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unting periods after the change, you will need t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LY run the Journal File Re-index describ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ow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forming JOURNAL FILE RE-INDEX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Select File/Utilities/Technical Support Tools/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urnal Re-Index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essage will display asking you to make a backup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your data. Please be sure you make a backup if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id not do so in Step 1 of Performing th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rt Year-End Clos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Choose OK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Choose OK again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messages will flash as your files ar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-indexed. DO NOT disturb your machine unti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cedure is complet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gratulations! You have successfully completed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rt Year-End proces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