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UNLE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, Sams Publis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to run the installation program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ecompress the files you need, and install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at least 3 megabytes of free spac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he files from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is named INSTALL.CMD. To start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ype INSTALL and press Enter while you ar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pen the folder for the drive conta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, and double click on the INSTALL.CM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that you will see on your screen -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supply the drive letter of your floppy drive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be installed to a directory on your hard drive.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UNLEASH! - you may choose a different name during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program will be stored in its own subdirectory/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ab/>
        <w:t>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</w:t>
        <w:tab/>
        <w:tab/>
        <w:tab/>
        <w:t>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Maintenance</w:t>
        <w:tab/>
        <w:tab/>
        <w:t>INI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2</w:t>
        <w:tab/>
        <w:tab/>
        <w:tab/>
        <w:t>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Manager/2</w:t>
        <w:tab/>
        <w:tab/>
        <w:t>DES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tat</w:t>
        <w:tab/>
        <w:tab/>
        <w:t>DIS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</w:t>
        <w:tab/>
        <w:tab/>
        <w:t>GA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 Archiver</w:t>
        <w:tab/>
        <w:tab/>
        <w:t>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Scrapbook</w:t>
        <w:tab/>
        <w:tab/>
        <w:t>PMSCRP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ed files on this disk (*.LZH) were created using the LH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vided on the disk.  These archives were created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s, so they will automatically decompress in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