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a roadmap to the Menuet/CP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NCPP20\          - Main Menuet/CP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N       - mWDT, ICE, MFE, MFV, and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AMPLES  -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   -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B       -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TC       - Batch files and other mi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       -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NTS     - Extra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CONS     - Extra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AD.ME           - Release notes for Menuet/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\ROADMAP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\MNCPP.FAQ     - Frequently asked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\UPDATE.DOC    - List of updates for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\COMPILER.DOC  - List of Supported compilers and Graphic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\BORLAND.DOC   - Notes on versions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\METAWARE.DOC  - Notes on versions for MetaWare Hig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\SYMANTEC.DOC  - Notes on versions for Symantec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\WATCOM.DOC    - Notes on versions for Watcom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\METAWNDO.DOC  - Notes on versions for Meta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\VERSIONS.DOC  - List of product version numbers for Menuet/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\PHAR286.DOC   - Problem with for Borland C++ 3.1 and Pha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\SUPPORT.DOC   - Technical Suppor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\MWDT.DOC      - Release notes on the MW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\ICE.DOC       - Release notes o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\MFE.DOC       - Release notes on M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\OVERLAYS.DOC  - Describing the Menuet/CPP overla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\MNSAMP1.DOC   - Output results for Menuet/CPP Sample #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