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umn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Hill Software, Inc. is dedicated to releasing and suppo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Below are the numbers and the means by which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Hill Software regarding updates, questions, and probl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roduct name, version number, and development environment(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graphics package and version, exntender name and 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.) ready when you call.  The more information we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easier it is for us to answer your questions.  The Fax and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a day and a response is most often sent out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the question.  For Phone Support you will need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name, phone number, and product information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back from a technical support representative when they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ycles.  Phone support is also usually responded to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.  Short sample programs uploaded to our BBS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blems or questions are one of the absolute best way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successfully.  While looking at your code we might not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t can also make suggestions on better implm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ow to avoid some future problems.  After the 30 d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Menuet/CPP Autumn Hill must have received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inue to receiv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hone Support : (303)494.88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ax Support:    (303)494.78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BBS Support:    (303)494.88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utumn Hill Software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Techinical Suppo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145 Ithaca Dri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Boulder, Colorado 80303 US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 is something that you can keep in a file and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us each time you have a question and it would save us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over and over such as Compiler and Graphics pak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SUPPOR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and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ame and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 Name and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umber and description of any other device drivers that ar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IN YOUR REGISTRATION CARD TO RECEIV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HILL PRODUCTS AFTER THE 30 DAY RETURN PERIOD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