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Phar Lap TNT 6.0 Extender is the only 386 extender current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enuet/CPP for the Watcom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working on support for the DOS4GW and X32-VM Extenders, bu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hang in calls to the underlying graphics environment, Meta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 Graphics respectively.  When we get things running unde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menments the libraries will be posted to out BB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