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one unique thing about the MetaWare compiler and PharLap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in the main object module is at offset 0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is at NULL.  So, if that function is a callback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ill never be called.  The sample batch file we send ou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for this by offsetting the executable by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tinuing to use version 3.10 of the MetaWare compiler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3.11 and 3.20 releases run out of memory while compiling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e, even on a machine with 16 Megs of memory.  This has no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, but please let us know if you find any incompata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