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have been many reported problems between Borland C++ 3.1 and Pha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.  Follows a description of the problem from PharLap.  Note, we hav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problems with version 5.22b of TLINK and also the OPTLINK link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ituation where changing development environment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 Lap Product : 286|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: What does "Load programm failed -- error 201"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 : TLINK.EXE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Borland C++ compiler and TLINK, you may g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hen running 286|DOS-Exte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286.2180: Load program failed -- error code 201 -- &lt;filename&gt;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|DOS-Extender produces this error when there is a problem with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aused, we suspect, by a capacity limitation in TLINK version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most likely to occur with large programs, particular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symbols, a large number of references (function calls), 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formation.  The result is a relocation entry that woul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ast the end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o relink withour symbols and line numbers to redu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 By default, BCC, BCC286, and TLINK do not includ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e numbers.  If you have used the -v or -y option for BBC or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l options to TLINK, recompile and link without these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duce the size of your program enough to avoid the TLINK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else you can do to your program to work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le solutions to this problem, both of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LINK version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pgrade to TLINK 5.22b or later.  Unfortunately, this linker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city limitation, but can process larger files than versions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 In addition, there is another known bug in handling hug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.  For more information about this upgrade, contact Borl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4) 438-5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hange to SLR System's OPTLINK for Windows (V4).  OPTLINK is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city drop-in replacement for TLINK.  Internal capacity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encountered while creating programs, even if includ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information.  OPTLINK supports all compilers and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ng standard object files as well as Phar Lap's 286|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urbo Debug.  As a DOS-hosted linker, OPTLINK generates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s and dynamic link libraries.  In addition to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capacity, OPTLINK is also faster and produces smalle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dditional information on OPTLINK, call (412) 282-08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one more thing we have had success with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2 of the PharLap files and rebuild the protected mode PharLa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in the PHAR286\BC3\LIB directory you will see 2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:   .LBC.  These files are the response files to the Turbo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the Protected Mode libraries.  If you edit these fil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3 of the object module names that are capatilized.  If you mo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the top of those files and rebuild the PharLap libraries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