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 =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 = Borland C++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 = MetaWare High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 = Microsoft C++ 7.0 and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6 = Symantec C++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3 = Zortech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C9 = Watcom C++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C3   BC4   MS7   SC6   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raphics     |  S  |  S  |  S  |  S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4.2x    |  S  |  S  |  S  |  S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 GX           |  S  |  S  |  S  |  S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BGI        |  S  |  S  | N/A | N/A | N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Graphics | N/A | N/A |  S  | N/A | N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-Protected Mode - PharLa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C3   MS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raphics     |  S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 GX           |  S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4.2x    |  S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BGI        |  S  | N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Graphics | N/A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-Protected Mode - Zortech Z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raphics   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Protected Mode - PharL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C3   W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4.2x    |  S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Protected Mode - Rational DOS4/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com C++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4.2x    |       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Protected Mode - X32-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T3   SC6   W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raphics     |  S  |  S  |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  -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  -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A) - Not avail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