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ccept check, money orders and from oversea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dor Gislason       .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933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field, Iowa 52556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515) 472-1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Unit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English-German-English         $39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5,000+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English-Spanish-English        $39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2,000+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English-Russian-English        $39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2,000+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English-Danish-English         $39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2,000+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English-Portuguese-English     $39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2,000+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English-Croatian-English       $39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8,000+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English-Serbian-English        $39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8,000+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Word Translator for DOS        $30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Word Translator for Windows    $30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Word Translator for Macintosh  $30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Upgrade to Word Translator     $20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DOS, Windows and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te licence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Exper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Laverton Place, London SW5 OHJ,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+44) (0)71 373 6354   FAX (+44) (0)71 244 8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ther bilingual dictionary(s) would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hear about our software?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5 1/4"________ 3 1/2 ______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is paid invoice, a current disk,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extensions to the bilingual dictionary(s)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