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st Group IPA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#6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Darrel and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iles on Disk#6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LIBS.EXE:  Move to /matlibs and run to 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EXE:  Move to /process and run to 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SROOT.EXE:  Move to /3ds3 and run to 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ES.EXE:   Move to /meshes and run to 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.EXE:     Move to /maps and run to 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_6.DOC: This read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archived, the files on Disk#6 (minus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will take up approximately 3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MPORTANT:  There have been five new features added to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ame since the shipping version 1.0.  (The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now 1.1.)  These additions we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as printed, so they are ONLY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in the Vapor and Flame sections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is a bug in the shipping version of 3D Studio R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106,216-byte version) that turns off all AXP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if you turn 3D Display ON in either the Sh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fter.  If you want to use 3D Display and you have AXP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ene, first save your scene and then mer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back in (or turn them on again manually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xed in future versions of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the example files assume that you've got all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that shipped with 3D Studio in the /MAP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UTSCTR1.3DS and TUTSCTR2.3DS are both used in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hierarchically-linked templat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N, render them from the Keyframer.  If you try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kinned hierarchy from the editor, you'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minding you that the scene contains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n objects, and that they can only be ren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r.  If you need to render skinned group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ditor, use the prefix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 the Keyframer and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ject "Objectname"  must have at least one child.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've got a SKIN object somewhere in you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Hierarchy method and the number of cross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1.  Go into each of your skinned object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 and find the one that's referencing only on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pply SKIN to an object that's later going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of a hierarchy, but you haven't yet linked it,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oss-sections in the Skin Settings dialog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fter you link the hierarchy, you must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dialog to reset SKIN to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, while the Renderer is starting to process the 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, you see an error message in the prompt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data for the cap is corrupted, it mean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systems resources (most likely swap fil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cap (or possibly the cap is huge and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APPDATA.EXE program on your 3DS.EXE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Here are two issues that are covered thoroughly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(unless you've memorized everything in the doc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your most common gotc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If you've assigned a text map to a ski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ee the map, you probably haven't assigned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bitrary) mapping coordinate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If you're using a morphing axp object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 (arbitrary) coordinates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, and assign the actual material with th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orph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 some cases you'll see Phong/Metal shading artif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 edges of very thin skinned objects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id of those artifacts is to give the materia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ular energy or move the light sources so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 off tha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utomatic object #-of-section-points sensing works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ith lofted objects (with optimization off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slice those lofted objects up and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ne slice as a complete skin object, auto-sen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onfused.  Since there's no reason to use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section as a complete skin object you should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, but it's useful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using sequentially-numbered or hierarchical s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N, the slices must each contain two identica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such as those that are created by SLI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the documentation, only one set of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but this means that you can't use 2D sl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ade by Create/Object/Get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rendering sample files that include ani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s, be sure to use Medium palet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CAR.3DS:  This object was created with Deform/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fter.  Note that the tires are simple boxes with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CONE.3DS:  This object is a simple cone control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llustrates how to bring the bspline to a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.  In the front view in the 3D Editor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most control vertices (CVs) are scaled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set of CV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CYLN.3DS:  This is a cylinder with a parametric end-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ic caps are useful because they can b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and deformed just like the rest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normal skin object caps are polygonal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limitations of polygonal end-caps. The 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in the lofter by putting 7 of the 8 cross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lanar to themselves on the end-cap.  Load the mod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ce pxp and step through the 8 cross-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-      at the base of the cylinder. The base end-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non-paramet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-      the first one at the top edge.  This x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s the Bezier curve at the leading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-      the 2nd one at the top edge.  This o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of the Bezier curve at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-      the 3rd one at the top edge.  This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zier curve at the trailing edge of the 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re's a hard edge (3 CV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a hard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-      scaled to 75% of its original size.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-section that holds the cap in pla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owards the edge (so it doesn't bubbl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-      scaled to 40% of its original siz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ing cross-section to keep the cap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th-     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th-      locks the center point (probably not nee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good insu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se techniques, there'll be a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DL1 of the Compuserve ASOFT forum called PARCA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a .PRJ file with a lofter definition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llustrates the above effect.  Also, Bill Batche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t the end of this readme.doc with his Sk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describes a very similar techniqu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ic caps (with 7 slic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DRGN.3DS: This is a 9-slice hierarchical mode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kinned pieces attached for the eyes, m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n parts.  The material for the dragon's sk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o study, due to the multiple use o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GBLT.3DS: This is an example of a skinned Surf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 note at the bottom of page 29 in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 that says "you can't skin a wine go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fted with a SurfRev path" should've continued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do it if you've turned the Weld Vertic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This goblet is proof that you can do it with W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HEAD.3DS: This model of a cowboy's head (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lor) is a great example of how a simple m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very complex, controlled, and subtle curves for 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e and ears.  Additionally, the texture map that'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he features on the head (TSTMAP18.JPG) will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aint a map for a skin object.  Bill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ps on how he uses SKIN at the end of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tialiase the black edges inside of the glass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llions of skin-generated faces inters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es), you'll need to set your Pixel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/Options dialog to 2.0.  Although thi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normally, you can push it to 2.0 if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to your 3DS.SET file:  MAX-PIXEL-SIZE=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pushing your Pixel Siz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"hidden" 3DSr3 3DS.SET file features),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SOFT forum and search the Data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HID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HERO.3DS: Use and render this model (by Martin Fo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Keyframer, since it depends upon hierarch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rso, Right Arm, and Legs are skin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, and they're hierarchically-liked cross-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fectly legitimate use of SKIN.  Plus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rm (ArmL- objects) are skinned using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Cross Sections is set to 13 (instead of th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the hierarchy) because the 14th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which is unskinnable.  An interesting thing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model is that, with all these cross-se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 little difficult to manipulate.  Compare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keleton used in SKINMORT.3DS and you'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 bones" in the mouse model have been lengthe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asier to manipulate, while retaining bon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. (There are some simple animation tr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that make the hero b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MORT.3DS:  As mentioned above, this model (by J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y) employs a useful technique, in which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that will form the long bones of the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ed into bones.  This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the model, and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cross-sections in place to maintain the rigi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del.  Of course, if you want to use cross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individual groups of "muscles", this techniq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 will be limited.  Since this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es, it must be manipulated and ren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r.  (The model has been animated "Edward Muyb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" in a complete run cy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SNAK.3DS:  This model was created by making 9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in the Editor, animating one in the Keyfra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ing the tracks to the others, sli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cross-section's tracks in the TrackInfo dia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farther to the right than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endered in the Keyframer to see the effec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the Prefix option was used (instead of Hierarch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efix method of linking skin sli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would be impossible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SPHR.3DS:  This model is an incredibly-useful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use anywhere you need a sphere.  It'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-face object, but when skinned, it produces a perfec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sphere.  It's textureable, and the textur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achieve, along with the control of UV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t Mapping Parameters dialog, are vast. 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spect ratio of the sphere control vertic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in the Editor/KF) is not 1:1.  Although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wrong in the Editor, the resulting Bspline me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round.  Such is the nature of B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KINVASE.3DS:  This is a cross-sectional model that'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name Prefix instead of by Hierarchy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render it in the Editor.  More importa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ransformed in the Keyframer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cal linkage.  This gives you an extr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(and eliminates the need to think abou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and scaling inheritance with Inherit Link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is of a texture-mapped vase twis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1) of Flame and Vapor adds five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0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rrect support for field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new control for dialing in the des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Motion Date (SMD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new sub-dialog (Preferences)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Outdated SM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Custom U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rrect support for field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mpletely transparent, functionall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in field mode, you won't get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dated SMD" alert that would sometimes happen with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MD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field (to the right of the Start/End fram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you add as much (or little) of SMD that you'd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in version 1.0, SMD was locked to 100%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For things like vapor flowing out of train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be desirable.  But for animations lik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coming out of quickly-moving rockets or fire-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 moving quickly, it produced undesirab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long trails of vapor or flame trying to "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" to the emit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vapor effects look better with higher SMD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effects look better with lower SMD%. 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re SMD% and the End Frame:  No matter what your SMD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vapor or flame particle is born for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be affected by 100% SMD.  Why?  Imagine a moving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.  Turn off the valve and that last burst of ste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ffected by the PRIMARY motion at all anymore -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motion. So, if your particle lifespan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d frame is 60, every particle born from aft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will be affected by 100% SM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Outdated SMD Al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in version 1.0, Vapor and Flame always pu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 box when encountering outdated Secondary Mo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top the rend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e is still the default, but if you tur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n the Preferences dialog, the aler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o you.  Instead, the Outdated SMD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n the prompt line at render-time, which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ustom UI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in version 1.0, Vapor and Flame t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colors to make sure that things lik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itter vector arrow were clearly visib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had set your personal UI colors to be in 3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s didn't want thier UI colors changed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s to not take over the palette.  If you'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UI colors, however, you can do that by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 (and it'll stay on for future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Random Number S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w possible to have two different partic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actly the same settings that look differen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mping a different RNS into each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 general, it's best to set the Flame Length %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40-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tart-up time for the flame particle syst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Span parameter.  If you want a slow lifespan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mes to come up quickly, scale the flame obje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s base during the frames in which you wan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LAMEO.SXP opacity map mask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in which the flame is oriented verticall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axis in 3DS.  This is because the "stripes"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ottom to top, and if the flame isn't ver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es will produce an undesirable result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O.SXP unzips from the MAPS.EXE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's more convenient to keep your SXP's in your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han your process-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soften up the flame particles, you may want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Size in the Render/Options dialog to 2.0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limited to 1.5 normally, you can push it to 2.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dd the following line to your 3DS.SET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-PIXEL-SIZE=2.0.  For more information about pu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Size (and other "hidden" 3DSr3 3DS.SET file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to the Compuserve ASOFT forum and sear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for R3HID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the IPAS Boutique Disk#1 image processing IX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GLOW and BLUR plug-ins to soften up fl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it more blobby and organic lo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One of the secrets to making realistic flames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source that's representing the flame-l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kering way (but not too flickering)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 the light intensity, accordingly.  Another 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moving light-source cast shadows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objects in the scene, so that the shadow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k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tes regarding motion blur with VAPOR and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tion Blur:  VAPOR and FLAME do not work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Blur.  If you assign Object Motion Blu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POR or FLAME, you'll get an error message at rend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ing a spurious obje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Motion Blur:  VAPOR and FLAME sometim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st's Scene Motion Blur.  In some case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system will confuse Video Post and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 like it doesn't "see" any geomet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you, you can sometimes get the rende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geometry by merging the vapor or fl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other scene and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tes regarding using large morphing objects in scen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POR and FL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a large morphing object is in your sce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APOR or FLAME objects (even if it'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e axp objects), the proces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Motion Data (when you click on 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dialog) will take extra time. 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uld take up to .5 seconds/frame to cre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have large morphing objects in your sc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changed the keyframed motion of the VAP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E object (but want to change partic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the axp effect)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xp's Settings dialog in the 3D Editor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framer) and it won't updat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Data, saving you that extra time during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xample files developed for FLAME and VAP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a 66Mhz Pentium with 64Mb of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_BOFIRE.3DS:  This simulated bonfire uses the flamemap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 as an animated texture map, and sinc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on, it uses FLAME_OS.GIF as an opacity ma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alism (and since it's going straight up)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LAMEO.SXP as an animated opacity map mask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frames are 0, so this effect starts on and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d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_CAFIRE.3DS:  This simulated campfire uses NOISE.SX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texture map (although you can animate i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nd end frames for the noise)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utton is on, it uses FLAME_OS.GIF as an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  FLAMEO.SXP is also used.  The start frame is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rame is 120, so the flame effect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nd grow over the particle lifespan (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_FIREPL.3DS:  This simulated fireplac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as CAFIRE, but with a log-shaped emi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ly-distributed flame particles.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are 0, so this effect starts on and stays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_JETS.3DS:  This simulation of an F18's jets coming 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stom material.  NOISE.SXP is used as an anima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ise moving along the negative x-axis,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map.flc animated texture map.  FLAME_OS.GI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pecial button is on, and NOISE.SXP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imated opacity map mask (since FLAMEO.SXP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due to the horizontal nature of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).  The left engine comes on at frame 0 an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ntil frame 150.  The right engine comes on at fram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ys on until frame 150.  Note that the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8 frames to create a strong propuls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_QCANDL.3DS:  This simulation of a quiet candle-lik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nly 8 flame tendrils and the Flame Special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-mapped) material.  The color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se color and FLAME_OS.GIF is used beca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on.  The start frame is 0 and the end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, so the flame effect comes 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_TCANDL.3DS:  Same as QCANDLE above, but more turbu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art and end frames are both 0, so the effec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_TORCH.3DS:  This simulation of a torch fl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as BOFIRE, above.  The start frame is 0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is 120, so it starts over time and shuts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_TORCH2.3DS:  This simulation of a smoky torch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LAME and VAPOR effects.  The flame and vapor bot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t the beginning and then the flame shuts off b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, leaving the smoke to linger for a momen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ipates.  Note that the emitters are mov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motion for the particle systems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Also note the relative size of the vap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me emitters (vapor is 2x larger in heigh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 this flic to 320x200 with dither-256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lic will be approximately 6-7Mb (du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changing on the wall behind the torch)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s range-attenuated and flickering both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e the "Five New Features" section in the Flam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undocumented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por and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arding Rendering speed and efficiency with Vap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:  When using opacity-mapped materials with these a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photorealism, there's a very heavy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.  Many layers of transparent faces in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uds have a way of bringing any renderer to its kn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at can you do about it?  When using the third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intersection planes with opacity mapping)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Keep the particle count to a minimum and/or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s low as you can for the shot.  Never pus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up too far, because rendering time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lly as you increase pixel co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ping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(especially when your emitters are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increase the particle cou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trail from breaking up too much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try to reduce your overall particle siz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If you play with it, you'll find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got to lower particle density an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your rendering times reasonable,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transparent particles that have les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Keep the effect confined to a small area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garettes, exhaust pipes and smokestack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 in reasonable times compared to billowing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moke or rolling f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groups of emitters are always going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-looking than thinly-spaced, sprea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ters.  (i.e., it takes a lot of emitter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realistic ground fog, and you nee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les per vertex for real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plit up the emitters to they're not lined up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amera, causing many particles to overl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don't move the camera in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article cloud is covering too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s soon as you get near the particle c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nderer will slow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re using a 2D set of emitters and you can't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Keyframer (but you can in the Editor)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ormals are facing away from the camera and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 mode on in the Keyf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or better control over VAPOR and FIRE effect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ters in small groups with their own AXPBOX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ing cubes.  Instead of making one huge bounding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ith one big emitter in it, split up the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and use AXPBOX to make bounding cub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.  You'll then have much more local control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tes regarding motion blur with VAPOR and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tion Blur:  VAPOR and FLAME do not work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Blur.  If you assign Object Motion Blu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POR or FLAME, you'll get an error message at rend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ing a spurious obje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Motion Blur:  VAPOR and FLAME sometim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st's Scene Motion Blur.  In some case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system will confuse Video Post and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 like it doesn't "see" any geomet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you, you can sometimes get the rende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geometry by merging the vapor or fl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other scene and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diency, all of these examples should be ren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resolution, with Medium Palette mode.  In gen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can render any of these animations overnight at that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POR effects are so costly (rendering-wise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ese up in a Network Queue (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t one machine) and then render them when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 It's best to see all the demos before doing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VAPOR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CIGARE.3DS:  This represents the "Many p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-esque fairy-smoke" style of vapor animations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imulate "cigarettish" behavior).  It uses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 of tiny smoke to create a pixie-dust eff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even more effective by apply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maps and animated projector lights (exclu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from the projector lights' effect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time on Pentium 66Mhz machine was only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256x243 frame of this, the particle generatio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seconds and the perturbation and transform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19 seconds.  On a 486/66, that would be al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per frame.  You can cut down the # of partic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, but when the effect gets sparse, it loos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.  The start frame is 0 and the end frame is 180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from nothing and grows in the begi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FIRECD.3DS:  This quick 60-frame fire cloud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uses VAPOR with the flamemap.flc animated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here as a face map, along with the VAPOR_O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ace-mapped opacity map.  Note that we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POR_OS.GIF for this animation because we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&amp;quick-decay effect we'd get from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.  Therefore, the Special button is not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 emitter is placed in the center of the cru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o that particles are spewed from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wards.  This technique (using interesting textu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-mapped on the 3rd particle type within VAPO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many interesting types of still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maps for an almost infinite variety of effec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3D Studio.  You can also use these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w and blur IXP routines from IPAS Boutique Disk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ofter, more organ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GFOG.3DS: This ground fog example take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cycles, but it's a very useful eff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take up much screen-space.  The emitter is in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so that particles are emitted through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, and that requires quite a few particl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x the number of emitter points).  The heavy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ransparent particles all lined 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 causes the big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SMOKEC.3DS:  This simulated smoke column uses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type, with the Vapor Special material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POR_OS.GIF opacity map, requiring the Speci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).  The start frame is 0 and the end frame is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animation will start up at the beginn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by frame 200.  Note that in this example, we'r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e parameter (at 73.80%) control all of the 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itter isn't doing any of the particle "pumpin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ary to the example in V_SMSTAK.3DS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emitter strength to make it look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 are being forced out under pressure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realism of the column effec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 up the number of particle to 4-500 (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so increase rendering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SMSTAK.3DS:  This simulation of smoke pouring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stack uses positive emitter streng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 flowing quickly out of the emitters.  It use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-3 particles to get a dense effect, and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paque than in other examples, to make the smok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"industrial".  This file is also unique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ing cube has been copied, applied a wirefram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zen (to make it easy to visualize the bound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moke effect).  This is often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ing you place the effect exactly where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imation will render vapor particles at ful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ich frame you select, since both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rame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SPARKR.3DS:  This simulation of sparks flying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ses small type-3 particles, texture ma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map.flc flic, with very strong emitter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urbulence.  It starts on frame 0 and ends 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.  Note that the Special button is no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SPARKS.3DS:  This is another sparks simul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small type-3 particles to produce a mor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It also starts on frame 0 and ends on fram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STEAMC.3DS:  This animation simulates a steam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from an open valve.  It uses a Special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 "fly-away" particles, and it also starts on fr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s on fram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TRAIL1.3DS:  This animation of a tablet leaving a tr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oves is a great example of how Secondary Mo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  The particles in the trail dissipate cor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oves along the path. 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ulence or whorl action applied, so th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tion path is clear in this exampl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f you want to tighten up the partic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itters as the tab moves, increase the number of p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les in this file are texture-ma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.SXP, so they appear to move though the colore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(since axp objects move through solid textur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_TRAIL2.3DS:  Basically the same concept as abov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nochromatic smoke material and a simpler motio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ablet object in both of these anim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kinned for extra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ROM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tips from Bill Batchelor (beta tester and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 head in skinhead.3ds).  Some of these tip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but careful reading will yield some usefu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remember that Skinned geometry will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ges of your lofted mesh object. Using the Catmull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ill probably be easiest for you to visual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ecause the curve will always pas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(though it probably won't produce straigh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vertices of the template as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. Keep this in mind and use it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become familiar with Skin.axp. Even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ant to use the B-Spline metho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urfaces with greater smoothness. With the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the curve almost never passes throug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Multiple points in close proximity will "dra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closer to the actual control lattice point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as this will produce a sharper "edgy" tran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. Of course, for situations in which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ge, that may be exactly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advice I can give is to be econom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ttice construction... use a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. The cowboy head is a good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is natural to employ too many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r and want to see the curves, so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construct your shapes for lofting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without using Skin.ax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the shapes for your cross-sections and pro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r with a step setting of around 5 or s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the step setting down to 0 -- but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to Linear. This way, as you later r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 shape using Segment/Refin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e original curved shape as you add your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Positioning the vertices when you're creating L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for B-Spline Skin requires some mental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zier curves aren't going to matc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, but there IS a strong relationship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visualize after som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simple shapes and objects, making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s very sparse and angular. Render and exa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are created from the lattice definition.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in mind when later defining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izing the spline-fit curves that will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 definition. Let the B-Splines do the work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oo many points when defining curv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points in close proximity to one another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ll the actual curve closer to the lattic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more "edgy" surface continuity. You can later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using the Skin.axp parameters for 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ness, and Smooth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very helpful to use Deform/Fit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s of your object to produce an even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mesh. This will not only tend to rende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be easier to work with in the Editor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 the 2D Shaper, create your two fit profile sha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ith actual curves and a higher step sett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bout how many points you are using in either the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profile shapes at this point, nor if the fi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contain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raw horizontal line segments to use a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the Shaper from each vertex on each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profile shapes across both shapes for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z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sing your construction lines as a referenc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vertices on one vertical side of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to balance the other side.  Extend this to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shape as well. You should end up with 2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containing the same number of vertic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 aligned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, reduce the steps setting to 0. Beg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that are in close proximity to one anot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required to define your desired shap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vertex, you must also delete 3 more which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struction line across the two shape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move vertices around a little in ord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shape, but remember to move all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ed on the construc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ontinue this process until you have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ertices required to produce your desir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magine the spline-fit curv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Skin.axp and don't use too many points.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setting back up temporarily to help you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nally, with the steps setting back at 0,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e any points as required to polish up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, or to add additional detail you may ne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for vertex-level sculpting in the Editor. Al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points as needed for slicing the mesh into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When you've minimized the vertices and they are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alignment, use Shape/Assign and Shape/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each profile contains the same number of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ow create your cross-section(s) to be confor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shapes. Again, use only the vertic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your object in the Editor. U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half of the number of vertices in a Fi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duce a proportional mesh, which is desir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ultiple cross-sections, use Display/Fit/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first vertex for each shape is align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ple cross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Bring the Deform/Fit shapes into the Lofter with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(if they're different) and Gen Path with step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igned your vertices accurately in the Shap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a path with one vertex for each se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in vertical alignment in the Shaper.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losely and delete any vertices which are added by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due to poor alignment in the Sh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Bring in your cross-section(s) to the proper pa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ft a test mesh object. Apply Skin.axp to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parameters in the dialog, and render. Not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kinned and go back and make adjustments to you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th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chnique should produce a mesh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vertices and maximum smoothness which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easy to work with in the Editor for verte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level deformations. The cowboy hat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ducing complex and graceful curves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lar mesh with the B-Spline method. A simila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for creating multiple cross-section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sed circular path (this is the techniqu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wboy's head). However, with the surface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construction and Skin.axp, you cannot w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in the Lofter to eliminate the "core" fac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ould. This can be a minor problem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dvantage of to create a "hole" in the Skinn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haps a simple mouth for a character to be anim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xperiment with creating back-tracking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fter to cut out holes in the surface or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polygons from the Shaper (technically an "il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do with Skin, but sometimes they wil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).  Don't hesitat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ful technique is to create parametric cap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Here'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simply 2D polygon (a quad will work well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 Shaper with Steps=0. Copy it 3 times. Scale the 3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 their local axis to 67%, 33%, and 1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Make sure the first vertices are aligned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0%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Lofter and set Path Steps=0 and Contou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t the mid-point of the path, use Path/Ref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5 vertices between the mid-point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urn on Snap, and beginning with the mid-point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t down to the nearest snap point. B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down to the same snap point, 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, so that they're all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PgUp key is now the only way to select diffe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, since 6 of them are coincident.  Selec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import the shape (and do a Shapes/Cent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= 100%, Level 2 = 100%, Level 3 = 100%, Level 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, Level 5 = 67%, Level 6 = 33%, and Level 7 =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Loft the mesh object and switch to the Editor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ider web" effect of the mesh produced in the coplana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Rotate the object 180 degrees until the parametr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 towards the User View.  Apply Skin.axp and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culpting and refining your mesh in the Editor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regular symmetrical mesh, and try to visu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 the object in terms of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sections to isolate and manipulate. H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acting faces and work on tiny areas of the mes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Define one of your function keys (like CTRL-F1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 Last, so you can constantly be re-render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 as you make changes in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produce smooth "contour lines"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individually or in selection sets.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ty in these contour lines formed by the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. If you attempt to create a smooth arc, b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rtices are not continuous with the traj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, visible discontinuities appear in the skin. Als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nching" the mesh by stretching edges too far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ofted horizontal or vertical positions.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s displayed in the Editor as "square" as poss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lean up some surface imperfections using Smooth B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in dialog, but keep in mind that adjusting th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from 0 in one direction (perimeter or length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changes in the other direction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. Try to find an ideal bal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tion....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