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The LOD/H Present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                                               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        A Novice's Guide to Hacking- 1989 edition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=========================================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                        by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              The Mentor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        Legion of Doom/Legion of Hackers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               December, 1988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    Merry Christmas Everyone!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+++++++++++++++++++++++++++++++++++++++++++++++++++++++++++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he author hereby grants permission to reproduce, redistribute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r include this file in your g-file section, electronic or pri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newletter, or any other form of transmission that you choose, 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long as it is kept intact and whole, with no ommissions, delet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ions, or changes.  (C) The Mentor- Phoenix Project Prod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1988,1989  512/441-308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The State of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urveying a rather large g-file collection, my attention was dra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re hasn't been a good introductory file writt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since back when Mark Tabas was cranking them out (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one* was a beginner!)  The Arts of Hacking and Phreaking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since that time, and as the 90's approach, the hack/phreak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overed from the Summer '87 busts (just like it recovered from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85 busts, and like it will always recover from attempts to shut it dow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ive media (from Reality Hackers magazine to William Gib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Sterling's cyberpunk fables of hackerdom) is starting to tak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for the first time in recent years in a positiv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it has also gotten more dangerous since the early 8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ps have more resources, more awareness, and more intelligenc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ed in the past.  It is becoming more and more difficult to surv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cker long enough to become skilled in the art.  To this e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dicated .  If it can help someone get started, and help them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new systems and new information, it will have served it'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d as a partial repayment to all the people who helped me o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be divided into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1: What is Hacking, A Hacker's Code of Ethics, Basic Hacking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2: Packet Switching Networks: Telenet- How it Works, How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dials, Network Servers, Private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3: Identifying a Computer, How to Hack In,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4: Conclusion- Final Thoughts, Books to Read, Boards t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re have been computers, there have been hackers.  In the 5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ssachusets Institute of Technology (MIT), students devoted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ergy to ingenious exploration of the computers.  Rules and the law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ed in their pursuit for the 'hack'.  Just as they were enthr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rsuit of information, so are we.  The thrill of the hack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law, it's in the pursuit and capture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end, let me contribute my suggestions for guidelines to fo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not only you stay out of trouble, but you pursue your craf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the computers you hack into or the companies who ow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Do not intentionally damage *any*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Do not alter any system files other than ones needed to e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from detection and your future access (Trojan Horses,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, and the like are all necessary to your survival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Do not leave your (or anyone else's) real name, real handle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on any system that you access illegally.  They *can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ack you down from your hand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Be careful who you share information with.  Feds are getting trick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, if you don't know their voice phone number,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ation or haven't spoken with them voice on non-info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ations, be w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Do not leave your real phone number to anyone you don't kn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logging on boards, no matter how k-rad they se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know the sysop, leave a note telling some trustworth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validat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Do not hack government computers.  Yes, there are govern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safe to hack, but they are few and far between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has inifitely more time and resources to track you dow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ny who has to make a profit and justify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Don't use codes unless there is *NO* way around it (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telenet or tymnet outdial and can't connect to anything 80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codes long enough, you will get caught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Don't be afraid to be paranoid.  Remember, you *are* breaking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hurt to store everything encrypted on your har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your notes buried in the backyard or in the trunk of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eel a little funny, but you'll feel a lot funni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meet Bruno, your transvestite cellmate who axed his fam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  Watch what you post on boards.  Most of the really great hac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post *nothing* about the system they're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in the broadest sense (I'm working on a UNIX, or a COSM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generic.  Not "I'm hacking into General Electric's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" or something inane and revealing lik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  Don't be afraid to ask questions.  That's what more experienced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.  Don't expect *everything* you ask to be answer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things (LMOS, for instance) that a begining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n't mess with.  You'll either get caught, or screw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  Finally, you have to actually hack.  You can hang out on board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, and you can read all the text files in the world, bu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start doing it, you'll never know what it's all about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thrill quite the same as getting into your first system (well,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think of a couple of bigger thrills, but you get the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afest places to start your hacking career is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longing to a college.  University computers have notoriously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and are more used to hackers, as every college computer de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has one or two, so are less likely to press charges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.  But the odds of them detecting you and having the perso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 to tracking you down are slim as long as you aren't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a college student, this is ideal, as you can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your computer system to your heart's desire, then go out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ilar systems that you can penetrate with confidence, as you'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a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just want to get your feet wet, call your local college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provide accounts for local residents at a nominal (under $20)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you get caught, stay quiet until you get a lawyer.  Don't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er any information, no matter what kind of 'deals' they off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binding unless you make the deal through your lawyer,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shut up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place to begin hacking (other than a college) i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networks such as Telenet.  Why?  First, there is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choose from, from small Micro-Vaxen to huge Crays. 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fairly well documented.  It's easier to find someone who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problem off of Telenet than it is to find assistance conce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lege computer or high school machine.  Third, the networks are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enormous number of calls that are fielded every day by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it is not financially practical to keep track of where every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re made from.  It is also very easy to disguise your 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which makes your hobby much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net has more computers hooked to it than any other system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nsider that from Telenet you have access to Tymnet, ItaPAC, J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C, SBDN, PandaNet, THEnet, and a whole host of other network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connect to from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that you need to take is to identify your local dialup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ialing 1-800-424-9494 (1200 7E1) and connecting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t some garbage at you and then you'll get a prompt saying 'TERMINAL=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terminal type.  If you have vt100 emulation, type it in now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return and it will default to dumb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w get a prompt that looks like a @.  From here, type @c mai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ask for a Username.  Enter 'phones' for the username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password, enter 'phones' again.  From this point, it 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.  Use this to locate your local dialup, and call it back loc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local dialup, then use whatever means you wish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ng distance (more on this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all your local dialup, you will once again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= stuff, and once again you'll be presented with a @.  This promp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 are connected to a Telenet PAD.  PAD stands for ei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Disassembler (if you talk to an engineer), or Public Acces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talk to Telenet's marketing people.)  The first descript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net works by taking the data you enter in on the PAD you dialed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it into a 128 byte chunk (normally... this can be changed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it at speeds ranging from 9600 to 19,200 baud to another PA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s the data and hands it down to whatever computer or syste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.  Basically, the PAD allows two computers that have differen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r communication protocols to communicate with each other ov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Sometimes you'll notice a time lag in the remote machine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PAD Delay, and is to be expected when you're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veral diffe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do with this PAD?  You use it to connect to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y typing 'C' for connect and then the Network User Address (NU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UA takes the form of   03110313000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___/X___/X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____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_________ are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___________ D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ummary of DNIC's (taken from Blade Runner's file on Ita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ir country and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IC   Network Name    Country          DNIC   Network Name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1   Datanet 1       Netherlands  |  03110   Telenet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62   DCS             Belgium      |  03340   Telepac        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0   Transpac        France       |  03400   UDTS-Curacau    Cura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4   Telepac         Switzerland  |  04251   Isranet   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22   Datex-P         Austria      |  04401   DDX-P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29   Radaus          Austria      |  04408   Venus-P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2   PSS             UK           |  04501   Dacom-Net       South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82   Datapak         Denmark      |  04542   Intelpak       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2   Datapak         Sweden       |  05052   Austpac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5   Telepak         Sweden       |  05053   Midas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42   Finpak          Finland      |  05252   Telepac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4   Datex-P         West Germany |  05301   Pacnet        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4   Luxpac          Luxembourg   |  06550   Saponet   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4   Eirpak          Ireland      |  07240   Interdata      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0   Datapac         Canada       |  07241   Renpac         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8   Infogram        Canada       |  09000   Dialnet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3   ITT/UDTS        USA          |  07421   Dompac          French Gu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6   Tymnet          US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find interesting addresses to connect to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st way is to obtain a copy of the LOD/H Telenet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/H Technical Journal #4 or 2600 Magazine.  Jester Sluggo also put ou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on-US addresses in Phrack Inc. Newsletter Issue 21. 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NUA, whether it will accept collect calls or not,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it is (if known) and who it belongs to (also if kn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ethod of locating interesting addresses is to scan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On Telenet, you do not have to enter the 03110 DNIC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host.  So if you saw that 031104120006140 had a VAX on i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, you could type @c 412 614 (0's can be ignored most of the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node allows collect billed connections, it will say 412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nd then you'll possibly get an identifying header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prompt.  If it doesn't allow collect connections,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ch as 412 614 REFUSED COLLECT CONNECTION with some error cod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, and return you to the @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rimary ways to get around the REFUSED COLLECT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o use a Network User Id (NUI) to connect.  An NUI is a username/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hat acts like a charge account on Telenet.  To collect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614 with NUI junk4248, password 525332, I'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412 614,junk4248,525332  &lt;---- the 525332 will *not* be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problem with NUI's is that they're hard to come by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cial engineer with a thorough knowledge of Telenet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aren't reading this section), or you have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way to connect is to use a private PAD, either through an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or through something like Netlink off of a Prime computer (mor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 in a Telenet NUA oftentimes (not always) refers to the ph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the computer is located in (i.e. 713 xxx would be a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.)  If there's a particular area you're interested in,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 914), you could begin by typing @c 914 001 &lt;cr&gt;.  If it conn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note of it and go on to 914 002.  You do this until you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system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systems are on a simple xxx yyy address.  Some go out to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gits (914 2354), and some have decimal or numer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22 121A = 422 121.01).  You have to play with them, and you never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find.  To fully scan out a prefix would take ten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per prefix.  For example, if I want to scan 512 completely, I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 512 00000.00 and go through 512 00000.99, then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y 1 and try 512 00001.00 through 512 00001.99.  A lot of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f neat computers to play with in a 3-digit s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go berserk with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'll attempt to connect and it will just be sitting t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minutes.  In this case, you want to abort the connect atte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hard break (this varies with different term programs, on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T-B), and then when you get the @ prompt back, type 'D' fo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nect to a computer and wish to disconnect, you can type &lt;cr&gt; 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and you it should say TELENET and then give you the @ prompt. 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 to disconnect or CONT to re-connect and continue you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als, Network Servers, and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computers, an NUA may connect you to several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is the outdial.  An outdial is nothing more than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o over telenet- similar to the PC Pursuit concep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n't have passwords on them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nnect, you will get a message like 'Hayes 1200 baud out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, MI', or 'VEN-TEL 212 Modem', or possibly 'Session 1234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dem 5588'.  The best way to figure out the commands on the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? or H or HELP- this will get you all the information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tip here- when you are hacking *any* system through a phone dial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an outdial or a diverter, especially if it is a loc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More people get popped hacking on local computers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, Intra-LATA calls are the easiest things in the world to trace inex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ice trick you can do with an outdial is use the redial 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many of them have.  First thing you do when you conn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'Redial Last Number' facility.  This will dial the last number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he one the person using it before you typed. 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s no one would be calling a number without a computer o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way to find new systems to hack.  Also, on a VENTEL modem, typ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and it will display the five numbers stored as mac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different types of servers for remote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N) that have many machine all over the office or the nation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'll discuss identifying these later in the computer I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you may connect to something that says 'X.25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' and then some more stuff, followed by a new @ prompt.  This is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one you are on, except that all attempted connections are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D, allowing you to connect to those nodes who earlier refuse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has the added bonus of confusing where you are connec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cket is transmitted from PAD to PAD, it contains a head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you're calling from.  For instance, when you firs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enet, it might have said 212 44A CONNECTED if you called from the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.  This means you were calling PAD number 44A in the 212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21244A will be sent out in the header of all packets leaving th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connect to a private PAD, however, all the packets go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*it* will have it's address on them, not yours.  This can be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tween yourself an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's the time-honored method of computer hunting tha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mong the non-hacker crowd by that Oh-So-Technically-Accurat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games.  You pick a three digit phone prefix in your area and dia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0000 --&gt; 9999 in that prefix, making a note of all th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.  There is software available to do this for nearly eve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so you don't have to do i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I've Found a Computer,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xt section is applicable universally.  It doesn't matte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is computer, it could be through a network, or it could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scanning your High School's phone prefix, you've got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, what the hell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*NOT* going to attempt to tell you what to do once you'r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operating systems.  Each one is worth several G-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ght.  I'm going to tell you how to identify and recogniz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ystems, how to approach hacking into them, and how to deal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never seen before and have know idea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       The VAX computer is made by Digital Equipment Corporation (D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uns the VMS (Virtual Memory System)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S is characterized by the 'Username:' prompt.  It will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f you've entered a valid username or not, and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fter three bad login attempts.  It also keeps trac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ed login attempts and informs the owner of the account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/he logs in how many bad login attempts were made on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one of the most secure operating systems ar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side, but once you're in there are many things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ircumvent system security.  The VAX also has the be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s in the world.  Just type HELP and read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Accounts/Defaults:  [username: password [[,password]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:     OPERATOR or MANAGER or SYSTEM or SY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: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ST:    UE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MAINT:   SYSMAINT or SERVICE 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:      FIELD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EST:      GUEST or un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:       DEMO  or un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NET:     DE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-10-    An earlier line of DEC computer equipment, running the TOPS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.  These machines are recogniz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.' prompt.  The DEC-10/20 series are remarkably hacker-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you to enter several important commands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ing into the system.  Accounts are in the format [xxx,yyy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 and yyy are integers.  You can get a listing of the ac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ess names of everyone on the system before logging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.systat (for SYstem STATus).  If you seen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reads [234,1001]   BOB JONES, it might be wise to try BO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ES or both for a password on this account.  To login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ogin xxx,yyy  and then type the password when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will allow you unlimited tries at an account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keep records of bad login attempts.  It will als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IC you're trying (UIC = User Identification Code, 1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)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Accounts/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2:        SYSLIB or OPERATOR o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7:      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,30:      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      There are dozens of different machines out there that run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some might argue it isn't the best operatin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, it is certainly the most widely used.  A UNIX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have a prompt like 'login:' in lower case.  UNI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ive you unlimited shots at logging in (in most cas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usually no log kept of ba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Accounts/Defaults: (note that some system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itive, so use lower case as a general rule.  Also,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counts will be unpassworded, you'll just drop right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: 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min:     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admin:   sysadmin o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x: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cp:     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je:        r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est: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: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emon:    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bin:     sys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-     Prime computer company's mainframe running the Prim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The are easy to spot, as the gree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rimecon 18.23.05' or the like, depending on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you run into.  There will usually be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ed, it will just look like it's sitting there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'login &lt;username&gt;'.  If it is a pre-18.00.00 version of Pri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hit a bunch of ^C's for the password and you'll dro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unately, most people are running versions 19+.  Primo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s with a good set of help files.  One of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f a Prime on Telenet is a facility called NETLINK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inside, type NETLINK and follow the help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connect to NUA's all over the world using the 'nc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to connect to NUA 026245890040004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nc :26245890040004 at the netlin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Accounts/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E       PRIME or PR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OS_CS   PRIME or PR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ENET    P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     SYSTEM or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LINK     NE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EST 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EST1     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x000-   This system is made by Hewlett-Packard.  It is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:' prompt.  The HP has one of the more complicated log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und- you type 'HELLO SESSION NAME,USERNAME,ACCOUNTNAME,GRO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unately, some of these fields can be left blank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ny and all of these fields can be passworded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siest system to get into, except for the fac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some unpassworded accounts around.  In genera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don't work, you'll have to brute force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assword list (see below.)  The HP-x000 runs the MP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system, the prompt for it will be a ':', just like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Accounts/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R.TELESUP,PUB                      User: MGR Acct: HPONLY Grp: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R.HPOFFICE,PUB                     un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.ITF3000,PUB                  un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SUPPORT,PUB                    user: FLD,  others un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.TELESUP,PUB                     user: MAIL, others un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R.RJE                              un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HPPl89 ,HPPl87,HPPl89,HPPl96   un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R.TELESUP,PUB,HPONLY,HP3           un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-      IRIS stands for Interactive Real Time Information System.  It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ally ran on PDP-11's, but now runs on many other mini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t an IRIS by the 'Welcome to "IRIS" R9.1.4 Timesharing' b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ACCOUNT ID? prompt.  IRIS allows unlimited tries at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, and keeps no logs of bad attempts.  I don't know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s, so just try the common ones from the passwor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/CMS-    The VM/CMS operating system runs in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BM) mainframes.  When you connect to one of the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similar to 'VM/370 ONLINE', and then give you a '.'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like TOPS-10 does.  To login, you type 'LOGON &lt;user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Accounts/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LOG1:            AUTOLOG or AUTO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S:                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SBATCH:            CMS or CMS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EP:                E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:               MAINT or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NS:            OPERATNS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:         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CS:                R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:              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:                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TEST:              V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UTIL:              V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TAM:                V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-       NOS stands for Networking Operating System, and runs on the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made by Control Data Corporation.  NOS identif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e readily, with a banner of 'WELCOME TO THE N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COPYRIGHT CONTROL DATA 1978,1987'.  The firs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t will be FAMILY:.  Just hit return here.  Then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NAME: prompt.  Usernames are typically 7 alpha-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long, and are *extremely* site dependent.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s begin with a digit, such as 7ETP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Accounts/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YSTEM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V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server- This is not truly a computer system, but is a network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many different machines available from it.  A Dec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'Enter Username&gt;' when you first connect.  This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n't matter, it's just an identifier.  Type 'c'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ast conspicuous thing to enter.  It will then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'Local&gt;' prompt.  From here, you type 'c &lt;systemname&gt;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to a system.  To get a list of system nam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h services' or 'sh nodes'.  If you have any problem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is available with the 'help' command.  Be sure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named 'MODEM' or 'DIAL' or something similar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outdial modems and can be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/1-      Another type of network server.  Unlike a Decserver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dict what prompt a GS/1 gateway is going to give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prompt it 'GS/1&gt;', but this is redifin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dministrator.  To test for a GS/1, do a 'sh d'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 out a large list of defaults (terminal speed,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ity, etc...), you are on a GS/1.  You connect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Decserver, typing 'c &lt;systemname&gt;'.  To find out wh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vailable, do a 'sh n' or a 'sh c'.  Another trick i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h m', which will sometimes show you a list of macros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o a system.  If there is a macro named VAX, for instanc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o VA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are the main system types in use tod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dreds of minor variants on the above, but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spons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you will connect to a system that will do nothing bu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is is a frustrating feeling, but a methodical approach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a response if you take your time.  The following lis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*something*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Change your parity, data length, and stop bits.  A system that won'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nd at 8N1 may react at 7E1 or 8E2 or 7S2.  If you don't have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ill let you set parity to EVEN, ODD, SPACE, MARK, and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ata length of 7 or 8, and 1 or 2 stop bits, go out and bu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having a good term program isn't absolutely necessary, it 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hange baud rates.  Again, if your term program will let you choos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s such as 600 or 1100, you will occasionally be able to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y interesting systems, as most systems that depend on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seem to think that this is all the security they n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end a series of &lt;cr&gt;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Send a hard break followed by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Type a series of .'s (periods).  The Canadian network Datapac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If you're getting garbage, hit an 'i'.  Tymnet responds to this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ltiLink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Begin sending control characters, starting with ^A --&gt; ^Z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Change terminal emulations.  What your vt100 emulation thinks i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l of a sudden become crystal clear using ADM-5 emulation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s to how good your term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Type LOGIN, HELLO, LOG, ATTACH, CONNECT, START, RUN, BEGIN, LOGON,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, HELP, and anything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If it's a dialin, call the numbers around it and see if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  If they do, try some social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te Forc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also be many occasions when the default password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ccount.  At this point, you can either go onto the next syst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you can try to 'brute-force' your way in by trying a lar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swords on that one account.  Be careful, though!  This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n't keep track of invalid logins, but on a system like a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going to have a heart attack if they come back and see '600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ttempts Since Last Session' on their account. 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that disconnect after 'x' number of invalid logi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se to allow any more attempts for one hour, or ten minutes, o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is taken from my own password database plus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passwords that was used in the Internet UNIX Worm that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November of 1988.  For a shorter group, try first name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and obvious things like 'secret', 'password', 'open'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count.  Also try the name of the company that own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if known), the company initials, and things relating to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makes or dea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a                daniel             jester             r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demia           danny              johnny           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                dave               joseph             reb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ian             deb                joshua          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robics           debbie             judith            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lane           deborah            juggle            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bany             december           julia             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batross          desperate          kathleen          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bert             develop            kermit             ro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               diet               kernel            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er          digital            knight             rose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ebra            discovery          lambda            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             disney             larry             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              dog                lazarus            r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           drought            lee              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                duncan             leroy              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y                easy               lewis             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og             eatme              light              s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hor             edges              lisa             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y               edwin              louis             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a             egghead            lynne              sco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l             eileen             mac         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            einstein           macintosh         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          elephant           mack               sere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             elizabeth          maggot          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hur             ellen              magic             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hole            emerald            malcolm            s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hena             engine             mark              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mosphere         engineer           markus             sh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chus            enterprise         marty             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ass             enzyme             marvin            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iley             euclid             master           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ana             evelyn             maurice            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it             extension          merlin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s              fairway            mets              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               felicia            michael            s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man             fender             michelle           smo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uty             fermat             mike               s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ver             finite             minimum            sn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thoven          flower             minsky             sn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ved            foolproof          mogul             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z               football           moose              so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owulf            format             mozart            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keley           forsythe           nancy             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lin             fourier            napoleon          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              fred               network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erly            friend             newton            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frighten           next             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nda             fun                olivia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             gabriel            oracle             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get            garfield           orca               suz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adway           gauss              orwell             tang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mbling           george             osiris           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inal           gertrude           outlaw        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men             gibson             oxford            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olina           ginger             pacific          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oline           gnu                painless           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le             golf               pam               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               golfer             paper            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tics            gorgeous           password          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           graham             pat                toy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es            gryphon            patricia          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ming           guest              penguin           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on             guitar             pete             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ster            hacker             peter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gar              harmony            philip            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c            harold             phoenix   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ffee             harvey             pierre             v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ke               heinlein           pizza            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ins            hello              plover            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rade            help               polynomial      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         herbert            praise            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o              honey              prelude            what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om             horse              prince            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ie             imperial           protect        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per             include            pumpkin          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            ingres             puppet             w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          innocuous          rabbit            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or            irishman           rachmaninoff      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tin             isis               rainbow            w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emon             japan              raindrop           yose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cer             jessica            random            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: Wrapping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file has been of some help in getting started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rself the question 'Why hack?', then you've probably wa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reading this, as you'll never understand. 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this and found it useful, please send a tax-deductible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.00 (or more!) in the name of the Legion of Doo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0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 York, NY  1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 to ItaPAC by Bl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om Security Bulleti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IBM VM/CMS Operating System by Lex L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D/H Technical Journa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Hacking the IRIS Operating System by The Lef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D/H Technical Journal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Hacking CDC's Cyber by Phrozen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ck Inc. Newsletter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USENET comp.risks digest (various authors, various iss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USENET unix.wizards forum (various 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USENET info-vax forum (various auth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ackers by Steven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ut of the Inner Circle by Bill Land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uring's Man by J. David B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oul of a New Machine by Tracy K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Neuromancer, Count Zero, Mona Lisa Overdrive, and Burning Chrom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illiam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eality Hackers Magazine c/o High Frontiers, P.O. Box 40271, Berke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, 94704, 415-995-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ny of the Phrack Inc. Newsletters &amp; LOD/H Technical Journals you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y wife for putting up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Lone Wolf for the RSTS &amp; TOPS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ndroid Pope for proofreading, suggestions, and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Urvile/Necron 99 for proofreading &amp; Cyb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ric Bloodaxe for wading through all the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users of Phoenix Project for thei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tos Computer Systems, Munich, for the c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various security personel who were willing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about how the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