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bcost Controller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by CP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:  09/0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to dBIII, Lotus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From Es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OB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c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Controller is an easy-to-use program designed to increas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vity in tracking construction costs. It does not requi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and since it is a stand-alone system it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 ware. Therefore, it is easy to master and imp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mount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Controller can most effectivel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, Construction Cost Estimating System by CPR, Inc. Wh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installed in the same directory, Jobcost Controller sh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iles and automatically generate a project budget. PC-Estim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50% discount (Cost $49.50), with purchase of Jobco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Jobcost Controller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mplete, stand-a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ntegrates with PC-Estimator CPR Cost Estim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ookup windows, point and shoot data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creen preview and recap for "What if" typ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ll files dBaseIII compatible for easy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Built-in, on-screen Memory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ummary and detail levels of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ext (ASCII) file reporting for easy report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tomatic percent complete analysis and us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emized and summary level cost-at-completion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etail and summary level cost vari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ransaction history report for easy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 selectable screen, printer and text fil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tomatic project billing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Handles several job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provided represents a functional system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en jobcost files, add cost accounts, develop and print reports.  Job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ull registration system contains additional function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hareware version. It also comes with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Controller full system package costs $125 only.  To ord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end "Jobcost Controller System Order Form"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o CPR International, Inc.,  P.O. Box 3465, CA 94703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Phone at (510) 654-8338 or FAX at (510) 652-6067.  Enclos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  VISA/MC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Registration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you already own contains the full set of program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-disk tutorial in the form of an ASCII file. You can mak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tutorial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and want to benefit even more from what it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a full Jobcost Controller User Registration.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obcost Controller full registration program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nted User Manual with screen reproduction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special tips, program structure inform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s well as free, unlimited telephone support from ou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lient billing module. Automatic generation of client bill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fferent levels of detail based on percent complete for work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xt file reporting function. With this function, any re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a text (ASCII) file in seconds. The text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using any word processor and customized to suit.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billing and status report transmittals which ne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50% discount on PC-Estimator, CPR's best-selling Cost Esti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ding System. List: $99.00. With Jobcost Controller: $4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 (or at the end of this tutor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your user registration fee for $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/ MC, 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cost Controller, CPR, Inc., P.O. Box 3465, 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orders: (510) 654-8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ders, add California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6.50 for Shipping &amp; Handling (Overseas orders, add $12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.00 for COD orders. Add $5.00 for rush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user registration form printed at the end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pply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: ___ Jobcost Controller,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Both Jobcost Controller and PC-Estimator, $17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__MC , Card No: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: ___ 5-1/4"        ___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and tutorial was developed in the USA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search, Inc. believes that the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. CPR, Inc. reserves the right to make periodic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utorial and the program without any direct or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notify 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ver under warranty material that has been lost, stolen,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, misuse, or unauthorized modifications. Furthermore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to you or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Specifically, we make no warranty that the software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the databases or in this tutorial is f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inimum system requirements to run Jobcost Contro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AT, PS-2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driv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384 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rack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copy of Jobcost Controller, follow the following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Jobcost Controller shareware disk in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 DOS prompt A&gt;  or B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X:     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X represents the hard disk drive where you want the fil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tall C: will install files in a directory in drive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run Jobcost Controlle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jcshare directory on your hard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COST     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screen 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Jobcost Controller in conjunction with PC-Estimator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Controller files into the directory where PC-Estimato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d or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supplied in a file called "JCTUTOR.DOC" in the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or print it by using DOS commands or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this tutorial file, insert Jobcost Controll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 (or B) disk drive. Close door. At DOS A&gt; or B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JCTUTOR.DOC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croll down your screen. To stop scrolling, 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s simultaneously.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this tutorial file, insert Jobc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your A (or B) disk drive. Close door.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rint.  At DOS A&gt; or B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JCTUTOR.DOC PR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id registration, you will receive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ed instructions. To get the most benefit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full us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screen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Controller on-screen take-off calculator is availa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is is a full function memory calculator patterned after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Just press function key F10, and it will appear.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calculations.  To exit calculator, press (Escape)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calculated result. To paste result to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File Transfer to dBIII, Lotus, Symphon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Controller database files are 100% compatible with dBase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y using dBaseIII, one can tie Jobcost Controller fil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applications or simply design additional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Controller files can also be translated to Lotus and Symphon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functions from higher versions of these programs. The Job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records will be rows and attributes will become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ata structure of the program files which can be u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is available in the User Manual which is provid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b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 jobcost file, the new job must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unique Job Number and entering additional basic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 of work, location, client name etc. This is done by selecting (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b identification ) from the Main Men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job identification, select Add from the command line menu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yping command letter, which is A. Jobcost Controller will ask f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 job number may be up to 6 characters long and may b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 s, numbers or a combination of both (i.e. 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986BE, 599010, CO122, 8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number must be unique. If the job number is valid, a data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Enter basic job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'Overhead' field, enter the percentage of overhead to be appl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rect costs to cover overhead expenses such as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al, rent, utilities, office transportation expenses, etc.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expenses differ from company to company.  For 'Profit'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of profit to be applied over the dir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entitled 'Billed to date' is set aside for the system to inse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lient billing report is printed. The system sav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Except for error corrections and adjustments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to en ter or edit what is display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d/or edit an existing job identification, move the highligh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number. Then select Edit option from the command line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xisting job identification record permanently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to the job number, then select Delete optio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ressing D. The system will now display the existing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stimate number ente red and seek confirmation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bcost Controller is installed in the same directory as PC-Est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generate a jobcost file from a selected cost estim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reate a jobcost file from an existing estimat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s - Create from estimate) from the Main Menu.  The system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ing the available estimate files to select from.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the estimate file record and press Enter.The syste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dentification record for the selected file, open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estimate file and carry estimate ident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ob identification record. Furthermore, it will rea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stimate file and automatically create a jobco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ata such as phase, costcode, description, quantity an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stimated cost shall become the jobcost budget. A job history fi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with no data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JOB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bco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a jobcost file by assigning cost accounts and budgets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carry out the construction project. Costcodes should be as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ems that are measureable in terms of work progress. Ideally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should be the basis of the jobcost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Controller will open the selected jobcost file. If this i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file that has been developed earlier, the screen will show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 and associ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from the command line menu is used to add a new co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a costcode in the jobcost file. To select, type the command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account data entry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: Each cost account in the jobcost file is identified by a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stcode is maximum 11 digits long alpha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50 character field situated below the costc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: Phase is a 2-digit alpha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: Brief description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: This field is used to enter the takeoff quantity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: The unit of measurement of the quantity is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cost: The estimated or budgeted cost of constructing the work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trl-W is pressed, the system will open the comple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ntains the following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: --&gt;    Calculated    0.00 %   Override:   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alculated' completion amount is 0.00 %. Since this is a brand ne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no expense has yet been logged in and the system assumes that n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arried out. The 'Override' completion also shows 0.00 %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verride' fi eld is a data input field. A user can en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estimate of percent completion to override the calculate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At this point, assuming work has not commenced in the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eave the 'Override' field at 0.00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from the command line menu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ew cost accou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cost account information such as account description, quant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user override for percent complete for work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permanently delete a cost account from the job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cost account that has a Cost to date amount may caus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seek confirmation for deletion. After revie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press Y (for Yes) if you decide to delete the cost account.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) if you decide to abort the delete operation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file listing without making any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file is common to all jobs and is used to enter c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urnalize)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function to add a new transaction data record.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 is pressed, the system shall open the d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Jobcost Controller allows you to select the cost accou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window by 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for the expense. Then enter your reference such a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or voucher number. Also enter the payee individual or compan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' field, enter any information that may be relevant 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'Amount' field is used for posting to the jo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st three fields, i.e. 'Reference', 'Payment to' and 'memo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Delete functions are used to manage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ort can be printed on the printer or sent to a text (ASCII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ustomization. In order to create a text file, first selec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n make various selection regarding the type, size and sor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iscussed below). When the 'Send to' window appears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bringing the highlight on the menu option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por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Po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Histor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Bill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Billing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Jobc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utomatically post transaction ent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ile to the individual jobfiles. This function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depending on how current it is desirable to keep the job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ny point in time.  Post transactions procedure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ost all entries contained in the current transactio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 jobcost files by posting each entry contained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corresponding jobco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all entries in the transaction file except entrie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cos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temporary transaction post record file and add record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carry out this function automatically, select (Utilities -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) from the Main Menu. The system will display a window with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cess. The system will then seek confirmation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osting proc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(510) 654-8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COST CONTROLLER SYSTE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Jobcost Controller Full Registration System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 (510) 654-8338       FAX:  (510) 652-6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cost Controller full registration package .......    $ 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stimator (with order of Jobcost Controller) ....    $   4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orders only)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................................    $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---&gt;        $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: Check____  Money Order____  VISA____  MC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/MC No:________________________   Exp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 State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___ 5-1/4"        ___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