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A G  -  B U S T E R  version 1.1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G-BUSTER is Copyright (c) 1992-1994 Erik F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and documentation by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a N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g' on PCs is a screen window that contain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often with a timed delay, begging you to pa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. However, nags are not the contents o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About Box. Such boxes appear on user reques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 program running. Nor are nags a one-li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line program that informs the user that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that. Alas, nags annoy and disturb the user and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program execution.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o annoy the user (so he will p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program you are supposed to pay for. I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urpose 1) above is obvious to most users - he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tion of shareware is 'try before you pay'.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s unlikely to work. A query made by me, states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with nags often throw them away instant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even bother trying them. I think this is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 consequens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e purpose of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pop up at program entry or during program ex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contain information and requests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ritation rather than information, and the user will not even _tr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sometimes has to wait for up to 90 seconds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s running. Other programs contain hidden 'bombs' that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sh a machine 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'naggy'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ing up telling you to pay as soon as possible,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ill pay for later.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windows, delays, checksums or limit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pay for a completely different program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ed - which is not right, and gives me a legal right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ow to alter the program to emulate the registered on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respective country and must not use this program if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n by this program is against the law. If they are, then b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 that it is you, the user of NAG-BUSTER and not 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/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is neither shareware nor public domain,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use it must register and pay for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doesn't contain a lot of irritating windows, be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, delays and other forms of crippled procedures to ann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 That's one of the reasons that NAG-BUSTER isn'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n fact, the only implemented feature that will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unregistered edition, is the menu choice [Registr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only implemented so that you do not have to fill out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ly. Besides, the form will hopefully be correct when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ose who feel that upgrades (including lots of new patch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, may p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39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Kr 260,-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60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K 280,- (Swede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K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pay by check, due to high fees in Norwegian banks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if you sent me a check, I would have to pay a fee of app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30 to cash it!). You may pay by international postal money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one of the following credit cards: Access, Visa, Euro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, or American Express. If you don't own a credit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Erik Famm's bank account directly. Use the follow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 Name      : DnB (Den Norske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ddress   : Strand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171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025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Erik F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: Hertzbergsgt. 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036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   : 7112.11.2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prefer a postal money order of NOK 250,-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o fill in the Registration form found i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gister by sending me shareware programs with nags!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you could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ermitted users to register by sending me programs with na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sted in NAG-BUSTER. The result was that a lot of peop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the same programs, or they downloaded an old NAG-BU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0.66 and sent me programs that were alread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versions. I addition, some people obviously has a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on what's a good program and what's not.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disks with completely useless programs,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s(!), duplicates on several disks, disks with bad track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ZIPs. Besides, I had expenses in returning registered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. And finally, only a very small amount of people pai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AG-BUSTER. 80 per cent of you sent me disks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versions of NAG-BUSTER, you can find out how m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have been supported by NAG-BUSTER.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ived 25 programs from a user where none of the 25 reach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or weren't already patched in a newer NAG-BUS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 have decided that this registration method mus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w send me disks in *addition* to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cannot return them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close disks for implementation in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me programs that are compressed, please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ompressor for these programs. I may not have this program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updated with the correct version!) When you send m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which programs are for DOS and whi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indows and what the patch is to remove/bypass (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bvious). Remember also to find out what NAG-BUST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urrent. If you send me programs that are not lis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66 they may be listed in version 0.7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3.5 inch disks. You may send tap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120 Jumbo (not the 250!) - QIC-40 (If you register NAG-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return the tape along with the registered NAG-BUSTER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Only send me programs not listed in the latest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! (New NAG-BUSTER versions will probably be sent out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IMPORTA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'm not interested in games, command line programs and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pgrades from for instance 2.10 to 2.11, and all programs m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 english versions. .ZIP-files with a filesize of less th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0K will automatically be rejected and not even looked into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r may you send me duplicates, programs already listed i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AG-BUSTER or .PRG files for DBASE and so on. These progra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ll not be patched nor counted for if you wish to register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nding programs. You may not send me duplicates, two ver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the same program, or programs that are already suppor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r NAG-BUSTER version. All programs should have atleast o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EXE or .COM file of a reasonable standard. You must enclos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per or text-file explaining what the programs do, what 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ould patch, how I can simulate the problem and wh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nvironment the programs are written for (DOS or Windows).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esent, only DOS and Windows programs are of interes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these simple rules aren't followed, you will not receiv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registered version of the latest NAG-BUSTER edition or an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pgrade!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upgrade will be sent you for free as you regis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, you download  further upgrades from a BBS near you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orm, send it to me and pay US$15 or th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ocal currency. You will receive a registration cod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. As you probably understand, upgrades are not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will have your name on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and the Registration menu choice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ering, you may, of course, send me mo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tched in order to improve NAG-BUSTER 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gram later and is NOT intended for any us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ive any software publisher of 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d files that NAG-BUSTER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NAG-BUSTER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right, and encouraged, to distribut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f NAG-BUSTER to others who may find it of interes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G-BUSTER, including any claim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NAG-BUSTER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extend to any right to claim any damages from Erik F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but not limited to loss of profit, data, 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or any consequential or incidental damages.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y for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spect the shareware concept - try before you pay - and pa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you do for commercial programs. I recommend that you pa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grams that you intend to use on a regular bas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tend to buy these programs, NAG-BUSTE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up with shareware traditions, the authors deserve to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ten symbolic sums of money for their products.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 has often been put into the development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bar to any option and press the ENTER-key (o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) to select it. Selecting DOS or Windows programs gives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, in which you can select a program for patching.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for the path and the patch will start. It's possibl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and you will be asked if you wish to continue. I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successful, you will be informed why. TIP: All patch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unique version of a program. There is no point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on a different version than the version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-menus. This won't work. If you read ahead, you'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and elegance, NAG-BUSTER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.EXE file for the specific bytes to change. Instea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e pre-set offset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from the pre-set bytes in NAG-BUSTER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.EXE file that I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ot identical, then your version is different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already by yourself or others and shoul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may be compressed. NAG-BUSTER wil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your program if it is compressed. NAG-BUSTER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ize to be certain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can do about it. In the DOS/Windows menus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at I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column showing what the patch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lack of space, I had to abbreviate some of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names: TINYP. is an abbreviation for TINYPROG. EXEP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PACK and COMP. as in COMPACK. The two latter ar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heses, which means that NAG-BUSTER do not have to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in order to patch them. N/A means not applicabl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known compression method was used (but the program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mpressed in order to be patched successfully). On the fa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enus you will find a brief explanation of what the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(due to lack of memory), try to decompres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Then re-enter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Windows programs from the Windows menu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+ sign in front of the program name indicates that the p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ew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tch is successful, you will get a message and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gram is patched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ttle or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naggy screens are removed, you need not us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on that particula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NAG-BUSTER will probably be distributed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depending on the response from the user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NAG-BUSTER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given away or distributed to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contact me at my address (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 NAG-BUSTER's Main menu). Or you may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author Erik Famm at the following Norwegia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s (please use the POST conferen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's BBS        phone no. +47-22-33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ard is open around the clock and supports the V.32bis and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pinion is always welcome. I will try to answer all *writte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using NAG-BU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