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X permite trabajar en PC/XT equipados con controladoras de alta densid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s como Amstrad 2086 u Olivetti Cuaderno. El nico requisito es equipa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con una unidad de alta densidad. En las dems mquinas PC/XT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tituir la controladora de disquetes por otra de AT (incluso de 16 bits;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 que quede la mitad de la misma sin insertar en el slot). Teniendo 2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e se soportarn disquetes 2M,  pero tambin los formatos estnda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(que no funcionaran directamente al no soportar la BIOS alta densidad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formatos FDREAD;  la nica excepcin es que las unidades de  1.2M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ortarn los discos de 360K a menos que la BIOS sea muy moderna (2MX ad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4 unidades de disco, y permitira mantener la vieja unidad de 360K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disquetes). En 3.5" no existen limitaciones de ninguna clase.  Para 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a discos estndar se puede utilizar FDFORMAT o algn program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icacia (FORMAT requiere que la BIOS sea bastante moder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X improves 2M diskettes support for your PC/XT,  if it has a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controller, as Amstrad 2086 or Olivetti Cuaderno.  All w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uy a high density drive if yours is double density.  The rest of PC/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may need an AT high density diskette controller (there is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6-bit one: insert only half card on one expansion slot)  if you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easily a PC/XT card. With 2MX installed on memory, not only 2M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upported,  but also DOS  standard formats  (which not  directly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BIOS doesn't work with high density) and some  FDREAD one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are 360K diskettes on 1.2M drives: they won't be  supported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 PC and XT  BIOS.  But 2MX supports  up to 4 drives:  you ca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your 360K drive with these diskettes. In 3.5" there are no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at DOS standard diskettes,  you can use FDFORMAT  or another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FORMAT needs a much more modern BIO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