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 2.6 Application Note:  Integrating PGP with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ek Atkins &lt;warlord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-May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will try to describe how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ound PGP version 2.6, in order to incorporate PG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and news readers.  There are a number of changes in 2.6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write wrappers for PGP.  In writing this, I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antly left out some functionality, some mailers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ypes.  I should warn readers now that I am a UNIX p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of this document will probably be in UNIX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to remember is that PGP usually need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ling TTY in order to gather information, like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user to answer questions, like to whether to add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is is useful for text-based mail agents.  In fact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gents which use files for messages, like 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ay to use PGP is to just decrypt the messag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at file.        This can be a security risk, since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f disk is not always successful, and by having the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file means more time for a possible attacker to get a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-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way to accomplish this is to use filter_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-f option.  This tells PGP to read the message from std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output onto stdout.  Unfortunately, in this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formation is output onto stderr, so you will eithe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it and all other PGP output will be put in the same stre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but this depends on your pip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tries to send all "interesting" data to standar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to standard error.  This lets you pi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nformation and discard the rest. 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GP in filter-mode as a back-end to some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the data in the manner.  But remember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PGP uses temporary files to store intermediat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re still at a risk, although it is much less of a ri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crypting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well when dealing with a command-line mail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that is run in a terminal.  There are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however, if you do not have a TTY in which to ge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or sign messages.  It seems that there would no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ound this, but then again, PEM is going to hav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(An example that I can think of is integrating with xm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is a way around this in some cases.  PG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ways to accept the passphrase other than just prom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One way, which is not recommended, is to use the "-z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ssphrase.  Again, this is *NOT* recommended,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will not allow the program to eras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someone can retreive the pass phrase from there via a "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ctive processes.  A similar way to get the pass 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PGPPASS environment variable.  Again, thi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"-z" with regards to an attacker finding the pass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kernel memory of the process table..  An example of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sat -z "This is my pass phrase"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better way of doing this in PGP 2.6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alled "PGPPASSFD".  If this is set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thing PGP will do is read the pass phras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.  So, for example, one can set PGPPASSFD t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, and then PGP will read the pass phrase from stdi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This allows you to send the passphrase to PGP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someone armed with the proces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n emacs utility could grab the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(or decrypted), ask the user for the pass phr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buffer, and then do the equivalent of this shell scrip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nd-string PROCESS "PassPhras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nd-region PROCESS (point-min) (point-ma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begi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PASSFD=0; export PGPPASS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cho "PassPhraseHere"; cat filename ) | pgp -feast recipient1 recipient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n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admit, this is a crude script, since it doesn'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tderr, which included the bannerlines and error mess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ifficult to do out of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erl script that demonstrates the use of PGPPASSF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begi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l example for PGPPASS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crypts stream with password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(READER,WR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for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V{'PGPPASSFD'}=fileno(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$^F (Ctrl-F) variable controls close-on-exec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=fileno(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"pgp -ac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can't exec pgp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write(WRITER, "test\n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n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eature of 2.6 which can be utilized in maile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tchmode feature.  This is used in the key-ser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keyserv.doc), to allow a process to call PGP and have i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 the user for anything.  It will tak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most questions, which may not be what the user wa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by adding "+batchmode"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mailer I should mention, and thi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of all of them, is MIME compatibility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, a user needs to create a proper entry for PGP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tandard MIME content-type for PGP-MIM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commended set of mailcap entries which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meta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/pgp; pgp -f &lt; %s | metamail; needsterminal;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st=test %{encapsulation}=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/pgp; pgp %s; needstermi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this document has helped people underst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eing done to integrate PGP with mailers.  There is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already to integrate it even more.  If you have a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is no PGP handler, and you want to write on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, so that we don't duplicate work.  In addition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mailer application, and its not included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agai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contact for this is Colin Plumb &lt;colin@nyx.cs.du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rek                &lt;warlord@MIT.ED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