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STREAMER FAMILY ODI NETWARE LAN DRIVER, VERSION 1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This File  . . . . . . . . . . . . . . . . . . . . . . . . . . . 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 Platforms  . . . . . . . . . . . . . . . . . . . . . . . . . 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MPCO LAN Driver Installation Procedure  . . . . . . . .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Ware Server   . . . . . . . . . . . . . . . . . . . .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ble IBMMPCO LAN Driver Parameters   . . . . . . . . . . . . . 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IBMMPCO.CFG Configuration File for NetWare Server   . . . . . . 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MPCO LAN Driver Performance Tuning  . . . . . . . . .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Ware Server   . . . . . . . . . . . . . . . . . . .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 Streamer Family Adapter Custom Statistic Counters  . . . . . . . . 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for the IBMMPCO LAN Driver  . . . . . . . . . . . . . . . . .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Copyright IBM Corp. 1993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UT THI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ile describes the use of the IBM Streamer Family ODI NetWare LAN Dri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IBMMPCO.LAN) with any of the IBM Streamer Family Adapters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BM LANStreamer MC 32 Adap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BM LANStreamer MC 16 Adap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BM EtherStreamer MC 32 Adap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erm "IBM Streamer Family Adapter" is used in this document to refe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of the adapters listed above.  This file is an extension of the IB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EAMER FAMILY ADAPTER INSTALLATION AND TESTING INSTRUCTIONS that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pped with the respective ad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ile describes the installation and configuration of the IBM Stream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mily Adapter Open Datalink Interface (ODI) NetWare IBMMPCO LAN driver. 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s information about the following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Supported platfo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Software installation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Configurable IBMMPCO LAN driver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Performance tuning the IBMMPCO LAN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IBM Streamer Family Adapter Custom Statistic Cou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Messages for the IBMMPCO LAN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ED PLATFO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BMMPCO LAN driver is supported in any of the hardware environ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ed by the IBM Streamer Family Adapters.  See the IBM STREAMER FAMI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APTER INSTALLATION AND TESTING INSTRUCTIONS for information about suppor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operating system environments are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Novell NetWare 3.1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Novell NetWare 4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BM Streamer Family ODI NetWare LAN Driver, Version 1.19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BMMPCO LAN DRIVER INSTALLATION 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ection describes how to install the IBMMPCO LAN driver on the Net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rver plat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the IBM STREAMER FAMILY ADAPTER INSTALLATION AND TESTING INSTRU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is shipped with the adapter for instructions on how to install the IB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eamer Family Ad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tWare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ection describes how to install the IBMMPCO LAN driver on a Net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install the IBMMPCO LAN driver on a NetWare Server, perform the foll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Choose a target directory path on the diskette or the fixed disk (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, C:\NW) for installation of the IBMMPCO LAN driver and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ociated files.  All files (in step 2, below) should be copied to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rge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Copy the following files to the target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 PATCHMAN.N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 LSLENH.N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 IBMMPCO.L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 MSM.N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 MSM31X.N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 TOKENTSM.N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 ETHERTSM.N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 Add the following lines to the STARTUP.NCF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Minimum Packet Receive Buffers =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If an IBM Streamer Family Adapter is installed in a 16-b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lot in your computer or the adapter is a 16-bit adapter, a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Reserved Buffers Below 16 Meg =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If more than one IBM Streamer Family Adapter is installed in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ter, increase the value for the above param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48 times the number of installed IBM Streamer Family Adap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BM Streamer Family ODI NetWare LAN Driver, Version 1.19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 Add the following lines to the AUTOEXEC.NCF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C:\NW\PATCHMAN.NL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C:\NW\LSLENH.NL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C:\NW\IBMMPCO.LAN @IBMMPCO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  @IBMMPCO.CFG is an optional command line parameter (see step 5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.  IBMMPCO.LAN automatically loads the MSM.NLM (MSM31X.NLM if 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vell NetWare 3.1x) TOKENTSM.NLM and ETHERTSM.NLM mo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NOVELL NETWARE SYSTEM ADMINISTRATION for more information abou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EXEC.NCF and STARTUP.NC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 If you need to change any IBMMPCO LAN driver parameter values from the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s, these parameters can be specified on the command line whe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BMMPCO LAN driver is loaded, or they can be specified by creating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BMMPCO.CFG configuration file.  If the optional @IBMMPCO.CFG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parameter is used to specify an IBMMPCO.CFG configuration file,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nfiguration file must be located in the same directory a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BMMPCO.LAN file.  You can use any text editor to create or edi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BMMPCO.CFG file.  See "Sample IBMMPCO.CFG Configuration File for Ne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ver" for a sample IBMMPCO.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 For your convenience, a copy of the LSLENH.NLM, PATCHMAN, MSM.NL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M31X.NLM, TOKENTSM.NLM, ETHERTSM.NLM, and MONITOR.NLM have been shipp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adapter options diskette.  Please contact Novell to ensure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the latest copy of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BM Streamer Family ODI NetWare LAN Driver, Version 1.19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BLE IBMMPCO LAN DRIVER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parameters can be configured at the NetWare Server by set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words on the command line or in the IBMMPCO.CFG file.  A samp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BMMPCO.CFG file is shown in "Sample IBMMPCO.CFG Configuration File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tWare Serve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LOT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keyword defines the slot number of the corresponding IBM Stream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mily Adapter in the computer.  To avoid being prompted to ente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lot number when the IBMMPCO LAN driver is loaded, specify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word in the AUTOEXEC.NCF file.  This keyword must be with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nge of 1-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ME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keyword defines the frame type to be used with the IBM Stream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mily Adapter when loading the IBMMPCO LAN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oken-ring IBM Streamer Family Adapters the default value for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word is TOKEN-RING.  The value for this keyword must be on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ascii str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 TOKEN-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 TOKEN-RING_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thernet IBM Streamer Family Adapters the default value for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word is is ETHERNET_802.2 on versions of NetWare later than 3.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ETHERNET_802.3 for NetWare 3.11 and earlier.  The value for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word must be one of the following ascii str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 ETHERNET_802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 ETHERNET_802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 ETHERNET_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 ETHERNET_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DE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keyword is used to set a locally administered address for the IB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eamer Family Adapter.  A local address must contain 12 hexadecim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and can be specified in either MSB (Most Significant Bi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SB (Least Significant Bit)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pecify a MSB node address the letter "M" immediately follow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t digit of the node address.  If an "M" or "L" is not specif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the last digit of the node address, the default format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is MSB for token-ring and LSB for ethernet IBM Streamer Fami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apters.  This keyword is specified on the command line or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BMMPCO.CFG as NODE for the NetWare Server.  See "Sample IBMMPCO.CF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File for NetWare Server" for a sample IBMMPCO.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BM Streamer Family ODI NetWare LAN Driver, Version 1.19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 node address is specified in MSB format, the characters mus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in the range 400000000000-7FFFFFFFFFFF (for examp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00000000001M).  This same address specified in LSB format would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20000000080L with an "L" optionally appended to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Do not assign the same local address to 2 or more station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vere station communication or network failures may occur when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more stations are assigned the sam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If you do not assign a locally administered address, the adap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s the universally administered address permanently embedded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d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XBUFFERS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keyword defines the number of receive buffers used by the IBMMPC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N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alue for this keyword must be: 4, 8, 16, 32, or 64; the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32.  (Receive buffer size is defined by the server SET comman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NOVELL NETWARE SYSTEM ADMINISTRATION for more inform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XBUFFERS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keyword defines the number of transmit buffers used b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BMMPCO LAN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alue for this keyword must be: 1, 2, 4, 8, or 16; the defaul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. (Maximum transmit frame size is defined by the server SET comman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NOVELL NETWARE SYSTEM ADMINISTRATION for more inform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ET20UT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keyword will enable the IBM EtherStreamer MC 32 Adapt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e in full duplex mode.  This keyword is only valid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apter is connected to a switched ethernet network with UTP cab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ll duplex mode enables the IBM EtherStreamer MC 32 Adapter transm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receive channels to simultaneously operate at 10 Mb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XINTS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keyword will reduce CPU utilization in server environments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standard IPX protocol.  Reducing CPU utilization (shown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onitor screen) may improve performance if CPU utilization is 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 (above 80% utilized).  This option should not be used if Novell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et burst protocol (PBURST.NLM) is loaded, as performance on pack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rst links may be significantly degraded.  Use of this optio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mmended only for servers using the standard IPX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BM Streamer Family ODI NetWare LAN Driver, Version 1.19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PLE IBMMPCO.CFG CONFIGURATION FILE FOR NETWARE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The following keywords are generic ODI keywords for IBMMP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 when using the IBM LANStreamer MC Adapt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=400000002222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=TOKEN-RING_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The following keywords are generic ODI keywords for &amp;fr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 when using the IBM EtherStreamer MC 32 Adapt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=020000000001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T=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=ETHERNET_802.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XBUFFERS=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XBUFFERS=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BM Streamer Family ODI NetWare LAN Driver, Version 1.19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BMMPCO LAN DRIVER PERFORMANCE TU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ection describes how to get the best performance from the IBM Stream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mily Adapter and IBMMPCO LAN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tWare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ximum frame size that can be sent or received by a token-ring IB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eamer Family Adapter configured at a 4-Mbps data rate is 4494 bytes and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16-Mbps data rate is 17954 bytes.  The maximum frame size that can be s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received by an ethernet IBM Streamer Family Adapter is 15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ce frame sizes are typically negotiated between the NetWare server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stations, it is best to configure receive buffer sizes at the server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qual the maximum transmit buffer size at workstations.  For this reaso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reasing your receive buffer size to a value that is too big only increa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mount of memory that is used by NetWare and may not increas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formance of the IBM Streamer Family Adapter or Ne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ce the IBMMPCO.LAN driver uses NetWare receive buffers to receive fram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ize of receive buffers used by the IBMMPCO.LAN driver is configurable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ing the size of the NetWare receive buffers.  To obtain the b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formance from the IBM Streamer Family Adapter edit the STARTUP.NCF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modify the following NetWare parameter according to your configuration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ca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token-ring and/or ethernet IBM Streamer Family Adapter is inst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your NetWare Server increase the following parameter as sh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Maximum Physical Receive Packet Size = 42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only an ethernet IBM Streamer Family Adapter is installed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are Server increase the following parameter as sh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Maximum Physical Receive Packet Size = 15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above parameter is not found in the STARTUP.NCF, use the NetWare 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to view system parameters and ensure that the default for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 is greater than the values approriate for your configuration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less, specify the above parameter in the STARTUP.NCF.  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onfigurable IBMMPCO LAN Driver Parameters" regarding the TXINTSOFF key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may improve performance of the NetWar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BM Streamer Family ODI NetWare LAN Driver, Version 1.19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BM STREAMER FAMILY ADAPTER CUSTOM STATISTIC COU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stom statistic counters give the user information that is specific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BM Streamer Family Adapter and IBMMPCO LAN driver.  There foll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s of the custom statistic counters and what action, if any,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take based on these cou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ken-ring Utilization Percent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This counter indicates the percentage of the token-r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ndwidth that is used.  This counter is updated every 3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/ACTION: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C Frame Cou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This counter indicates the number of token-ring Media Acces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rol (MAC) frames sent by the IBMMPCO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/ACTION: None.  These MAC frames were built and requested to be s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y a protocol stack.  This counter is only valid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ken-ring IBM Streamer Family Adap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eive Colli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This counter indicates the number of frames that experienc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collision while being received by an ethernet IBM Stream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mily Ad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/ACTION: If this counter steadily increases, it may indicate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blem with your ethernet IBM Streamer Family Adapter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ethernet network.  Run the adapter diagnostic tes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cated on the Option Diskette that were shipped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BM Streamer Family Adapter.  If there are no problems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dapter, reload the IBMMPCO LAN driver.  If this proble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rsists, contact your network administ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eive Frames Discar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This counter indicates the number of frames tha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ceived by the IBM Streamer Family Adapter bu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carded by the IBMMPCO LAN driver because they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ceived with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BM Streamer Family ODI NetWare LAN Driver, Version 1.19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/ACTION: If this counter steadily increases, it may indicate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blem with your computer or the IBM Streamer Fami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apter.  Run the adapter diagnostic tests located o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tion Diskette that were shipped with the IBM Stream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mily Adapter.  If there are no problems with the adapter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load the IBMMPCO LAN driver.  If this problem persist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ct your network administ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mit Frames Discar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This counter indicates the number of frames that could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transmitted by the IBM Streamer Family Adapter and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carded by the IBMMPCO LAN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/ACTION: Possible explanations for this problem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IBM Streamer Family Adapter is not responding.  Ru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apter diagnostic tests located on the Option Diskette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s shipped with the IBM Streamer Family Adapter.  If th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 no problems with the adapter, reload the IBMMPCO drive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a problem was found, follow the instructions suppli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the diagnostic tests to correct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r IBM Streamer Family Adapter is connected to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ken-ring network, the token-ring network may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periencing problems and, therefore, the IBM Stream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mily Adapter could not transmit these frames.  If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blem persists, contact your network administ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apter Hardware Err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This counter indicates the number of hardware erro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ported by the IBM Streamer Family Ad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/ACTION: The IBM Streamer Family Adapter and IBMMPCO LAN driver m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cover from these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this counter continues to increase, Run the adap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agnostic tests located on the Option Diskette tha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ipped with the IBM Streamer Family Adapter.  If there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 problems with the adapter, reload the IBMMPCO LAN drive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a problem was found, follow the instructions suppli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the diagnostic tests to correct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apter Detected Parity Err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This counter is incremented when the IBM Streamer Fami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apter detects a parity error while data is be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ansferred between the IBM Streamer Family Adapter and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BM Streamer Family ODI NetWare LAN Driver, Version 1.19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/ACTION: If this counter continues to increase, it may indicate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blem with your computer or the IBM Streamer Fami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apter.  Run the adapter diagnostic tests located o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tion Diskette that was shipped with the IBM Stream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mily Adapter.  If there are no problems with the adap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load the IBMMPCO LAN driver.  If a problem was found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llow the instructions supplied with the diagnostic tes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correct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apter RAM Access Err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This counter is incremented when the IBM Streamer Fami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apter reports a RAM access vio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/ACTION: If this counter continues to increase, and you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periencing problems with the IBM Streamer Family Adapter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un the adapter diagnostic tests located on the Op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kette that was shipped with the IBM Streamer Fami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apter.  If there are no problems with the adapter, reloa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IBMMPCO LAN driver.  If this problem still exist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ct your network administ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cro Channel Err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This counter indicates the number of Micro Channel bu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rrors that wer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/ACTION: The IBM Streamer Family Adapter detected an error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icro Channel bus while accessing or attempting to acces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b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this counter continues to increase, run the diagnostic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 the reference diskette that came with your computer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st for problems with the Micro Channel b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eive Hardware Mismatch Err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This counter is incremented when the IBMMPCO LAN driv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tects a difference between the hardware reported fr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ngth and the frame length field in the IPX, IP, ARP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ARP protocol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/ACTION: If this counter continues to increase, contact your networ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ministrator or IBM support c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eive Overrun Err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This counter is incremented when the IBM Streamer Fami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apter receives data from the network faster than it can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ved into computer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BM Streamer Family ODI NetWare LAN Driver, Version 1.19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/ACTION: If this counter continues to increase, run the diagnostic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 the reference diskette that came with your computer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st for problems with the system bus.  If this proble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ill persists, contact your network administ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mit Underrun Err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This counter is incremented when the IBM Streamer Fami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apter attempts to transmit a frame to the network b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nnot move the data fast enough from computer memory 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BM Streamer Family Ad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/ACTION: If this counter continues to increase, run the diagnostic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 the reference diskette that came with your computer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st for problems with the system bus.  If this proble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ill persists, contact your network administ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mit Checksum Err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This counter is incremented when the transmission of a fr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letes and the checksum value for the frame is in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/ACTION: If this counter continues to increase, contact your networ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minist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BM Streamer Family ODI NetWare LAN Driver, Version 1.19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S FOR THE IBMMPCO LAN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BMMPCO-xx-071: The matching virtual adapter could not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:  An error occurred while trying to load another cop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the IBMMPCO LAN driver to support an addition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ame type (FRAME= parameter) on 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BM Streamer Family Adapter.  The MSM could not fi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previous copy of the IBMMPCO LAN driver requir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load the specified fram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ion: Obtain the most current copy of the MSM.NLM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SM31X.NLM (if running NetWare version 3.1x), and t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load the IBMMPCO LAN driver for the desired fr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ypes.  If this error persists, contact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twork administrator.  Refer 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VELL NETWARE SYSTEM ADMINISTRATION manu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information about loading and unloading L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BMMPCO-xx-072: A resource tag is un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:  The NetWare operating system was unable to alloc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mory for a resource tag.  The IBMMPCO LAN driv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d not load because required internal resourc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ere not available.  There may be too many NetW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adable Modules (NLMs) running in the NetWar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ion: Unload the NLMs that are loaded but are not being used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then load the IBMMPCO LAN driver.  If this err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rsists, down, exit and then restart the server.  Loa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IBMMPCO LAN driver before loading NLMs.  This m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quire you to edit the AUTOEXEC.NCF file before restart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erver.  Refer to NOVELL NETWARE SYSTEM ADMIN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information about the AUTOEXEC.NC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BMMPCO-xx-073: Unable to allocat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:  The NetWare operating system was unable to alloc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mory for the IBMMPCO LAN driver.  The IBMMPC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N driver did not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ion: Unload the NetWare Loadable Modules (NLMs) that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aded but are not being used, and then load the IBMMPC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N driver.  If this error persists, down, exit and t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start the server.  Load the IBMMPCO LAN driver befo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ading NLMs.  This may require you to edi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UTOEXEC.NCF file before restarting the server.  Refer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VELL NETWARE SYSTEM ADMINISTRATION for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bout the AUTOEXEC.NC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BM Streamer Family ODI NetWare LAN Driver, Version 1.19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BMMPCO-xx-074: The hardware interrupt cannot b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:  The NetWare operating system was unable to se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rdware interrupt level requested by the IBMMPC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N driver.  The IBMMPCO LAN driver did not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ion: Try to load the IBMMPCO LAN driver again.  If the err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rsists, contact your network administ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BMMPCO-xx-075: The MLID cannot be registered with the L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:  The IBMMPCO LAN driver could not be registered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k Support Layer (LSL) module.  The maximum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N drivers have already been loaded or there was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ough memory to load the IBMMPCO LAN driver.  The IBMMPC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N driver did not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ion: Unload LAN drivers that are not being used and t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ad the IBMMPCO LAN driver.  If this error persist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wn, exit and then restart the server.  Load the IBMMPC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N driver before loading other LAN drivers.  This m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quire you to edit the AUTOEXEC.NCF file before restart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erver.  Refer to NOVELL NETWARE SYSTEM ADMIN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information about the AUTOEXEC.NC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BMMPCO-xx-076: The polling procedure cannot b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:  Too many polling processes are registered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NetWare operating system.  The IBMMPCO L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river did not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ion: Unload LAN drivers or NetWare Loadable Modules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 loaded but are not being used.  Try to load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BMMPCO LAN driver again.  If this error persist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ct your network administ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BMMPCO-xx-077: The event notification routine cannot be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:  The NetWare operating system was unable to alloc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mory to register the IBMMPCO LAN driver ev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ification routine.  The IBMMPCO LAN driver di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ion: Unload LAN drivers or NetWare Loadable Modules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 loaded but are not being used.  Try to load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BMMPCO LAN driver again.  If this error persist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ct your network administ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BMMPCO-xx-078: The firmware file cannot be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BM Streamer Family ODI NetWare LAN Driver, Version 1.19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:  The Netware operating system was unable to load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BMMPCO LAN driver.  The IBMMPCO LAN driver was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ion: Obtain another copy of the IBMMPCO LAN driver fro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original distribution diskette.  Reload the IBMMPC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N driver.  If this error persists, contact your networ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minist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BMMPCO-xx-084: Unable to allocate memory below 16 Megabyte bound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:  The Netware operating system ran out of memory buffe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low 16 megabytes.  The IBMMPCO LAN driver was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ion: Set the Reserved Buffers Below 16 Meg parameter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RTUP.NCF to a large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BMMPCO-xx-086: The driver parameter block is too sm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:  The IBMMPCO.LAN file is designed to run with an old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ersion of the MSM.NLM.  The IBMMPCO LAN driver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ion: Obtain an older version of the MSM.NLM or a new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ersion of the IBMMPCO.LA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BMMPCO-xx-087: The media parameter block is too sm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:  The TOKENTSM.NLM NetWare Loadable Module (NLM)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signed to run with an older version of the MSM.NL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MSM31X.NLM if running NetWare Version 3.1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ion: Obtain an older version of the MSM.NLM (MSM31X.NL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running NetWare Version 3.1x) or a new version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TOKENTSM.NL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BMMPCO-xx-091: The hardware configuration confli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:  The IBMMPCO LAN driver requested use of a hardw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source that was already being used by anoth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rdware device.  The IBMMPCO LAN driver did not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ion: Change the hardware configura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BM Streamer Family Adapter or the hardw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figuration of the conflicting hardware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BMMPCO-xx-092: Cannot schedule AES without an HSM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BM Streamer Family ODI NetWare LAN Driver, Version 1.19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:  The IBMMPCO.LAN file is dam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ion: Obtain another copy of the IBMMPCO LAN driver fro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original distribution diskette.  Reload the IBMMPC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N driver.  If this error persists, contact your networ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minist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BMMPCO-xx-093: Cannot schedule interrupt time call back without 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SM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:  The IBMMPCO.LAN file is dam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ion: Obtain another copy of the IBMMPCO LAN driver fro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original distribution diskette.  Reload the IBMMPC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N driver.  If this error persists, contact your networ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minist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BMMPCO-xx-094: Cannot set hardware interrupt without an HSM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:  The IBMMPCO.LAN file is dam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ion: Obtain another copy of the IBMMPCO LAN driver fro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original distribution diskette.  Reload the IBMMPC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N driver.  If this error persists, contact you networ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twork administ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BMMPCO-xx-095: Cannot add polling without an HSM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:  The IBMMPCO.LAN file is dam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ion: Obtain another copy of the IBMMPCO LAN driver fro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original distribution diskette.  Reload the IBMMPC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N driver.  If this error persists, contact your networ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minist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BMMPCO-xx-126: The group bit in the node address override was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:  The address specified for the node address parame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an incorrect adapter node address.  The grou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ress bit for the node address specified had b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.  The group address bit was cleared by the IBMMPC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N driver.  The IBMMPCO LAN driver wa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ion: Correct the node address parameter to specify a local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ministered address according to the IBM TOKEN-R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TWORK ARCHITECTURE REFERENCE.  On a DOS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S/2 workstation, change the node address parameter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NET.CFG file.  On a NetWare Server, change the no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ress parameter specified on the command line whe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BM Streamer Family ODI NetWare LAN Driver, Version 1.19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BMMPCO LAN driver was loaded, or change the node addres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fied in the IBMMPCO.CFG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BMMPCO-xx-127: The local bit in the node address override wa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:  The address specified for the node address parame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an incorrect adapter node address.  The node addres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fied does not have the locally administered addres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it set.  The locally administered address bit was s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y the IBMMPCO LAN driver.  The IBMMPCO LAN driver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ion: Correct the node address parameter to specify a local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ministered address according to the IBM TOKEN-R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CHITECTURE REFERENCE.  On a DOS or OS/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orkstation, change the node address parameter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T.CFG file.  On a NetWare server change the no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ress parameter specified on the command line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BMMPCO LAN driver was loaded, or change the node addres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fied in the IBMMPCO.CFG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BMMPCO-xx-200: Initializing the IBM Streamer Family Adapter ... please wa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: The IBM Streamer Family Adapter initialization process h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: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BMMPCO-xx-201: Connecting the IBM Streamer Family Adapter to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: The IBM Streamer Family Adapter is connecting to an ethern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token-ring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: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BMMPCO-xx-202: The IBM Streamer Family Adapter is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: The IBMMPCO LAN driver could not connect the IBM Stream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mily Adapter to the network due to previously repor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rdware problems.  The IBMMPCO LAN driver has closed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apter and has generated an alert after unsuccesfully try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connect the adapter to the network after several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: Follow the recommended action for correcting any err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ages displayed by the IBMMPCO LAN driver before thi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BMMPCO-xx-204: The IBM Streamer Family Adapter requires a computer with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icro Channel b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BM Streamer Family ODI NetWare LAN Driver, Version 1.19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: The IBM Streamer Family Adapter will work only in a compu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supports the IBM Micro Channel Archite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: Install the IBM Streamer Family Adapter in a computer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pports the IBM Micro Channel Archite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BMMPCO-xx-205: The IBMMPCO LAN driver was not loaded because of 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orrect keywor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: The value for one of the keywords specified on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e or in the IBMMPCO.CFG file was not within the allowab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nge.  The IBMMPCO LAN driver did not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: Correct the value of the keyword displayed in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was displayed above this error message, and reload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BMMPCO LAN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BMMPCO-xx-207: The IBM Streamer Family Adapter could not be 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: The IBMMPCO LAN driver timed out while waiting for the IB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eamer Family Adapter to complete a hardware reset.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BMMPCO LAN driver did not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: Restart your computer and try to load the IBMMPCO LAN driv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gain.  If this error persists, contact your networ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minist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BMMPCO-xx-209: The IBMMPCO LAN driver failed to initializ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BM Streamer Family Ad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: There was a problem while initializing the IBM Stream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mily Adapter.  There may be previous error messages abo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one or the IBM Streamer Family Adapter may not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po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rrect any problems with error messages displayed above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rror message, and then reload the IBMMPCO LAN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this is the only error message that is displayed, resta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r computer and check the adapter by running the adap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agnostic tests located on the Option Diskette that w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ipped with the IBM Streamer Family Adapter.  Then, reloa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IBMMPCO LAN driver.  If this error persists, contact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twork administ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BMMPCO-xx-210: Could not find an IBM Streamer Family Adapter in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BM Streamer Family ODI NetWare LAN Driver, Version 1.19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: There is no IBM Streamer Family Adapter installed in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uter.  The IBMMPCO LAN driver did not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: Install an IBM Streamer Family Adapter in this computer if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s a 80386 or higher microprocessor, and then reload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BMMPCO LAN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BMMPCO-xx-211: The IBM Streamer Family Adapter was not found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ied s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: There is no IBM Streamer Family Adapter in the slot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y the SLOT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: Correct the SLOT keyword so that it indicates a slot numb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which an IBM Streamer Family Adapter is located, and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load the IBMMPCO LAN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there is an IBM Streamer Family Adapter in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lot, contact your network administ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BMMPCO-xx-212: Insufficient memory available for configured transmit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eive 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: During initialization of the IBMMPCO LAN driver, there w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ufficient memory available for the configured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mit and receive 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: Increase the number of buffers that the server operat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tem can allocate by editing the STARTUP.NCF file o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rver.  Increase the Minimum Packet Receive Buffers serv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ameter in the STARTUP.NCF file by the total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mit and receive buffers that the IBMMPCO LAN driver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ing.  Down, exit, and then restart the NetWar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the IBM Streamer Family Adapter is installed in a 16-b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lot in your computer add or increase the following parame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the STARTUP.NCF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the Reserved Buffers Below 16 Meg = total transmit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eive buffers used by the IBMMPCO LAN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this error still persists, unload the LAN drivers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tWare Loadable Modules (NLMs) that are loaded but are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ing used at the NetWar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this error still persists, decrease the number of buff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are being used by the IBMMPCO LAN driver by specify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transmit and receive keywords for the IBMMPCO LAN drive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e "Configurable IBMMPCO LAN Driver Parameters"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formation about specifying keywords for the operat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tem that you a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BM Streamer Family ODI NetWare LAN Driver, Version 1.19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BMMPCO-xx-213: The slot to use for the IBM Streamer Family Adap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s not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: The IBMMPCO LAN driver prompted the user to select a sl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 that has an IBM Streamer Family Adapter installed b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 choice wa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: None.  The IBMMPCO LAN driver was not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BMMPCO-xx-215: The value specified for RXBUFFERS is not vali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value for RXBUFFERS has been changed to 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 DATA: Valid RXBUFFERS values (xx) are 4, 8, 16, 32 or 6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: An incorrect value was specified for RXBUFFERS either o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 line or in the IBMMPCO.CFG file for the server.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BMMPCO LAN driver changed the value for RXBUFFERS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lue given in this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: None.  However, to keep this message from being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the IBMMPCO LAN driver is loaded, change the valu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ied by the RXBUFFERS keyword to one of the suppor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lues displayed above.  See "Configurable IBMMPCO LAN Driv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ameters" for the supported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BMMPCO-xx-216: The value specified for TXBUFFERS is not vali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value for TXBUFFERS has been changed to 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 DATA: Valid TXBUFFERS values (xx) are 1, 2, 4, 8,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: An incorrect value was specified for TXBUFFERS either o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 line or in the IBMMPCO.CFG file for the server.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BMMPCO LAN driver changed the value for TXBUFFERS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lue given in this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: None.  However, to keep this message from being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the IBMMPCO LAN driver is loaded, change the valu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ied by the TXBUFFERS keyword to one of the suppor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lues for your operating system.  See "Configurable IBMMPC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N Driver Parameters" for the supported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BMMPCO-xx-219: The IBM Streamer Family Adapter reported an internal err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it was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: The open adapter command issued by the IBMMPCO LAN driver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nect to the netork failed.  An alert was generated by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BMMPCO LAN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: Restart the computer and try to load the IBMMPCO LAN driv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gain.  If this message continues to occur, check the adap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y running the adapter diagnostic tests located on the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BM Streamer Family ODI NetWare LAN Driver, Version 1.19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kette that was shipped with the IBM Streamer Fami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apter.  If there is a problem with the adapter hardwar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act your network administrator.  If there are no problem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the adapter hardware, report this problem to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pport c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BMMPCO-xx-221: The IBM Streamer Family Adapter received a disconnect fr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om another adapter on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: The IBM Streamer Family Adapter received a disconnect fr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quest that was sent by another adapter at a remote statio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IBM Streamer Family Adapter installed in this compu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connected from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: To connect the IBM Streamer Family Adapter back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twork, unload the IBMMPCO LAN driver and then reload i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this error persists, contact your network administ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BMMPCO-xx-223: The IBM Streamer Family Adapter failed to connect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twork; another adapter is using the same nod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: The IBM Streamer Family Adapter could not connect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twork because another station is using the same value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s specified for the node address parameter at your 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: Change the node address parameter value specified for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tion.  This parameter is specified as NODE= at the NetW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rver.  See "Configurable IBMMPCO LAN Driver Parameters"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re information about configuration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BMMPCO-xx-224: The IBM Streamer Family Adapter detected a wire fault err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closed the ad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: The connection between the IBM Streamer Family Adapter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LAN has been broken.  The adapter or the adapter cab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y have developed a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: Check the connection between the adapter and cable by runn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adapter diagnostic tests located on the Option Disket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was shipped with the IBM Streamer Family Ad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BMMPCO-xx-225: The token-ring network is beaco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: The token-ring LAN segment to which the IBM Streamer Fami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apter is connected is beaconing.  The ring is experienc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 error condition detected by the adapter when there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ither a signal loss (possibly caused by a broken line) or n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ken circulating the ring within the predefined time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: Contact your network administ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BM Streamer Family ODI NetWare LAN Driver, Version 1.19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BMMPCO-xx-228: A Micro Channel error occurred; the adapter was 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: An error was detected with the Micro Channel bus while dat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s being transferred between the IBM Streamer Family Adap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the computer.  This condition is reported as an al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: The adapter will retry the data transfer, and the IBMMPCO L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river Micro Channel Error statistics counter will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r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this error persists, check the adapter by running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apter diagnostic tests located on the Option Diskette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s shipped with the IBM EtherStreamer MC 32 Adapter,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eck your computer by running the hardware diagnostic test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this error still persists, contact your support center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ace of purchase of the IBM Streamer Family Ad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BMMPCO-xx-229: The IBM Streamer Family Adapter reported a hardwar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: The IBM Streamer Family Adapter reported an adapter hardw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rror.  The adapter was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: The IBMMPCO LAN driver will increment the Adapter Hardw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rror counter, issue an alert, and try to reset the adapte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IBM EtherStreamer MC 32 Adapter and IBMMPCO LAN driv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y recover from this error.  If not, run the adap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agnostic tests located on the Option Diskette that w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ipped with the IBM Streamer Family Adapter.  If there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 problems with the adapter, reload the IBMMPCO LAN drive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a problem was found, follow the instructions supplied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iagnostic tests to correct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BMMPCO-xx-231: The alert condition was 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: The IBM Streamer Family Adapter, IBMMPCO LAN driver,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twork has recovered from a previously reported ale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: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BMMPCO-xx-232: The IBM Streamer Family Adapter detected a parity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: The IBM Streamer Family Adapter detected a parity error wh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a was being transferred between the IBM Streamer Fami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apter and 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: The IBMMPCO LAN driver will increment the Adapter Detec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ity Error counter, and this condition is reported as 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ert.  The IBM Streamer Family Adapter and IBMMPCO L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river may recover from this error.  If not, run the adap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agnostic tests located on the Option Diskette that w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BM Streamer Family ODI NetWare LAN Driver, Version 1.19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ipped with the IBM Streamer Family Adapter.  If there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 problems with the adapter, reload the IBMMPCO LAN drive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a problem was found, follow the instructions supplied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iagnostic tests to correct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BMMPCO-xx-233: The IBM Streamer Family Adapter reported a RAM acce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io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: The IBM Streamer Family Adapter reported a RAM acce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iolation.  The IBMMPCO LAN driver may have tried to acce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M on the IBM EtherStreamer MC 32 Adapter that was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ce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: The IBMMPCO LAN driver will increment the Adapter RAM Acce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rror counter, and this condition is reported as an aler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IBM Streamer Family Adapter and IBMMPCO LAN driver m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over from this error.  If not, run the adapter diagnosti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sts located on the Option Diskette that was shipped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IBM Streamer Family Adapter.  If there are no problem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the adapter, reload the IBMMPCO LAN driver.  If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blem was found, follow the instructions supplied with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agnostic tests to correct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BMMPCO-xx-237: Check the connection of the adapter cable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BM Streamer Family Ad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: The IBM Streamer Family Adapter detected an error w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necting to the network  This error can occur if there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 adapter cable connected to the IBM Streamer Family Adap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there is an error in the network cab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: Check the connection of the adapter cable to the adapter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thernet network.  If the IBM Streamer Family Adapter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nected to the network by a coaxial cable, check with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twork administrator to make sure the network cabling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perly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BMMPCO-xx-238: Check the connection of the UTP adapter cable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BM Streamer Family Ad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: The IBM Streamer Family Adapter is configured to us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sheilded twisted pair (UTP) connector on the adapter. 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TP cable is not connected to the adapter UTP connector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UTP cable is not connected to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: If there is no UTP cable connected to the IBM Streamer Fami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apter UTP connector, connect one and then reload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BMMPCO LAN driver.  If there is already a UTP cab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nected to the IBM Streamer Family Adapter, check with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twork administrator to make sure that the UTP cable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perly connected to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BM Streamer Family ODI NetWare LAN Driver, Version 1.19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BMMPCO-xx-239: Check the connection of the STP adapter cable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BM Streamer Family Ad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: The IBM Streamer Family Adapter is configured to us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eilded twisted pair (STP) connector on the adapter. A ST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ble is not connected to the adapter STP connector or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P cable is not connected to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: If there is no STP cable connected to the IBM Streamer Fami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apter STP connector, connect one and then reload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BMMPCO LAN driver.  If there is already a STP cab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nected to the IBM Streamer Family Adapter, check with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twork administrator to make sure that the STP cable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perly connected to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BMMPCO-xx-240: Check the connection of the AUI adapter cable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BM Streamer Family Ad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: The IBM Streamer Family Adapter is configured to use the AUI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nector on the adapter.  An AUI adapter cable is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nected to the adapter AUI connector or the AUI cable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connected to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: If there is no AUI cable connected to the IBM Streamer Fami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apter AUI connector, connect one and then reload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BMMPCO LAN driver.  If there is already a AUI cab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nected to the IBM Streamer Family Adapter, check with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twork administrator to make sure that the STP cable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perly connected to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BMMPCO-xx-241: Check the connection of the coax adapter cable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BM Streamer Family Ad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: The IBM EtherStreamer MC 32 Adapter is configured to us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ax connector on the adapter.  A coax adapter cable is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nected to the adapter coax connector or the coax cable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connected to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: If there is no coax cable connected to the IBM EtherStream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C 32 Adapter coax connector, connect one and then reload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BMMPCO LAN driver.  If there is already a coax cab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nected to the IBM EtherStreamer MC 32 Adapter, check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r network administrator to make sure that the coax cab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properly connected to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BM Streamer Family ODI NetWare LAN Driver, Version 1.19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