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, note that this package is technical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you can get Version 2.xx from me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ation and more functions, by typing under 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2 bi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 EMTFORPM FROM F096032 AT DCT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6 bi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 EMT4PM FROM F096032 AT DCT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 will be sent to you when I am at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ecute the reque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this command from your Office Vision Mach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994/08/01 v 1.38  Fix input label PMR number problem in MIF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build a diskette from an EMT, LOADDSK or DISKIMGE diskett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d:�[EMT4OS2   �C:[�PATH�[filename.ext d: �/f[ �/L[ �/n[ �/b[ �/p[ �/Q[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  |      |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-+      |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-+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file name----------------+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--------------------------+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 formatting (usually not needed)--------+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 label printing ONLY-------------------------+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ress label printing prompt for batch processing----+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uppress  beep -----------------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print with a Page Printer 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uppress percent display 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ly EMT4OS2  format the out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the output diskette is not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a track is not good or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from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EMT4OS2  Format doesn't succeed, try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pack a diskette image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d:�[EMT4OS2 b: �C:[�PATH�[filename.ext �/m[�/s[�/a[�/d[�/b[�/n[�/r[�/5[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|   |       |      |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|   |       |      |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|   |       |      |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+   |       |      |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---+       |      |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----+      |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 file name-----------------+       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reate a MIF file------------------------+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reate a LOADDSK file use �/L[            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reate a MIF=SIMPLE file---------------------+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reate an APAR file (HDR=a)----------------------+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reate a DISKIMGE or OS2IMAGE or DSKIMAGE file-------+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beep ----------------------------------------------------+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EMT file requires no special parameters.   No Prompt input---+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PL/EMTCOPY file format is from C.Groennemann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Replace output file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5.25" 720KB diskettes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est 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d:�[EMT4OS2  �C:[�PATH�[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+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file name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es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d:�[EMT4OS2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ompare a source/destination file and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d:�[EMT4OS2   �C:[�PATH�[filename.ext d: /c /n �/b[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  |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-+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-+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file name----------------+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--------------------------+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----------------------------------+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ress label printing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uppress  beep 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ther EMT4OS2  message with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    EMT4OS2  message with the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S/2     message preceded b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    OS/2  p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n standard diskette format may giv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veral of these messages. If you use EMT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ransfer a diskette format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xample use EMT4OS2  to pack a DOS 1.0 disket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 use EMT4OS2  to copy this file to a 3"1/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may work but the diskette may or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pending on the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vendor's drive/driver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EMT4OS2  depending on the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ed disket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6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8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32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36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72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.2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.2M XENIX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360k XENIX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720k 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1.44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1.44M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720k 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2.88M DOS-OS/2 diskette     ( 8557 PS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2.88M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ed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st of LOADDSK, EMT, MIF , VMDISK and DISK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=&gt; ONLY 512 Bytes per sector diskett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on 1 sided diskette, the second side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F file format and DISKIMGE file format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IN THIS PACKAGE  DOWNLOAD AS:      VERSION NO.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    ---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ol  to help requesting the correc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4OS2 EXEC  * do not download, execute unde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able under OS/2 1.20 to 2.1x       Version 1.38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6 b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OS2 EXEBIN   *  EMT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able under 32 bit OS/2 v 2.1x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2 b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WPS  EXEBIN  *  EMT4WPS.EXE      Version 1.38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 version of EMTCOPY  for OS/2 1.2 to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6 b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perfectly useable. See below for EMT4P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. Maintained for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PM6  EXEBIN  *  EMT4PM6.EXE      Version 1.38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 version of EMTCOPY  for OS/2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2 b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PMWP EXEBIN  *  EMT4PMWP.EXE     Version 1.38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file for EMT4PM to place in the current Path or in the HEL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EMT4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PM6  HLPBIN  *  EMT4PM6.HLP      Version 1.38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OS2  README  *                   Version 1.38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 sample file for automated fi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BATCH CMDBIN  *  EMTBATCH.CMD     Version 1.30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REXX command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REXX  CMDBIN  *  EMTRESS.CMD      Version 1.30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OS2 SCRIPT   *                          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OS2 LIST3820 *                          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4U README     *  EMT4U.REA               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N O T E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, note that this package is technical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you can get Version 2.xx from me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ation and more functions, by typing under VM (OV PROFS MACH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2 bi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 EMTFORPM FROM F096032 AT DCT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6 bi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 EMT4PM FROM F096032 AT DCT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 will be sent to you when I am at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ecute the reque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this command from your Office Vision Mach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available from me by request: EMT4DOS (EMT4OS2.EXE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for DOS o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 EMT4DOS FROM F096032 AT DCT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 will be sent to you when I am at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ecute the reque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this command from your Office Vision Mach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