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V1.0 by Adam Mc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is a compact, easy to use file encryption/decryption program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programs, this one can be cracked.  However, the casual sno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access to your files, and this is all that can be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does not store passwords in encrypted files, or anywher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So, it does not know when an incorrect password is giv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/lose the password you used to encrypt a file, kiss i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uses the TEMP environment variable to determine where to pu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ecause of a certain aspect of EDC's operation, it is not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DC on files which are located in the TEMP directory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en using wildcards.  If EDC does not find the TEM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warning and uses the root directory of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sufficient disk space before invoking EDC.  EDC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approximately equal to the size of the larges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will work on hidden and system files, but not readonly fil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on a readonly file, it will display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using the password 'secre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 e secret c:\</w:t>
        <w:tab/>
        <w:tab/>
        <w:tab/>
        <w:t>encrypt *.* in root of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e secret c:\private.txt</w:t>
        <w:tab/>
        <w:tab/>
        <w:t>encrypt c:\priv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e secret plans</w:t>
        <w:tab/>
        <w:tab/>
        <w:tab/>
        <w:t>encryp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d secret c:\</w:t>
        <w:tab/>
        <w:tab/>
        <w:tab/>
        <w:t>decrypt *.* in root of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d secret c:\private.txt</w:t>
        <w:tab/>
        <w:tab/>
        <w:t>decrypt c:\priv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d secret plans</w:t>
        <w:tab/>
        <w:tab/>
        <w:tab/>
        <w:t>decrypt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C with no arguments will give the syntax requir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EDC will full confidence now.  Before you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regard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ssword should be at least 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password should contain at least one digit, and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upper- and lower-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password should not consist of information that relat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r date of birth does not make a goo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your passwor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 general, use common sense and forget tip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ry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cKee</w:t>
        <w:tab/>
        <w:tab/>
        <w:t>(amm130@skdad.usask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