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of IBM AntiVirus/2, IUO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signed specifically for OS/2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should be placed on IBMAV FORUM found on IB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c.By placing material on this conference, I agree to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 non-exclusive, royalty-free license for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forth in the LICENSE AGREEMNT file o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BMAV2B ANNOUNCE for further details.  The IBMAV2B ANNOU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this beta version, includ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ations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AV2B  ANNOUN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AV2B EXEBIN is a self extracting file, the contents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3.5" 1.44MB or 5.25" 1.2MB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can also be used from the hard 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AV2B  EXEBIN   *  Contains the packed contents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diskette from the extracted files,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tion program and a standalone program used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n the system can't run the full-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tiVirus Introduction and User's Guide.  To print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xx printer, read it onto a VM disk and unpack it on V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E  IBMAVTUB TERS3820 A  IBMAVTUB LIST3820 A  (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 IBMAVTUB LIST3820 on your favorite 38x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�  This is a large file, and prints nearly 200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file is not included in this beta release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subsequent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AVTUB TERS3820 * IBM AntiVirus Introduction and User's Gui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