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R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 Available on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Guide to Selected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11th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twork Informa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l.:  (301) 982-4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x:  (301) 982-46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-mail:  info@sur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an be transferred using anonymous ftp from ftp.sura.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located in the directory 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ide contains pointers to sources of information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The Guide consists of an Introduction and seven other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which provides references to documents and other sour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that topic. The source documents themselves are not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:                                  </w:t>
        <w:tab/>
        <w:t xml:space="preserve">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Introduction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Using the Internet</w:t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s that help users becom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.  Directory Services</w:t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mpus Wide Information Systems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Information Resources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rary Catalogs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ources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l Topics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ography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umanities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neral Humanitie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istory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terature &amp; Languag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hilosophy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ucation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thematics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cial Sciences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iences &amp; Technology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ological Sciences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hysical Sciences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s Groups/Interest Groups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ctronic Journals and Newsletters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lletin Boards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ftware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.  Networking Topics</w:t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cuments that deal with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ministration, protoco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.  Supercomputer Centers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.  Miscellaneous Information Sources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 Using Anonymous ftp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 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e information sources described in this Gui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electronic files  from one or more hosts over  the Interne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cases files can be copied from a remote host to your own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have an account with the remote host.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 of this procedure, see Section F  Using Anonymous ft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vailability of a document or database is other tha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, the method is listed for that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stated, the access method is anonymous ft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ss: nic.ddn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: some resources require an interactive connection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vailab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ss: telnet psupen.p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access method is telnet rather than anonymous ft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page 1, Section A of this Guide for information on "SU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uides" for ftp, telnet, E-Mail, and the Unix text editor, 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constantly updated and will grow as new sou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me to our attention. If you know of documents o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believe should be included in this file, please let us know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-mail suggestions to info@sura.net  or call the Netwo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at  (301) 982-4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USING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references to documents that are useful to new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. Some of these documents give information o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while others indicate some of the sources of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Anet How To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r guides, created by SURAnet NIC staff, documenting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procedures such as ftp, telnet, sending e-mail, and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 text editor, 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ftp.sura.net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pub/nic/network.services.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how.to.email.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.to.ftp.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.to.telnet.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.to.use.vi.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vNCnet - Princeton University's John von Neuman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s a mid-level network connecting members in the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and Europe.  JvNCnet provides useful netwo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RFCs, the Internet Society, and Internet library resource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database is information on the Internet Engineering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nd MC2, Meckler Publishing's Electronic Information Servi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telnet nisc.jvn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: nicol (lower case)  No Password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of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s of the National Science Foundation Network Backb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networks are available in  post script version. The map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s and configuration of the NSF Network and each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Each map is shown against a geographic map of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nis.nsf.net</w:t>
        <w:tab/>
        <w:tab/>
        <w:tab/>
        <w:tab/>
        <w:t>Directory: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YI on Questions and Answers:  RFC 1206    (Feb 1991)  32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wers to commonly asked "New Internet user"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its companion RFC1207  "Experienced Internet Us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in Section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: nic.ddn.mil   </w:t>
        <w:tab/>
        <w:tab/>
        <w:tab/>
        <w:t>Directory:   r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OLAS - Network Information Center On-Line Ai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ASA database aimed principally at NASA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ctors, Nicolas is nevertheless also useful for other network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shows the correct format of an e-mail address, who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nto trouble (or to ask a general question), where to fi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on a subject, etc..  In addition, NICOLAS 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logins and file transfers for you , as well as makin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network "Yellow Pages"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  telnet dftnic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 DFTNIC           no passwor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chhikers Guide to the Internet: RFC 1118 (Sept. 1989).  24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emo designed for the newuser to become versed in the "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" of the Internet. The Guide is not a tutorial. It consists main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other places, literature, and hints that are no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: nic.ddn.mil      </w:t>
        <w:tab/>
        <w:t xml:space="preserve"> </w:t>
        <w:tab/>
        <w:tab/>
        <w:t>Directory: r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Gold in them thar Networks! RFC 1290 (Dec. 1991).  27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per presents some of the "gold nuggets" of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positories on the network that could be of use to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nic.ddn.mil</w:t>
        <w:tab/>
        <w:tab/>
        <w:tab/>
        <w:tab/>
        <w:t>Directory: r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 and the Art of the Internet: A Beginner's Guide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: Brendan P. Kehoe  71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terary description of the development and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This document is intended for the "new user,"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basics such as, anonymous ftp, Usenet news, tel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ervices available through the Internet. Also includ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 of networking terms and pointers to other information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: ftp.sura.net </w:t>
        <w:tab/>
        <w:tab/>
        <w:tab/>
        <w:t>Directory: pub/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zen-1.0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Resource Guide.  (Whole gu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uide to the resources available to the Internet user. 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resources; Library catalogs; Data archives; White 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and e-mail gateways; Network information cen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: ftp.sura.net </w:t>
        <w:tab/>
        <w:tab/>
        <w:t xml:space="preserve">Directory   nic   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ile:  wholeguid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nnsc.nsf.net</w:t>
        <w:tab/>
        <w:tab/>
        <w:t>Directory: resource-guid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resource-guide.txt.tar.Z</w:t>
        <w:tab/>
        <w:t>File:   resource-guide.ps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ers should transfer and read the document "Internet Resource Gui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Resource Guide (Hypercard St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uide is available as a HyperCard stack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for local use. Requires HyperCard v.2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nnsc.nsf.net</w:t>
        <w:tab/>
        <w:tab/>
        <w:tab/>
        <w:t xml:space="preserve">Directory:  internet-tou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:  Internet-Tour4.0.2.sit.hq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ansfer the file: Internet-Tour-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Resource Guide: How to use it.  3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ains how to access the Guide and the commands "compres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compress", and "t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ftp.sura.net</w:t>
        <w:tab/>
        <w:tab/>
        <w:tab/>
        <w:tab/>
        <w:t xml:space="preserve">Directory:  nic   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ile:  wholeguide-hel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 New User Guide  (Feb.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how to" guide to the DDN for network users. Include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uch as e-mail and file transfer.  This document has bee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and is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:   nic.ddn.mil   </w:t>
        <w:tab/>
        <w:tab/>
        <w:tab/>
        <w:t>Directory: ne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nu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It is possible to browse through available information from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enter on an interactive, menu driven database.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cludes, an introduction to DDN,  RFCs and NIC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description of DDN hosts and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telnet nic.ddn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-Network Mail Guide-John J. Chew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documents methods of sending mail from one net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Sending mail to networks such as MCImail, SPRINTma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s documented. 20 different network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ftp.nisc.sri.com</w:t>
        <w:tab/>
        <w:tab/>
        <w:tab/>
        <w:t>Directory: ne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ail_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lerash - UC Berkeley Network Informati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twork information manual  that guides new users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the network.  Contains easy to follow dire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files as well as a listing of UC Berkeley email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sites.  This database was developed for stud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ulty at UC Berkeley. However it is also very useful for new user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: telnet nettlerash.berkeley.edu 11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user-id or passwo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YI on where to start: a bibliography of inter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 RFC 1175 (Aug. 1990)   42 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rs a representative collection of resources of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the reader become familiar with the concepts of internet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:  nic.ddn.mil                 </w:t>
        <w:tab/>
        <w:tab/>
        <w:t>Directory:  r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idbits, "Network Bibliography". Editor: Elliott Parker. 9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"Network Bibliography" by Elliott Park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ism Dept. of Central Michigan University.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 of network related documents that he finds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send e-mail to comserve@rpiecs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 should contain the following one lin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COMPUNET BIB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the file "COMPUNET BIBLIO" via return mail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lcome to Comserve" message and a "Getting started with Comser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lossary of Networking Terms: RFC 1208  (March 1991) 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obsen &amp; D. Lynch. 18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d from the "INTEROP Pocket Glossary of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" distributed at  Interop '90.  Does not include commo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munication terms such as disk, modem, byte, and VL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re br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 nic.ddn.mil</w:t>
        <w:tab/>
        <w:t xml:space="preserve">           </w:t>
        <w:tab/>
        <w:t xml:space="preserve">  </w:t>
        <w:tab/>
        <w:tab/>
        <w:t>Directory:   rfc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Anonymous Servers.  (Feb. 1991) Editor: J. Gran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st of host servers that allow anonymous ftp access.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e list does not indicate what materials are availab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pilot.njin.net</w:t>
        <w:tab/>
        <w:tab/>
        <w:tab/>
        <w:t>Directory: pub/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:  ftp.lis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CP/IP Tutorial: RFC 1180 (Jan. 1991). Editors: T. Socolofsky &amp;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e.  28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cuses particularly on the steps required in forwarding an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 from source host to destination host through a ro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nic.ddn.mil</w:t>
        <w:tab/>
        <w:tab/>
        <w:tab/>
        <w:tab/>
        <w:t>Directory:   r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on the National Research and Education Net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 1167.  (July 1990). 8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lines some of the major factors that may influenc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a national research and education network. 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emerge from the existing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nic.ddn.mil</w:t>
        <w:tab/>
        <w:tab/>
        <w:tab/>
        <w:tab/>
        <w:t>Directory:    r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Growth:RFC1296. (January 1992) 9p. M. Lot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 illustrates the growth of the Internet by ex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tries in the Domain Name System (DNS) and pre-DN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DNS entries are collected by a program called ZO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s the Internet and retrieves data from all known doma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-DNS host table data were retrieved from system archive ta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tatistics are presented on the number of hosts an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nic.ddn.mil</w:t>
        <w:tab/>
        <w:tab/>
        <w:tab/>
        <w:tab/>
        <w:t>Directory: r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DIRECTO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ices listed in this section enable the user to effecti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Internet for individuals or sit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BOT - Online E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bot is a 'master directory' that contain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NIC WHOIS database, the CSNET WHOIS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I White Pages Pilot Project, the NYSERNET X.500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Mail. Most of these services are email registries themselv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bot provides a very easy to use access to all of them in on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telnet nri.reston.va.us 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I Whit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nline directory of information on individuals. List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and e-mail address. Accessed by name within are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. New users will have to read the online "manual"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 telnet wp.psi.com             login: 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NAME/WHOIS: RFC 954; Description of the WHOIS proto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ICNAME/WHOIS Server is a TCP transactio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/response server, running on the SRI-NIC machine (26.0.0.7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.0.51), that  provides netwide directory service to internet user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a series of internet name services maintained by the DD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nformation Center (NIC) at SRI International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Communications Agency (DCA).  The server is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Internet from user programs running on local hos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Anet provides. Queries provide full name, U.S. mailing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, and network mailbox for DDN us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in the NIC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nic.ddn.mil</w:t>
        <w:tab/>
        <w:tab/>
        <w:tab/>
        <w:t>Directory: 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fc954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nternet WHOIS Servers: Matt Power, MIT, last updated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st of Internet sites which provide WHOI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ftp.sura.net</w:t>
        <w:tab/>
        <w:tab/>
        <w:tab/>
        <w:t>Directory: pub/nic/directory.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Directory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rectory service helps you to find information abou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rganizations they work for: in particular, it can provid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es, postal addresses and telephone and facsimil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provided information about a person's NAME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based, the directory service will search various local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to try and find information about people with a nam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you have given. The directory service can, of course, on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or people who work for organizations who are participat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service.  At the time of writing (May 1991), there are over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organisations and approximately 350,000 individua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telnet hypatia.umdc.umu.se (130.239.16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: 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Mail Hosts Database: M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atabase is able to list both Bitnet and Internet addr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site. Queries are limited to three p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telnet merit-telnet-gw.m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WHICH HOST? prompt, type: NETMAIL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Find-Michael Schwartz, University of Colorado, B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totype tool that provides a simple Internet "white p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acility. Given the name of a user and a rough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user works (e.g., the company name or city), the tool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elephone and email info about that user. At present,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s information from USENET news messages, the Domain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mple Mail Transfer Protocol, and the "finger"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oftware and documentation is available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 telnet bruno.cs.colorado.edu</w:t>
        <w:tab/>
        <w:t>Login: net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i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cess: ftp.cs.colorado.edu </w:t>
        <w:tab/>
        <w:t>Directory:pub/cs/distribs/net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i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 ftp.cs.colorad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:pub/cs/techreports/schwartz/RD.Papers/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: White.Pages.txt.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E-Mail Addresses  (compiled by Mark Kantrowit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how to" manual for obtaining the email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aduate and graduate students enrolled at various colle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ies 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ftp.sura.net</w:t>
        <w:tab/>
        <w:tab/>
        <w:tab/>
        <w:t>Directory: pub/nic/directory.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hints.for.college-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us Wide Information Systems (CWIS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st of CWIS sites located in the United States,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, Sweden, and the United Kingdom. This list is also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 for locating an individual's email address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or mail address. Many of these sites allow access to cam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, regional networks, and other information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ftp.sura.net</w:t>
        <w:tab/>
        <w:tab/>
        <w:tab/>
        <w:t>Directory: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wis.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nix command, "finger", is also a good way to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email address. There is an explanation of the "finger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long with many other helpful hints (whois, postmaster...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dent E-Mail guide.  See also RFC 1288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finger" User Information Protocol: RFC 1288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c. 1991).  D. Zimmerman.  12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s the "finger" protocol, a simple protocol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a remote user inform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nic.ddn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: rfc </w:t>
        <w:tab/>
        <w:tab/>
        <w:tab/>
        <w:tab/>
        <w:t>File: rfc1288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ctronic mail guide to over 7000 astronomers worldwid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ostal addresses, telephone numbers, fax and telex of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ories worldwide.  Available to bona-fide astron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 send e-mail to  email@srf.ro-greenwich.ac.uk and 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in the bod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US WIDE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us Wide Information Systems (CWIS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st of CWIS sites located in the United States,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, Sweden, and the United Kingdom. This list is also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 for locating an individual's email address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or mail address. Many of these sites allow access to cam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, regional networks, and other information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ftp.sura.net</w:t>
        <w:tab/>
        <w:tab/>
        <w:tab/>
        <w:t>Directory: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wis.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list of unique CWIS's, which should give the us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what a CWIS encom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h Carolina State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online directory of faculty and staff.  The directory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NCSU Happenings database. Access is by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  telnet ccvax1.cc.ncsu.edu      login: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Mary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online directory of faculty and staff at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yland. Access is by name of individual. Informat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name, position, department, phone number, hom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 telnet umail.umd.edu    (type lookup to begin sear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North Carolina at Chapel H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online directory of faculty and staff.  Access is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ndividual. Information includes full name, position, de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number, home address, and e-mail address.  Includes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rectory of UNC Wilmington, UNC Greensboro, 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University, and Appalachian State Universi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  telnet info.acs.unc.edu    login: 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PRISE - Yal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online directory of faculty is available along with d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l menus, concerts, movies, and w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 telnet yalevm.ycc.yale.edu 300  No password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INFORMATION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AT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guides that list online public access library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to Internet users.  Well over 100 library catalogs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nd abroad can be searched.  This is a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or researchers who want documents not held by thei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While only the bibliographic citation of the desir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trieved (not the document itself), the citation will facili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dite the process of acquiring the document through interlibrary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: Accessing On-line Bibliographic Databases.  (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).  Billy Bar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of U.S., Canadian, and Australian libraries that allow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n-line catalogs. Includes instructions for logging in.  The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es on how to use the most common retrieval engines 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: ftp.unt.edu      </w:t>
        <w:tab/>
        <w:t xml:space="preserve">Directory:  librar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librari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: List of Contacts for Internet On-line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.  (Dec. 1990).  Billy Bar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 names, telephone numbers, and e-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: ftp.unt.edu       </w:t>
        <w:tab/>
        <w:t xml:space="preserve">Directory: libra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libraries.cont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-Accessible Library Catalogs and Databases.  (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. Current issue 59p.). Editors: Art St.George &amp; Ron Lar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ains over 350 online library catalogs and databas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overseas.  Includes catalogs, databases, dial-up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us-wide online information systems, and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: nic.cerf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:  cerfnet/cerfnet_info /library_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internet-catalogs-08-9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- the file contains a date suffix, so check for most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onferences-Charles W. Bailey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st of Libray-Oriented Computer Conferences and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s, with instructions on how to 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ftp.sura.net</w:t>
        <w:tab/>
        <w:tab/>
        <w:tab/>
        <w:tab/>
        <w:t>Directory: pub/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library.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esources on the Internet: Strategies f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.  Laine Farley,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ery useful guide for users of Internet OPACs. This is no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OPACs but rather a guide to their use.  The documen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useful information on the Internet aimed at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 copies of the guide may be obtained by sending an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: LXFOL@UCCMVSA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ademic Libraries in the United King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sting, with full information on use, of online catalog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users over the Internet through JANET (the U.K.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ic Network). Most British Universities and some Polytechn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Includes email address, interloan email address, O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, and logon instructions.  Currently includes 67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vaxb.acs.unt.edu           Directory: library         File:  u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ll guide to this service contact: info-server@nsfnet-relay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text in the message: Request: janetpad         Top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services available on J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telnet sun.nsf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n: janet  </w:t>
        <w:tab/>
        <w:tab/>
        <w:tab/>
        <w:tab/>
        <w:t xml:space="preserve">Hostname: uk.ac.janet.new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us Wide Information Systems (CWIS)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st of interactive CWIS sites located in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Germany, Sweden, and the United Kingdom. This lis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 for locating an individuals email address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or mail address. Many of these sites allow access to cam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regional networks, and other inform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ftp.sura.net</w:t>
        <w:tab/>
        <w:tab/>
        <w:tab/>
        <w:t>Directory: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wis.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-Washingt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ices is the Washington University CWI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s to other CWIS sites, library catalogs, and a variety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resources such as NASA datab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telnet wugate.wustl.edu (128.252.120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: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-Net is an experiment by Case Western Reserve Univers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a free, open access community electronic information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"community" model, this user friendly system allows you 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vel throughout the community", from building to building,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 broad range of topics including health care, edu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government, and recreation.  Althoug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rovided is of interest mainly to  the Cleveland commu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considerable information  of wider interest such as th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news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 telnet   freenet-in-a.cwru.edu,  freenet-in-b.cwru.edu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enet-in-c.cwr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may login as a visitor or as a registered user.  Once logged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gister as a user.  A user id and password will be mailed to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pages is an agriculturally based database adminis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 State University.  Information entered into PENp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numerous sources including the Pennsylvania Dep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iculture, Rutgers University, and Penn State.  Easy to us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users to information ranging from cattle and agricultural pr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eather information, from health information to agricultur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ound the nation. A keyword search option also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database for related information and articles.  The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daily. A listing of most recent additions is displayed after lo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:  telnet psupen.psu.edu  </w:t>
        <w:tab/>
        <w:tab/>
        <w:t>User-name: PNOT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mson University Forestry and Agricultur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griculturally based database similar to PENpages in con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information provided tends be be localiz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astern United States.  A menu driven database, headings incl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, economics, plants, animals, engineering, food, fami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telnet eureka.clemson.edu</w:t>
        <w:tab/>
        <w:t xml:space="preserve">Username: public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Maryland - Info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pository of information on a wide variety of topics. 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through a series of menus from which users select top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 telnet info.um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: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Files in info can be transferred via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 info.umd.edu</w:t>
        <w:tab/>
        <w:tab/>
        <w:t>Directory: 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NET INTERNATIONAL-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NET INTERNATIONAL is a new, free service dedi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erformance computing community.  Scientists, research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establishments now have easy access to a centraliz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-to-date information and database resources at no charge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Job Bank: positions in business and academic institutions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.S. and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aily News: contains the latest, fast-breaking news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with interviews and news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search Register: details of important research projects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rums &amp; Opinions: for exchanging ideas and opinions in real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real-time con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eneral Information: contains Internet resources information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s on conferences &amp; workshops, education, funding,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, requests for proposals, calenda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ewsletters: contains some of the leading online publi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quest Perspective, Vector Register, and newslet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mputing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: available software programs, codes and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upercomputing Review: back issues of the monthly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User Groups: a forum for special-interest groups such as Paralle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Heterogenous Processing, NETLIB, PVM, H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Users are invited to participate in the ongoing MPP Deb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NET INTERNATIONAL is owned and op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 of Supercomputing Review magazine and is spons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stry's leading suppliers.  At present, it has over 2,500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rom more than 30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: telnet supernet.ans.net  (147.225.1.5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NE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 address: admin@supernet.an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al address: 8445 Camino Santa 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 Diego, California, USA 9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: (1)(800) 234-7977. Fax: (1)619) 452-4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Underground- University of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atabase of weather information for the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. Information available include,current weather con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s for cities in the U.S., a national weather summary,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earthquake and hurricane updates, and a listing of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telnet  madlab.sprl.umich.edu 3000 (141.212.196.79 3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Factbook - Central Intelligence Agency (CI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about all the nations of the world. Informat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, population,  stability, average income, life expecta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less o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telnet hangout.rutgers.edu 9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: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 Name Server - Meri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eographic database listing information for cities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nd some international locations. Information provided inclu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area code, 1980 census population statistics, elevation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, and zip code.  Users may query the database by city name o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telnet martini.eecs.umich.edu 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Human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H: Research and Education Applications of Compu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quarterly newsletter regarding electronic discussion gro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resources of general interest. Also included in the news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conferences, educational programs, and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about the humanities and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ucsbuxa.ucsb.edu    (128.111.122.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 hc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reach.XXXX  (where XXXX is the most curren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ebraska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this database contains is an online catalog of over 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 available from the University of Nebraska Press. Of the 1700,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titles have have descriptive reviews attached to them. Fu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of either author, title, or  subject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telnet crcvms.un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: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option (7), University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nique database with a great deal of information abou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. The archive also contains information on histo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, bibliographies, electronic-documents, gifs, paper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 This archive is maintained by Don Mabry of Mississippi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ra.msstate.edu</w:t>
        <w:tab/>
        <w:tab/>
        <w:tab/>
        <w:t>Directory: pub/docs/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ise Oxford Dictionary and The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ine dictionary and thesaurus. Database also includes Ox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of Familiar Quotations and the CIA World Fact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telnet hangout.rutgers.edu 9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: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 James Version of the Bible - Dartmouth Onl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nline version of the King James version of the B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telnet lib.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--&gt;, type: select file b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kespeare on the Internet - Dartmouth Online Library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nline text of 33 plays and all of Shakespeare�s son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re possible by play or sonnet, act, scene, lines,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Easy to use directions guide the user through the sear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telnet lib.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--&gt;, type: sel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ssword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te Database - Dartmouth Dant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nte database contains over 600 years of line-by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ry to Dante�s Divine Comedy, as well as the Petrocchi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em.  All texts are in their original languages (Italian, Lat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 with no translations.  Ancient commentaries have been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s� convenience.  Easy to follows directions guid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ach step of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telnet lib.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--&gt;, type:  CONNECT D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Gutenberg E-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of Project Gutenberg is to make available up to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in full text format and have the electronic book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 Other books planned for future release include,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, Wuthering Heights, The War of the Worlds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mrcnext.cso.uiuc.edu</w:t>
        <w:tab/>
        <w:tab/>
        <w:t>Directory: gute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I-Online Book Initiative; Director-Barry S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rchive for the Online Book Initiative's "Onli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y." The OBI project is centered around an effort to mak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ull text novels in a common format for others to use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This archive has many texts which are not available through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enbu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world.std.com</w:t>
        <w:tab/>
        <w:tab/>
        <w:tab/>
        <w:t>Directory: o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of the OBI directory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ftp.sura.net</w:t>
        <w:tab/>
        <w:tab/>
        <w:tab/>
        <w:tab/>
        <w:t>Directory: pub/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obi.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Philosophical Association: The Electronic Ago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A Electronic Agora is a bulletin board system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APA community and others interested.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cludes news on topics such as Philosophical Societies,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ational Office, Grants, Fellowships, and Academic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, and E-Mail address of APA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telnet atl.calstate.edu  (130.150.102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: a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D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IDSNET list was established in May, 1989, to sti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an international computer network for the use of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teachers. The first pieces of this network have already beg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hape, and the mailing list now helps to guide its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 Subscribers to the list include teachers, administ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s, developers of software and hardware and officials of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ing agencies.  Topics of continuing intere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tworks at the local, regional and nationa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s and mail interfaces suitable for children'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twork services for the K-12 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velopment of new network services and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llaborative projects at the national and internationa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twork access for the handic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requests may be sent to one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snet-request@vms.cis.pitt.edu     [Inter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inkids@vms.cis.pitt.edu            [Inter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inkids@pittvms                     [BIT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in-off of the KIDSNET list is another list called KIDS, which ex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to post messages to other children. Subscription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 can be sent to JOINKIDS at the address given above. Pos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DSNET list are accomplished with mailings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snet@vms.cis.pitt.edu             [Internet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snet@pittvms                      [BIT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children may post messages for the KIDS list by send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kids@vms.cis.pitt.edu                [Internet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ds@pittvms                         [BIT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 of postings to KIDSNET is 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vulcan.phyast.pitt.edu</w:t>
        <w:tab/>
        <w:tab/>
        <w:t>Directory: pub/kids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- Educational Resources Informa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IC is an educational database which includes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in over 700 periodicals covering the most significant and ti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research.  ERIC is the electronic version of Re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, and Current Index to Journals in Education, two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educational re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telnet suvm.acs.syr.edu  (tn3270 emulation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SU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call the OCLC User Contact Desk at 1-800-848-5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atabase for Distance Education - British Ope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rnational Centre for Distance Learning (ICDL)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or Distance Education. The database has been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nding from the British Governments�s Oversea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to expand opportunities for students in 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through distance education.  The database is divid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: Courses, Institutions, and Literature.  This databa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o all, however subscription charges will be introduced in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telnet sun.nsf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: janet (in 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T host name:  uk.ac.open.acs.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: ICD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 -you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LIS - Minority Online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database geared towards helping minority student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minority institutions, scholarships, and Federal Pl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to Historically Black Colleges and Universities.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cludes a listing of minority institutions in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about each institution, faculty profile,  and curre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s a listing of the Dept. of Education division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Opportunities for Minorities and Women scholarship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general listing of minority scholarships such as, The Thur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 Black Education F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telnet fedix.fie.com (192.111.228.1)        Helpline- 301-975-0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: mo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rvey of Educational Comput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act finding project of current and planned network activ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was funded by EDUCOM and IBM Corporation, and condu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earch group at Virginia Polytechnic Institute and State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summarizes and reports the results of that research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: Student Activities, States' Educati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and Public Access Networks and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ariel.unm.edu</w:t>
        <w:tab/>
        <w:tab/>
        <w:tab/>
        <w:t>Directory: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networks.su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serve-Communication Institute for Online Scholarship (C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IOS was created for communication professio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to improve computer-mediated scholarship and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il-server is an information clearinghouse fo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. The services available from Comserv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-consisting of files containing bibliograph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llabi, research instruments, curriculum descriptions,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nouncements, etc.-anything that would be useful to a fa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or student of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ic Conferences-more than 20 top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essionally based ongoing conferences of inte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 stu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urnals Index-Indexes to most of the field'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 journals allow users to search for author's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in a title for articles of interest.  Comserv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bibliographic citations for articles turned up by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pages Directory-allows users to list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ames, e-mail and postal addresses, interests) in a sear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files, menu driven interface program, and a har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 allow new users a variety of ways to ge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ing Comserve and its services.  Real people respond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Comserve's editorial address:  Support@Rpiecs (bitne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@Vm.Ecs.Rpi.Edu (inter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mail comserve@vm.ecs.rp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the message send the command, Help Topics Acces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formation on accessing Com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=MATH-American Mathematical Society (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atabase is the American Mathematical Society's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ommunication and information delivery. Informat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atabase includes, an author index to mathematical revie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93 topics: General Algebraic Systems, Astronomy and Astrophys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mechanics, Economics, and Biology and other natural sci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=MATH also includes a connection to an Archie server and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Bulletin of AMS(to begin Jan. 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telnet 130.44.1.100  2050</w:t>
        <w:tab/>
        <w:tab/>
        <w:t>(UNIX ho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telnet 130.44.1.100  /port=2050</w:t>
        <w:tab/>
        <w:tab/>
        <w:t>(VMS ho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n: e-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 e-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Math Preprints-Yale University, Katherin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tant Math Preprints (IMP) project consists of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s of preprints plus the full text of the preprints.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esides at Yale University.  The full electronic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ints reside on computers at other participating institution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f abstracts  can be easily searched by author, title w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words.  Each abstract includes the machine addres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electronic text can be obtained via anonymous f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ested mathematician or researcher may search IMP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  To inquire about adding abstracts or preprints to IMP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Victor Wickerhauser at victor@jezebel.wustl.edu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s with abstracts in the database include  Yale,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at Austin, Washington University-St. Louis, Syracuse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klahoma State University, the National University of Singap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Essex and Odense University.  The project is funded i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uncil on Library Resources. tn3270 emulation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i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yalevm.ycc.yal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D: Math1 (or Math2, 3, 4, or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 Math1 (or Math2, 3, 4, or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D: Math1 (or Math2, 3, 4, or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CI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payers Asset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xpayers Assets Project (TAP) was started by Ralph N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89 to investigate issues related to the management of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assets. Since its inception TAP has focused o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, including the federal government�s management of mining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lands, timber and information resources, and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of intellectual property rights.  The document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Newman</w:t>
        <w:tab/>
        <w:t>email:  70363.242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payers Assets Project</w:t>
        <w:tab/>
        <w:tab/>
        <w:tab/>
        <w:t>voice:   202-387-8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9367</w:t>
        <w:tab/>
        <w:tab/>
        <w:tab/>
        <w:tab/>
        <w:t>fax:        202-234-5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 20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 Harris Data Center: The Institute for Research in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ine access to data collected from the Harris organization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 polls, Atlanta Journal Constitution polls, and Carolina polls.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Harris polls are archived at the Harris Data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uncvm1.oit.unc.edu (152.2.21.5)  (tn3270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: irss1  or   irss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 ir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MBSPAPERS DATA BANK-Australian National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b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MBSPAPERS DATA BANK was established on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,1991 to act as an electronic repository of the social scienc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ities papers, offprints, departmental publications, bibliograph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abstracts of theses and other high-grade research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(or deposited) at the Research Schools of Pacific Stud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ciences, Australian National University, Canberra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MBSPAPERS DATA BANK serves also as a major Austr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repository of research materials dealing with the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SouthEast and NorthEast Asia, as well as Buddhism, Tao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oriental reli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coombs.anu.edu.au</w:t>
        <w:tab/>
        <w:tab/>
        <w:t>Directory: coombspa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 for Glob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rchive contains information brochers on servi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 Net, Glasnet, the developing Moscow(Russia) net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et. Although all of these services are fee based, there is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related Internet services, such as USENET news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d at this s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irg.org</w:t>
        <w:tab/>
        <w:tab/>
        <w:tab/>
        <w:tab/>
        <w:t>Directory: 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ccounting Office Report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text reports from the United States General Accounting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are 7 repor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cu.nih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GAO-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Senate Bibliographies-North Carolina State Univer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nited States Senate produces series of Committee hea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, and publications as part of the legislative process.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or 99th through the 102nd Congresses are avail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titles in these series are contained in readily availabl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file, transfer the document, README.DOS9111,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ncsuvm.cc.ncsu.edu</w:t>
        <w:tab/>
        <w:tab/>
        <w:t>Directory: SE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S &amp;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S (Science &amp; Technology Information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lectronic dissemination system which provide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cience Foundation (NSF) publications.  The full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can be searched online and copied from the system.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s up to 10 user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 telnet stis.nsf.gov    login:  public   (in lower case)  Then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Cnet: Concurrent Engineering Research Cen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Cnet is a free, on-line subscription service providing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retrieval system which includes full conferencing/Email,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nd CE abstracts/biographical information. CERCne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urrent Engineering Research Center (CERC) at West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in Morgantown, West Virginia. CERC's mission is to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cilitate the adoption of concurrent engineering technology by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users and suppliers. The Center has a strong edu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mission and serves as an important vehicle for transfer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to U.S. industry and the Department of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all questions, comments or CERCnet registration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jrs@cerc.wvu.wvnet.edu, or by calling 304-293-7226 or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Engineering Research Center, Drawer 2000, West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, Morgantown, WV  26506, Attention: CERC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administrators for CERCnet are Bart Spearen and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ina. They can be contacted through the CERCnet system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in the feedback conference or by calling 1-800-331-60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answer any of your questions and will assist you in 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ERC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telnet BABCOCK.CERC.WVU.WVNET.EDU (129.71.1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: cer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ci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of Biology Software and Data: Indiana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area of concentration of this archive is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y.  The archive contains software for the Macintosh, VAX-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, MS-DOS and other important operating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rther information on this archive, email archive@bio.indiana.ed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: ftp.bio.indiana.ed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ecommended that you transfer and read the file Archive.doc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gives considerable information about, and instructions for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Center for Biotechnology Information- Compi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ional Institutes of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repository' directory is a collection of databases and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posited with the NCBI and made available for distribution '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'. The databases and software are not officially supported or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CBI and the NCBI does not assume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, validity, or reliability of the software.  Each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typically be stored in individual directori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iles for file descriptions and contact names. The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list of directories are which are presently available in the NCB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D -  Transcription Factor Database.  A relational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cription factors maintained by David Ghosh, NC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GDD - Normalized Gene Designation Database.  Normaliz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s for E.coli, Salmonella, Bacillus Subtilus,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eruginosa, and Caulobacter crescentus from Yvon Ab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Ceder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D -</w:t>
        <w:tab/>
        <w:t>Eukaryotic Promoter Database. A collection of bi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al, experimentally defined RNA POL II promoter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er eukaryotes. Maintained by Philipp Bucher, Sta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B - Listing of Molecular Biology databases. A collection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the content and maintenance of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s of interest to the molecular biology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tained by Gifford Keen, Los Alamos National Labor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- A collection of notes and datasets relating to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bolism. Maintained by Peter Karp, NCBI. Thi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s the Enzyme Data Bank, maintained by Amos Bairo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re Medical Universitaire, Geneva, Switze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l-model - A central data repository where workers in the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molecular modelling can deposit and retriev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, potential energy functions, and associated data relev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lecular modelling applications. Maintained by Jay Po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hington  Univ., and David States, NC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ASE - Restriction Enzyme Database. Maintained by Richard Rob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ncbi.nlm.nih.gov</w:t>
        <w:tab/>
        <w:tab/>
        <w:tab/>
        <w:t>Directory: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computing, Biozentrum, University of B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of biologica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131.152.1.2   or   modl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 first access directory biology/database and check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.TXT  for a listing and description of th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Molecular Biology Laboratory, Heidelbe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MBL Network File Server enables network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MBL Nucleotide Sequenc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*newest* nucleotide sequence data created at EMBL *and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Bank since the latest full release of the EMB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NA sequence alignments and consensus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ree software for molecular biolog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ference lists of relevance to molecular b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eneral documents with importance to molecular b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cuments describing the services of the EMBL Dat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General Help file, send the command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NETSERV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IS contains citations from a number of biological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worldwide coverage of research in the bio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medical sciences. The database is comprised of over 5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tions yearly covering over 9,000 primary and monograph titl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needed to access this database, for help call the OCLC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Desk at 1-800-848-5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ASE (Restriction Enzyme Database)  Dr. Richard Robe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Spring Harbor Labor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base contains both data and literature c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genbank.bio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 pub/db/REBASE</w:t>
        <w:tab/>
        <w:tab/>
        <w:t xml:space="preserve">    Files: referenc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terature citations)</w:t>
        <w:tab/>
        <w:tab/>
        <w:tab/>
        <w:tab/>
        <w:tab/>
        <w:t xml:space="preserve">  type2.lst </w:t>
        <w:tab/>
        <w:t xml:space="preserve">   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on the database, e-mail:  roberts@csh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ITE: a dictionary of sites and patterns of proteins.  Dr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ro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the Handbook and a User Manual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genbank.bio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 pub/db/prosite        Files:  prosite.txt   (User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prosite.doc   (Handbo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cleic Acid Sequence data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genbank.bio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 Public/BIOSCI/BIO-JOURNALS/  then selec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by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s Hopkins Genetic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Genome Data Base (GD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Human chromosome 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OMIM Data Base. Online Mendelian Inheritance in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herited disorders and tra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ccess is supported. However, users must first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 Medical Library at Johns Hopkins University to obtain a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.  Telephone (301) 955-9637 to obtain a user 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or contact help@welch.jhu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 telnet welch.jh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Resources on the Internet- Lee Hancock,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ans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st of medical resources available on the Internet.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Listserv groups, Usenet groups, Freenets, Data Archi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databases. This list was last updated 2/19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ftp.sura.net</w:t>
        <w:tab/>
        <w:tab/>
        <w:t>Directory: pub/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edical.resources.2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- Conversational Hypertext Access Technology, Govt. of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T is a natural language information system. Options inclu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to choose from: AIDS, UNIX C Shell, and Canadian Dep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 CHAT allows the user to query each datab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glish sentences. Although this database is still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 stages, the information in the AIDS database is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telnet debra.doc.ca (192.16.212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: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Sci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EANIC - Ocean Network Information Center, University of Del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ege of  Marine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teractive database of research information cover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marine studies.  Includes WOCE(World Oceanic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) information and program information, research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 and information, a Who's Who of email and mailing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ceanic studies.  Data from a variety of academic institution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search studies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: telnet 128.175.24.1 </w:t>
        <w:tab/>
        <w:tab/>
        <w:tab/>
        <w:t>Username: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DS (NASA Climate Data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of the NCDS is to provide an 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ystem that supports researchers in the atmosph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, and Earth sciences by allowing them to interactively ident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, obtain, manipulate, and display climate-related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please contact the NCDS User Suppor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cdsuso@nssdca.gsfc.nasa.gov or 301-286-320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S (The NASA Ocean Data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of NODS is to support the Oceans research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viding interactive access to datasets, catalogs,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pace-borne ocean-viewing sensors, and to fulfil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 requirements of NASA oceanic flights in the 1990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please contact the NODS User Suppor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l@stans.jpl.nasa.gov or eas@stans.jpl.nasa.gov or 818-354-698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-354-803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ET  - Physics Informatio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SPIN and General Physics Advanced Abs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. Both are bibliographical databases. Also give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and several searchable lists (job not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, etc.). New users must login as NEW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. Use of PINE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 telnet pinet.aip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IS (Global Land Information System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LIS is an interactive computer system developed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cal Survey (USGS) for scientists seeking source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arth's land surfaces.  GLIS contains "metadata"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information about data sets.  Through GLIS, scientis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data sets, determine their availability , and plac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or products.  GLIS is more, however, than a mer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It offers on-line samples of Earth science data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through the system.  Scientists can use GLIS to bring up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ographic areas covered by the data sets.  Using digital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manipulate the data, they can determine such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cloud coverage or the quality of individual scenes. 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can be placed via GLIS for Earth science data.  The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will receive the request and provide the researc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and ordering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please contact the GLIS User Assistanc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is@glis.cr.usgs.gov or 800-252-GL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TELNET glis.cr.usgs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N - European Particle Physics Labpratory, Geneva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available on this database includes,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N and World-Wide Web project, listing of email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 of CERN employees, a complete list of 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, an index to "hacker jargon", and information about W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telnet info.cern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A-NASA Science Internet On-line Network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enu-driven on-line system providing information abou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A services such as SPAN_NIC, NICOLAS, NOISE(NODC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Information Exchange), and EnviroNET(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Information Service.) Help files an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ong with information about NSI personel and the 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nic.nsi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: NSINIC  (no password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atabase of information on NASA and NASA activi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aimed specifically at school teachers.  The databa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interactively by telnet. Alternatively files can by trans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 telnet 128.158.13.250 (for interactive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log on as NEWUSER, password NEWUSER and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user ID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also be transfered by anonymous ftp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  ames.arc.nasa.gov     Directory:  /pub/SPACE/SPAC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You must transfer and read the file  Spacelink.index   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SDC-National Space Science Data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official site for publicly available NASA data. Data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is site include: Nimbus-7 GRID TOMS Data, Inter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ata (OMNI), Geophysics Models, and International Ultra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 Data. Connections are also available to the Stand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Information Systems, the CANOPUS Newslet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Directory-NASA &amp; Globa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telnet nssdca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: no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A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rchive based at the NASA Ames Space Center.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cludes, data files, gifs or image files, NASA press rel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xes on NASA data and information. It is also possible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use with NASA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ames.arc.nasa.gov (128.102.18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 - NASA/ IPAC  Extragalactic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d is an ongoing project, funded by NASA,  to mak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computer networks, data and literature on extragalactic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 is an object oriented database which contains extens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arly 132,000 extragalactic objects taken from about 30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 of galaxies, quasars, infrared and radio sources.  Ne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, names, and other basic data (e.g.,magnitudes types, siz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shifts as well as bibliographic references and abstracts. 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done by name, around a name, and on astronomic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 contains a tutorial  which guides the user through the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:   telnet ned.ipac.caltech.edu  </w:t>
        <w:tab/>
        <w:tab/>
        <w:tab/>
        <w:t>Login:  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et (The Space Environment Information Ser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et is a menu-driven, user-friendly, space environ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esigned to aid experimenters, design and test engine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managers involved with space missions.  Acting as a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ace data collected over the years by NASA and othe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facilities, universities, industry, and the Europea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(ESA), information is archived and regularly upd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to the service's users as text, graphics, and tabl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atabase, interactive modeling in a user- friendly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vailable as a serv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please contact Dr. Michael Laur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uriente@envnet.dnet.nasa.gov or 301-286-56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net: envnet.gsfc.nasa.gov </w:t>
        <w:tab/>
        <w:tab/>
        <w:t xml:space="preserve">Username: environ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 henni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unar and Planetary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titute's primary purpose is to provide, on NASA's beh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ship within the scientific community in interdisciplinary resear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r, planetary, and terrestrial programs.  The Library Informa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C) provides information services to the lunar and planetary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The LPI Center for Information and Research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resources on geology, geophysics, astronom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ics.The library collection encompasses both the geo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tronomical aspects of the science.  Access to the lun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literature is provided through the in-house, on-line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w contains about 20,000 references and can be quer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title keywords, or terms selected from the controlled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oolean logic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telnet lpi.js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: l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S (Planetary Data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of the PDS is to operate and maintain syste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planetary science community easy access to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ts and associated information from past and active miss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accomplished through joint efforts of six Discipline Nodes staf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orking scientists, as well as the Central Node at the Jet Pro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 (JPL).  Useful standards and technologies are integ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DS in order to improve the cost-effectiveness of its serv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please contact the PDS User Suppor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ds_operator@jplpds.jpl.nasa.gov or 818-306-61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DS (Pilot Land Data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of the PLDS is to establish a distributed, interactive,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system to support access to data of interest to NAS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scientists.  For more information, please contact the PLD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ffice (pldsuso@pldsg3.gsfc.nasa.gov or 301-286-976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S (Planetary Data System) Geoscience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d at the Earth and Planetary Remote Sensing Laborat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shington University in St. Louis, Missouri, the Geoscience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direct and knowledgeable source of assistance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llan data through the Magellan Data Products Support Off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Support Office is to provide users with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istance in using Magellan data.  Standard and spec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re supported, including digital products, photographs, sl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tapes, and NASA Public Information Office (PIO) produ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ffice serves NASA-sponsored scientists, other researc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ors, and the general public.  The PDS Geosciences Node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access to selected Magellan data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please contact the PDS Geoscience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ffice (mgnso@wurst.wustl.edu or 314-935-54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: wuarchive.wustl.edu  </w:t>
        <w:tab/>
        <w:tab/>
        <w:t>Directory: /graphics/magel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Naval Observatory-Automated Data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ed out of the US Naval Observatory in  Washington, D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ed data service provides database access t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current navigational satellite positioning, to astrono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nd software utilities. There are currently 19 databas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and instructions for file transfer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telnet tycho.usno.navy.mil (192.5.41.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: 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/INTEREST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/Interest Groups are composed of people who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interest in some activity, e.g. computing, molecular biology,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s, etc., and who use the network to exchange id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 major difference between newsgroups and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is that items for newsgroups are broadcast to all ho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news feeds while items for interest groups go only to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subscribed to that group.  For newsgroup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s is done locally -- on the user's account -- by making an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newsrc file.  Users of interest groups, on the other hand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cribe to the group by submitting a request to a central author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hundreds of newsgroups on a very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s.  Unfortunately, no good guide to newsgroups exists at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 listing of newsgroups with a very brief description of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hosts that provide news feeds.  Ask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how to access this list.  New users shoul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entitled, news.announce.new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ci Electronic Newsgroup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ed to allow easy worldwide communic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cientists who use a variety of computer networks. 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 are available for distribution to sites on the INTERNET, USE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ET, EARN, NETNORTH, HEANET, and J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  e-mail to info@sura.net for a listing of newsgroup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through the bionet hierarchy in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ith newsgroups, there are hundreds of interest grou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twork users may subscribe.  The Interest Groups (list of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fairly comprehensive source.  Instruc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/unsubscribe are given for each interest group.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Groups (List of Lists)     January 28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st of interest groups on a wide variety of topics.  The lis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 by name of interes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:  ftp.sura.net    </w:t>
        <w:tab/>
        <w:t>Directory: 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interest.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cademic Discussion and Interest Groups- Di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vacs,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listed under 4 broad subject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Social Sciences &amp; Huma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Biological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Physical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Business and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 ksuvxa.ken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ACADLIST.FILE1  to  ACADLIST.FILE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Note- Also available in print as part of the ARL Directory of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nal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letters, and Academic Discussion Lists.  July 199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:  Office of Scientific and Academic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ociation of Research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527  New Hampshire Ave,  N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shington D.C.         2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  $10.00 to ARL members;  $20.00 to non-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JOURNALS AND NEWS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Electronic Journals &amp; Newsletters.  1st ed. 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love, ed.(441495@Acadvm1.Uottawa.c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 over 100 electronic journals, newsletters,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together with information about each publication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cessing them.  The Directory of Electronic Journals and News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rom the Contex-L fileserver and consists of two fi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btained by sending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 Listserv at UOttawa Get EJournl1 Direc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 Listserv at UOttawa Get EJournl2 Direc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s also available in printed format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fice of Scientific &amp; Academic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ociation of Research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527 New Hampshire Ave, N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shington, DC 2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the printed version is $10 to ARL members; $20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H: Research and Education Applications of Compu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quarterly newsletter regarding electronic discussion gro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resources of general interest. Also included in the news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conferences, educational programs, and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about the humanities and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ucsbuxa.ucsb.edu    (128.111.122.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 hc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reach.XXXX  (where XXXX is the most curren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S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lletin board systems support interactiv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users on a wide variety of subjects ranging from hobb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s.  On some BBSs, It is possible  for users to communic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 and  to leave messages for other users.  Som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re considered more  talk-nets than  places to exchang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Most BBSs make available a discussion topic list  with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for each  topic heading. Easy to use menus guid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rough the bulletin boards.  Some BBS provide  file 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y bulletin board systems are available to users on the Inter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ree large and well established BBSs are listed 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nternet Accessible BBS - Zamfield's Internet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sting of Internet accessible BBS with  a short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, costs, and hours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ftp.sura.net</w:t>
        <w:tab/>
        <w:tab/>
        <w:t>Directory: /pub/nic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ile: bbs.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rtz  -  Rutgers Bulletin Board Service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 telnet quartz.rutger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net - Case Western Reserv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telnet freenet-in-a.cwr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 register and obtain an account to join this BBS. Firs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ogin as a visitor.  Registration information is given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ba - University of 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 telnet  bbs.oit.unc.edu (152.2.22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: 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dex of software available over the Interne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. The database is searched by name of the softwar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embedded in the software name. Online help is provid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f Archie returns a list of anonymous ftp hosts who ho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telnet archie.sura.net                   login: 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rchie manual and introduction is available from SURAne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at ftp.sura.net. The Archie manual is located in the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S - Wide Area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arch and retrieval system which is question based, i.e.,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rocess is initiated by a question rather than a keyword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le to access databases registered at Thinking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, or install databases of their choice. Available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available for installation at 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think.com</w:t>
        <w:tab/>
        <w:tab/>
        <w:tab/>
        <w:tab/>
        <w:t>Directory: wa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her- University of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pher Consultant uses a simple client/serv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publish and search for information hel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network of hosts. Gopher clients have a seamless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gopher world even though the information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many different hosts. Clients can either navigate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of directories and documents -or- ask an index serv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ll documents that contain one or more words. Since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does full-text searches every word in every doc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 Gopher is available in these versions: Macintosh, NeXT,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, VMS and C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boombox.micro.umn.edu</w:t>
        <w:tab/>
        <w:t>Directory: pub/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ccess a Unix, vt100, sample Gopher cl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telnet consultant.micro.um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: gop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telnet - Unix/VMS version-University of Saskatche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telnet 5.0 is a hypertext system containing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Internet-accessible library catalogs, CWIS's, Free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: access.usask.ca   </w:t>
        <w:tab/>
        <w:tab/>
        <w:t>Directory: pub/hy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hytelnet.sh  Unix/VM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hytelnet40.zip.  PC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of Biology Software and Data: Indiana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area of concentration of this archive is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y.  The archive contains software for the Macintosh, VAX-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, MS-DOS and other important operating systems. 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is archive, e-mail archive@bio.india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: ftp.bio.indiana.edu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ecommended that you transfer and read the file Archiv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This file gives considerable information about and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Center for Supercomputing Applicat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Illinois at Urbana-Ch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SA Scientific Visualization Software  Public dom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Intosh, PC and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 ftp.ncsa.uiuc.edu  (first transfer the file README.FIR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on how to access the NCSA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talog of Available X.500 Implementations:  RFC 129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Jan.1992).  R. Lang &amp; R. Wright. 103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information regarding the availability and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s of X.5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: nic.ddn.mil    </w:t>
        <w:tab/>
        <w:tab/>
        <w:t xml:space="preserve">Directory: rf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fc1292.txt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University (Anonymous f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mmense quantity of public domain and shar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miga, Apple II, Atari, CP/M, DOS, GNU, Macintosh, Sun, 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, VAX/VMS, X Windows operating environments.  Thi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rrors" a number of other FTP hosts around the world.  When mirr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receive new information, it is also sent to WUARCH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ains files besides computer software, but software is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mi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 NETWORKING TOPIC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etwork Administration, Protocol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documents of interest to network managers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on the National Research and Education Net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 1167.  (July 1990). 8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lines some of the major factors that will influenc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a national research and education network.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merge from the existing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nic.ddn.mil</w:t>
        <w:tab/>
        <w:tab/>
        <w:tab/>
        <w:t>Directory:    r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or Comments on Request for Comments: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FC authors: RFC 1111.  (Aug. 1989)  6p. J. Pos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lines the procedures for submitting an RF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nic.ddn.mil</w:t>
        <w:tab/>
        <w:tab/>
        <w:tab/>
        <w:t>Directory:  r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Index.  (Lists RFCs 1 - 1321 as of 4/22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ach RFC, this file lists authors, titles, dates, number of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at. Also list obsoleted RF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nic.ddn.mil</w:t>
        <w:tab/>
        <w:tab/>
        <w:tab/>
        <w:t xml:space="preserve">Directory:    rf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fc-index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by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lphabetical listing of RFC authors and corresponding RFC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nic.ddn.mil</w:t>
        <w:tab/>
        <w:tab/>
        <w:tab/>
        <w:t xml:space="preserve">Directory:   rf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rfc-by-autho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by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sting of RFCs by title and corresponding RFC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nic.ddn.mil</w:t>
        <w:tab/>
        <w:tab/>
        <w:tab/>
        <w:t xml:space="preserve">Directory:  rfc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rfc-by-tit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YI on FYI: Introduction to the FYI notes: RFC 1150  (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ains the contents and purpose of the FYI (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nic.ddn.mil</w:t>
        <w:tab/>
        <w:tab/>
        <w:tab/>
        <w:t>Directory:   r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YI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 all FYIs in reverse order of issue (latest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nic.ddn.mil</w:t>
        <w:tab/>
        <w:tab/>
        <w:tab/>
        <w:t xml:space="preserve">Directory:   rf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fyi-index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work Managers's Reading List: TCP/IP, Unix, and Ether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y 1990).   28p.  C. Spurgeon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list of books and other resources of use to network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using TCP/IP, Unix, and Ethernet.  Access informat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  ftp.sur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  networking            File: network-reading-list.p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etwork-reading-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YI on Network Management Tool Catalog RFC 1147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ing and debugging TCP/IP internets and interconnected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ril 1990)  154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Network Management Tutorial in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nic.ddn.mil</w:t>
        <w:tab/>
        <w:tab/>
        <w:tab/>
        <w:t>Directory: r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-LAN: Frequently Asked Questions Memo, John Wobus, Syrac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-LAN is a mailing list for discussion of issues in desig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Campus-Size Local Area Networks, especiall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 utilizing multiple technologies and supporting multiple protoc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 include repeaters, bridges, routers and gateways;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smaller Personal-Computer type LANs into the campus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; how to unify the mail systems, etc. This is an ideal list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ate the relative merits of bridges vs routers.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ing is included in the FAQ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ftp.sura.net</w:t>
        <w:tab/>
        <w:tab/>
        <w:tab/>
        <w:t>Directory: pub/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BIG-LAN-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nagers's Phonebook  (Feb. 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ctronic version of the printed "Internet Managers�s Phoneb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the NSF Network Service Center, BBN, Inc. 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oes not include post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nnsc.nsf.net</w:t>
        <w:tab/>
        <w:tab/>
        <w:t xml:space="preserve">Directory:  phonebook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honebook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Administration of an Internet-Bas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(Sept. 1988).  Charles Hedrick, Rut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troduction  for people who intend to set up or adminis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based on the Internet networking protocols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 ftp.sura.net</w:t>
        <w:tab/>
        <w:tab/>
        <w:t xml:space="preserve">Directory:  network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hedrick-net-adm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Network Information Services Infastruture: 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2(February 1992) 13p. D. Sitzler, P. Smith, A. Marine, M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YI RFC document is intended for existing Interne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enter (NIC) personnel, people interested in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NIC, Internet Network Operations Centers (NOCs), and f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 interested in contributing to user support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nic.ddn.mil</w:t>
        <w:tab/>
        <w:tab/>
        <w:tab/>
        <w:t>Directory: r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Internet Protocols.  (Sept. 1988)  Charles Hedr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troduction to TCP/IP protocols. Includes a summ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available and brief descriptions of the major protoco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ftp.sura.net</w:t>
        <w:tab/>
        <w:tab/>
        <w:t xml:space="preserve">Directory:  network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hedrick-ip-intr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lan for Internet Directory Services: RFC 1107  (July 1989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poses a program to develop directory services for the Inter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e results of a meeting held in Feb. 1989 that revie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such a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 nic.ddn.mil</w:t>
        <w:tab/>
        <w:tab/>
        <w:tab/>
        <w:t>Directory:  r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Information Base for Network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based Internets: RFC 1156 (May 1990). Editors: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loghrie, M. Rose.  90p.  Obsoletes RFC 10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a simple, workable architecture and system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based inter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nic.ddn.mil</w:t>
        <w:tab/>
        <w:tab/>
        <w:tab/>
        <w:tab/>
        <w:t>Directory:  r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Identification of Managemen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based internets: RFC 1155 (May 1990). Editors: M. Ros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McCoghrie.  22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common definitions for TCP/IP based internets.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protocol for the internet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nic.ddn.mil</w:t>
        <w:tab/>
        <w:tab/>
        <w:tab/>
        <w:tab/>
        <w:t>Directory:  r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-Level Networks Potential Technical Services: 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1(December 1991). Editor: V. Aggarw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document proposes a set of technical service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id-level network can offer within the mid-level network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its peer networks. The term "mid-level" is used as a generic te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ll regional and similar networks, which, due to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s and transitions, can no longer be termed "regional" [MAN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s the pros and cons of offering these services, as well as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mid-level networks can wor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nic.ddn.mil</w:t>
        <w:tab/>
        <w:tab/>
        <w:tab/>
        <w:tab/>
        <w:t>Directory: r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Numbers: RFC 1062  (August 1988).  65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 currently assigned network numbers and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systems. Includes a bibliography (pp. 42-45). Note: this 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quently re-released as Internet numbers are updated.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RFC Index for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: nic.ddn.mil </w:t>
        <w:tab/>
        <w:tab/>
        <w:tab/>
        <w:tab/>
        <w:t>Directory:  r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and Commercial Mail Relay Services: RFC 1168.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ly 1990). 18p.  A. Westine, A. DeSchon, J. Postel, &amp; C.E. 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 and evolution of the Intermail and Commerci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Problems of operating store and forward mail rela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ystems such as Telenet, MCI Mail, and Dialcom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nic.ddn.mil</w:t>
        <w:tab/>
        <w:tab/>
        <w:tab/>
        <w:tab/>
        <w:t>Directory:  r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ing the Security of Your Unix System. (April 1990)  70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.A. Cu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usses security problems on networks and possibl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discussion of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 athos.rutgers.edu</w:t>
        <w:tab/>
        <w:tab/>
        <w:tab/>
        <w:t xml:space="preserve">Directory:  pub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ecurity-doc.tar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YI on Questions and Answers: Answers to commonly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rienced Internet User" Questions.  RFC 1207.  FYI 7.  Feb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.  15p.  G. Malkin, A. Marine, and J. Reyn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ed by the User Services Working Group of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Task Force (IET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also FYI on Questions and Answers for new u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nic.ddn.mil</w:t>
        <w:tab/>
        <w:tab/>
        <w:tab/>
        <w:tab/>
        <w:t xml:space="preserve">Directory:  rfc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 of Host and Network Managers: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Oral Tradition" of the Internet.   RFC 1173.  (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). 5p.  J. Van Bokk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s the conventions to be followed by persons in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and hosts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 nic.ddn.mil</w:t>
        <w:tab/>
        <w:tab/>
        <w:tab/>
        <w:tab/>
        <w:t>Directory:  r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for Internet Hosts -- Communication lay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122.  (Oct. 1989)  116p.  R. Br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vers the communication protocol layers: link layer, IP lay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 lay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also its companion, RFC1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 nic.ddn.mil</w:t>
        <w:tab/>
        <w:tab/>
        <w:tab/>
        <w:tab/>
        <w:t>Directory:  r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for Internet Hosts -- Application and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123.  (Oct. 1989)  98p.  R. Br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vers the application and support 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also its companion, RFC1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nic.ddn.mil</w:t>
        <w:tab/>
        <w:tab/>
        <w:tab/>
        <w:tab/>
        <w:t>Directory:   r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rspective on the Host Requirements.  RFC1127. 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).  20p.  R. Br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an informal summary of the discussions and 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net Engineering Task Force (IETF)  Working Group o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nic.ddn.mil</w:t>
        <w:tab/>
        <w:tab/>
        <w:tab/>
        <w:tab/>
        <w:t>Directory:    r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dministrators Guide.  RFC1032.  (Nov. 1987).  14p. 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h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s procedures for registering a domain with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enter of Defense Data Network and offers guide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ment and administration of a domain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set out in RFC9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nic.ddn.mil</w:t>
        <w:tab/>
        <w:tab/>
        <w:tab/>
        <w:tab/>
        <w:t>Directory:   r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dministrators Operations Guide.  RFC1033.  (Nov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7).  22p.  M. Lot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guidelines for domain administrators in op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 server and maintaining their portion of the hierarchical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ity with the domain system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 nic.ddn.mil</w:t>
        <w:tab/>
        <w:tab/>
        <w:tab/>
        <w:tab/>
        <w:t>Directory:  r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ards the Future Internet Architecture: RFC 1287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Dec.1991).  D.Clark, L. Chapin, V. Cerf, R. Braden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. Hobby. 29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usses important directions for possible future evolu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rchitecture and supports steps toward the desired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nic.ddn.mil      Directory: rfc   File: rfc1287.txt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-Level Networks: Potential Technical Services: R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91.  (Dec. 1991).  V. Aggarwal.  10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oses a set of technical services that each Internet Mid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an offer within the Mid-level itself and to its pe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nic.ddn.mil   Directory: rfc    File: rfc1281.txt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of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of the National Science Foundation Network Backb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networks are available in  post script version. The map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s and configuration of the NSF Network and each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Each map is shown against a geographic map of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: nis.nsf.net  </w:t>
        <w:tab/>
        <w:tab/>
        <w:t>Directory: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onthl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ly reports to the Internet Research Group discu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ments, milestones reached, or problems dis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nic.mer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IMR       files   IMRyy-mm.TXT  where yy = year and m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IMR91-03.TXT  is the report for March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- the file contains a date suffix, so check for most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SUPERCOMPUTER CE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supercomputer centers that make time available to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In each case telephone the contact person listed for full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ie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nell National Supercomputer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Pat Colasurdo   (607) 254-8686 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@cornellf.tc.cornel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Taylor Research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:  Stan Willner    (301)  227-1907  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ner@oasys.dt.navy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rida State University Comput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Dr. Robert N. Braswell   (904)  644-2591 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SWELL@cc.f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heed Engineering Computational Simula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:  Howard Weinberger   (805)  295-472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weinberger@portal.decnet.lockhee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Center for Supercomputing Appl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aign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(217) 244-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consult@ncsaa.ncsa.uiu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al Research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 Kay Howell  (202)767-3884     e-mail   howell@ccf.nrl.navy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Carolina Supercompute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: Curt Edge    (919) 248-1148    e-mail  edge@ncsc.edu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io Supercompute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Dr. Charles Bender    (614) 292-6082   e-mail  bender@o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tsburgh Supercompute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: Marvin Zalevsky    (412) 268-4960   e-mai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zalevsky@a.p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 Diego Supercompute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 Robert Randall   (619)  534-5060  e-mail    randell@sd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A &amp; M University Supercompute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 David Safford  (409) 845-4139  e-mail   drs0587@sc.ta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Army Ballistic Research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ert Cahoon   (301)  278-6320     e-mail    rmc@brl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igh Performance Computing Act 1991" (N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ate Bill to provide for a coordinated federal resear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continued U.S. leadership in high-performance compu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-Senate compromise version of S. 272, the High-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Act, passed the House on  November 20, 1991, the S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ovember 22, 1991, and was signed by the President on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, 1991. The same directory also contains testimony from individu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who appeared before the Senate Subcommitt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, Technology and Space hearings on the Gore bill in M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nis.nsf.net (35.1.1.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internet/legislative.action/nren.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: nrenbill.txt       </w:t>
        <w:tab/>
        <w:tab/>
        <w:t>(final  signed version of the b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gorebill.1991.txt</w:t>
        <w:tab/>
        <w:t>(older Senate version of the b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housebill.txt</w:t>
        <w:tab/>
        <w:tab/>
        <w:t>(House version of the bi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EN Testimon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monies of Michael M. Roberts, Eric S. Hood, Dougla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Houweling, Mitchell Kapor, William L. Schrader, A. Nico Haberm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S. Wolff, and The Honorable Robert Traxler for the hea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Science Foundation Network at the U.S. Ho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s Subcommittee on Science, March 12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nis.nsf.ne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internet/legislative.action/hearing.12mar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net recommendations to NSF regarding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in the post 1992 period. Laura Breeden. 1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ummary of the FARnet Board of Directors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ftp.sura.net</w:t>
        <w:tab/>
        <w:tab/>
        <w:tab/>
        <w:tab/>
        <w:t>Directory: pub/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farnet-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USING  anonymous 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(File Transfer Protocol) allows you to copy files from a remote h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 Many hosts on the Internet freely allow access to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s stored on their computers. This service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is very simple. Once logged in, you only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  --  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   --   display contents of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 --   transfer a file from the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tricky, when using anonymous ftp, to know th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le you want resides.  In this Guide we have li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or all sources available through anonymous ftp.  If you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urces of information on hosts not listed in this Guide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owse through the directories of that host using the cd and 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determine the location of the fil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n to a Remote 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ystem prompt  (%), type ftp &lt;host address&gt;   (address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document/data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ftp nic.ddn.mil   &lt;ENTER&gt;   will conn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Defense Network Information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s will require you to log in, i.e., give a user ID and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ame,  type          anonymous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password, type      &lt;your e-mail address&gt;     &lt;ENTE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your password is not displayed on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irectories on a Remote 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logged on you may have to change directories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access the file(s) you are interested in. The direc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listed in this guide are given wherever possible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d &lt;directory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 cd rfc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ing files using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a file from a host to your own comput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  get RFC-INDEX.TXT.1211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RFCs from nic.ddn.mil the standard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 rfcRFCnnnn.txt  for ASCII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 rfcRFCnnnn.ps  for Post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nnn represents the RFC number.  However, RFC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 vary slightly for different RF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,     RFC1207.TXT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FC1032.TXT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, therefore, to check the RFC filename in the director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this is     ls RFCnnnn*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view a document without having to transfer 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system.  The,  get filename |less, command will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document while still connected to the ftp host. Howev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tp sites are compatible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a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 transfering files from a remote host using ftp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ost by typing  qu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