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BBS's WITH INTERNET ACC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tephen Lloy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freely distributed if no alter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,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Internet/Usenet capable BBS's and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. However information may chang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r BBS to this list, E-mail TO: stephen.lloyd@inform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to add your BB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UST not be chang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free to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XING a fee of US$5.00 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ill be US$3.00 for each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 70 letters or less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ayment and reques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rv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con, NJ 08201-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-432-0060  Jersey City, NJ - Mordor Inter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tz@ritz.mordo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826-8107 Los Banos, Ca - Wild Bee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bee@bee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-929-4315 Reading. Pa - Pro-B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p@pro-berks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493-4413 Canton, Oh - The Pentag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ta@pentbbs.aldhfn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609-2176 Rancho Dominguez, CA - The Maver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ck.martin@maverickbb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5-5655/5755 Mpls., MN - Spa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k@tdkt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-788-9392  Derby, Kansas - Wichita Busin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ker@laka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The Informal B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Absecon, NJ  0820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609-652-6182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ternet/Usenet * Intelec * Friends * Planet Earth N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24 Hrs / 8 Nodes / 14,400/57600 /  6 CD-ROMS online        �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tephen.lloyd@informa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-985-4747 Carterville, IL - Pooh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gory.chambers@pooh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531-7375  The Real Estate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.tucker@real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-983-6435 Naperville,IL - XNe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ark@jupiter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292-6787 Woodlands, Texa - Grand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an.thorn@grandmaste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-837-2400 Bakersfield. CA - MUSTANG SYSTEMS Inc.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ck.heming@mustang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-583-2282 Simi Valley, CA -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ard.coleman@arbbs.simivalley.ca.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-873-9724 Bakersfield, Ca - The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.robertson@edge.bak.ca.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-544-0552  Brooksville, Fl - The Corn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y.nilsen@c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-581-2696 Fort Walton Beach, Fl - The Bear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yd.buchfinck@bear-d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