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for installing CodePascal 5.0 using the 'INS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be found in the CodeBase 5.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'INSTALL.RPT' located on the root director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the installation procedure.  You may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as it is not necessary to the operation of Code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install any of the sections of CodePascal 5.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running the 'INSTALL' program; or by 'UNFOLDING' the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'UNFOLD' program is located on the CodePascal 5.0 disk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ever installed.  The folded files are all files with a '.FL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and may be unfold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LD &lt;filename.fld&gt; &lt;destination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\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\UNFOLD B:\SUPPORT.FLD \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unfold the file SUPPORT.FLD from floppy diskett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directory \SUPPORT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87EM.FLD            WIN87EM.DLL files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FLD           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FOX.FLD             Protected Mode, FoxP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DX.FLD             Protected Mode, dBASE IV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NDX.FLD             Protected Mode, dBASE II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NTX.FLD             Protected Mode, Clipper suppor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FOX.FLD             Windows, FoxP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MDX.FLD             Windows, dBASE IV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NDX.FLD             Windows, dBASE II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NTX.FLD             Windows, Clipp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.FLD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CODE.FLD          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FLD              User's Gui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FLD               Data files for User's Gui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P_FOX.FLD           CodeReporter Support,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P_MDX.FLD           CodeReporter Support, dBASE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P_NDX.FLD           CodeReporter Support, dBASE II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P_CLI.FLD           CodeReporter Support, Clipp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END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