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-bit OS/2 Ver Utils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�����E�������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��MTH��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Copyright Law E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native 32-bit OS/2 versions of the follow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2.00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EXE</w:t>
        <w:tab/>
        <w:t>2.02</w:t>
        <w:tab/>
        <w:t>Add files to database from OS/2 prompt or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EXE</w:t>
        <w:tab/>
        <w:t>2.00</w:t>
        <w:tab/>
        <w:t>Generate ASCII file listings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EXE</w:t>
        <w:tab/>
        <w:t>2.02</w:t>
        <w:tab/>
        <w:t>FidoNet import/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MB</w:t>
        <w:tab/>
        <w:t xml:space="preserve"> EXE</w:t>
        <w:tab/>
        <w:t>1.12</w:t>
        <w:tab/>
        <w:t>Checks Synchrone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 EXE</w:t>
        <w:tab/>
        <w:t>1.11</w:t>
        <w:tab/>
        <w:t>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nchronet sysop documentation for an explanation of the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these utilities into your SBBS\EXEC directory,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OS versions. One alternative is to create an O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EXEC directory (SBBS\EXEC\OS2) and place these files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CMD files for each of these programs in your EXEC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imilar to the following (ADDFILES.CMD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SBBS\EXEC\OS2\ADDFILES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intended as a supplement to Synchronet v2.0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onstitute the release of Synchronet for OS/2 (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