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document describes the program TINYPROG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Change history at en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Tranzoa,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P.O. Box 9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Maple Valley, WA  980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(206) 432-35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AT TINYPROG DOES FOR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kes EXE or COM file programs sm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ops corrupted or patched programs from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kes EXE files as easy to self-configure as CO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crypts programs to make internal text unread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ops others from running programs you don't want them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AT TINYPROG NEEDS TO 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 or compatibl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S 2.x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56k  bytes  of  memory  plus  10k  bytes  for  every   2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location table entries in EXE files to be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AT PROGRAMS CONVERTED BY TINYPROG N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 or compatibl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S 2.x or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ssibly more memory than the original program. (See below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OW TO RUN TINYPR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&gt;TINYPROG original.exe smaller.ex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&gt;TINYPROG original.com smaller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  commands   convert  the  file,   ORIGINAL.xxx   in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ALLER.EXE.   If  ORIGINAL.xxx is over a few K  bytes  in  siz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ALLER.EXE  will be from 10% to 50% smaller.  When run,  SMALL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y  load  slightly  slower from RAM disks and  hard  disks  th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IGINAL.xxx  did.   But,  you  may not be  able  to  detect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f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&gt;TINYPROG original.ex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&gt;TINYPROG original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commands convert the file, ORIGINAL.xxx into the fi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IGINAL.EXE.  The original program file, ORIGINAL.xxx is  cop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ORIGINAL.BXE if the file, ORIGINAL.BXE does not already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al programs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INYPROG will not work on these progra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AND.CO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BMBIO.CO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BMDOS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se  programs are COM files in  name  only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MUST NOT be convert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vice drivers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vice   drivers  cannot  be   converted   b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INYPROG.   As  a precaution,  TINYPROG  will  n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vert   files  with  .SYS  or  .BIN  file   na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tensions,  or files that TINYPROG senses  to 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S device dri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f-configuring programs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   few  programs  configure  themselves   b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riting  data  back to the program  file,  itself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y  cannot  read or write a copy  of  themselv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t  has been converted by TINYPROG.   Many 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nse if their program file is not as they expec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me  programs  of this type do not  check!   The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mply   clobber   the  TINYPROG'ed   version  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mselves.   Usually,  you can  use  TINYPROG 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vert  this  type  of  program  after  you  ha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figured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s with internal overlays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INYPROG  may  sense  programs  that  conta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verlay  modules in their own program file.   (Se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low   for   details  regarding   Borland   C/C++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gram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dows/OS-2 programs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se programs are not normal DOS EXE  fil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INYPROG senses and will not modify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wise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n  TINYPROG on any other program, either EXE or COM  fi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you want to conv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INYPROG tells you to use the /A, /C, /F, or /I  option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 the program you are converting is not your own,  stop  righ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.  You should not convert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request for the /A option tells you that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 has already been TINYPROG'ed.  Doing it  aga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y  harm the program by throwing away special,  'user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,' information that the program conta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request  for  the /C option  tells  you 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NYPROG thinks that the input file is both a COM 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is too big to be a real, valid COM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request for the /F option tells you that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,  if TINYPROG "compresses" it, would  come  o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igger than the origina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request for the /I option tells you that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 cannot be run through TINYPROG without  los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 of the original program file.  If you do not  kn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   that   program's  extra  file   information 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overlays  or  residue from modem transfer?),  you 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fer to leave the program al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n the converted program to verify that all is well.   Kee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 copy of the original program backed-up somewhere,  of  cours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 DOS  commands to copy/rename the converted  program  to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iginal program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Y TO 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m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 you use TINYPROG to make yourself money or to save  ti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trouble, then you and your organization will want to feel goo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ut  yourselves.  We will, too.  You probably know that  high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mized  assembly language and tricky, system-level code  don'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e  easy.  So, please send to Tranzoa the price - to you  -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alternative  to TINYPROG, plus 1/10th of  what  TINYPROG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th to you beyond that alternative.  Or, 39 dollars.  Whiche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turally,  we will send to you a copy of  TINYPROG  with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"shareware irritant" - the random number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ll, what's disk space cost, anyway?  Not much, unless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 run  out.  So if it's your turn to chip in for  that  vas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ree-software"  universe  that  we  all use  to  make  our  PC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able, please keep Tranzoa in m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erybod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 are two versions of this program.  One  version,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paid Tranzoa for; the other, you did not.  Which version  d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have?  The paid-for version does not ask you to type a rand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when it converts a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version that you paid for is yours to use where and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ish.  But if someone else is using your copy, you should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u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other  program version (the one that you  did  not  p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zoa for), you may use, copy, and give to whomever you choos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not resell it, though, for more than a nominal charge (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991: $10) either alone or in combination with any other  produ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out getting the OK from Tranzo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course, programs that you convert with TINYPROG are 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wn business and responsi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INYPROG COMMAND LIN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 detect command line options, TINYPROG understands   b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/'  and '-'.  You must rename files whose names begin  with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sh ('-') character in order to run TINYPROG on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command line options can actually be in any  order,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eft or right of the file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re are the details of the command lin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A         This  switch  tells TINYPROG to convert  a  file  ev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ough  the  file  looks like it has already  been  converted 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NYPROG.  This switch turns on the /F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C       This switch tells TINYPROG to create the output EX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n  though the input file, which is not an EXE file, is  re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o long to be a reasonable COM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D        This switch, available on only the registered  versio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lls  TINYPROG  to  write the output file in such a  way  as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able  decompression, original-file-restoration logic, if  su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ic is made available in the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F        This switch tells TINYPROG to convert the file even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comes out bigger than the origina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I        This switch tells TINYPROG to convert an EXE file  ev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ough  the  EXE file is too much longer than its  "load  image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"load image" is a value in the EXE file's header that  tel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S  how much of the file to load into memory.  If the  file  h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 past the "load image," TINYPROG won't convert the EXE 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out  this  switch option.  If TINYPROG converts a  file 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ra  data past the "load image," this data is thrown  away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not be recovered from the converted file in an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ce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 software developers, TINYPROG automatically  recogniz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strips Borland and Microsoft debug information from your  EX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so,  when  you  use the '/I'  switch,  TINYPROG  preserv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rland  C/C++  overlays.   These overlays are  included  in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put  EXE file, but are NOT compressed and  NOT  CRC-validated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facility relies on undocumented information.  Use it only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own program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H        This  switch  option  tells  TINYPROG  to  write 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cumentation out to a given file or to the DOS STDOUT  (conso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vice  if no file name is given.  If a given file  name  exis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NYPROG  asks you whether you want to overwrite it before  do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K         This switch tells TINYPROG to erase the original 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 it  has been converted.  TINYPROG will not save  a  ".BXE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Mb        This option sets the bad-program-file  message.  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run-time  CRC detects that a TINYPROG'ed  program  has  b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obbered,  a message is printed to the PC's  screen.   Normall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messag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NYPROG says, "Bad program file!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/Mb option changes this message to the string  follow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'/Mb'.   For example, if you wanted a corrupted  program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ll  the user that the program file is bad in a  language 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n English, you might run TINYPRO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&gt;tinyprog /Mb "\a Isay rampre si ashtray\r\n" my_prog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put control characters and the like in the string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he C language string-characters.  These special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listed below under the '/Ut', ASCII-Text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'/Mb' option, bad-program-file message can up  to  12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s in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N         This  switch option tells TINYPROG to set  the  outp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's  date/time to the current date/time.   Normally,  TINYPRO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s the output file's date/time to that of the the in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O         This  switch option tells TINYPROG to write  an  or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 out to a given file or to the DOS STDOUT (console) device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  file  name is given.  If a given file name  exists,  TINYPRO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ks you whether you want to overwrite it before doing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P         This options tells TINYPROG that the next word in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line is to be used as a password for the program when 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s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&gt;tinyprog /P secret   my_prog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 MY_PROG has been TINYPROG'ed, when someone  runs  MY_PROG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y  must give the password, SECRET, as the first  command 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,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&gt;my_prog secret  other parameters that my_prog may w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the password given to MY_PROG is not correct, then the  '/Mb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 will be printed and the program returns to  DOS  with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sswords  must  be printable, non-space  characters.   C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upper and lower) is ignored.  Though TINYPROG allows you to  p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password  inside  double quotes  ("password"),  the 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self,  when  run,  will  not allow  them.   We  suggest,  as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sword,   two  easily  remembered  words  separated   with  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erscor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U       These options allow you to put clear-text,  unencrypt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compressed  "user-data"  at the top of your  output  EXE 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option takes several sub-options.  Here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Ub byte_value cou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uts  "count"  bytes of value, "byte_value",  into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-data area. som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Ue environment_variable_na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uts  the  environment variable's value  as  an  ASCIIZ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ing  into  the  user-data  area.   For  comparison   purpos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NYPROG  converts the environment variable's name to  all  upp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se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Uf file_na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uts the file, "file_name" into the user-data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U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uts a text string into the user-data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Uw word_value cou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uts "count" 16-bit words of value, "word_value",  in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ser-data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re are some examples of these user-area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Ut "\r\n (C) Copyright 2001  Zingo, Inc.\r\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ts  the  text string in the user-data area.  To  put  t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 embedded  spaces into the user-data area,  type  the  who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ing inside double qu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two options are equival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Ut123456789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Ut 12345678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options are equival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Ub 12 100          (put 100 bytes of value decimal 12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Ub 0xC 100         (the numbers can be in hex, C-sty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uB 12 0x6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ub 014 100         (the numbers can be leading-zero octal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ub014 100          (the numbers can be fairly free-form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ub12,1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UB 12,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are four ways to put user-data into your program. 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 command  line you can use any or all of these ways,  in 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der you choose.  The final user-data will be in the order giv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 the command line with no extra bytes put between  separately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iven data.  Your final user-data area must be under 60k bytes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re are the four ways of specifying user-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CII Tex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ay specify simple ASCII text.  In the text strings,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y specify non-ASCII byte values using these extended C langu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ven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\a     Bell               \b    Backspa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\e     ESC                \f    Form fe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\n     Line feed          \r    Carriage retur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\t     Tab                \v    Vertical tab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\z     Control Z (End_of_fil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\-     Minus sign/dash    \/    Forward sla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\'     Single quote       \"    Double quo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\\     Back-slash         \?    Question mar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\xHH   Hex value          \DDD  Octal valu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\_     Ignored (Used for null-string: "\_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 text  is  put  in  the  program  without   any   ext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.   To  put  a trailing NULL character  in  the  tex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ple use the '\0' character sequence at the end of your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UT "text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ut "\r\n Howdy, howdy, howdy.\r\n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ut "I say, \"What's up, Doc.\"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ut "\a beep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ut "A normal C string\0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 may specify blocks of data in which every byte has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e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UB 0 2048     (2k of zero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ub -1 100     (100 Hex FF'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UB -128 1     (1 Hex 80 byt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UB 255 1      (1 Hex FF by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d (16 bit)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 may specify blocks of data in which every  16-bit  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s the same value.  The words are stored low-byte-first and 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aligned on even word bounda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Uw 0 2048     (4k of zero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uw -1 100     (200 Hex FF'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Uw -128 1     (1 Hex 0080 wor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UW 255 1      (1 Hex 00FF wor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uw -32768 2   (2 words of Hex 800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uw 65535 7    (7 words of Hex FFF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uw  -1  4     (4 words of Hex FFF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ay include an entire file.  TINYPROG copies the file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nary data to the user-data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 (these options are all equivalen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uFX.Y         (puts the file X.Y into user-data area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uf   x.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ufx.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nally, here are some complex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ut"MY_PROGRAM \0"  /ut "5/26/90" /ub 0x20 32 /uf DATA_FILE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ut "Overlay1\0" /uf OVER1.EXE /utOverlay2\0 /ufOVER2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re is the structure of the user-data area and the top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NYPROG-produced EXE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first  32 bytes are the EXE file header.   This  hea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lls DOS what it needs to know to load and ru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next  3 bytes are a jump instruction to jump  over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  data area.  The first of these 3 bytes is the JMP  op-cod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next  two bytes are 1 word with the length in bytes  o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-data area +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ext 0..60k bytes are the user-data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user  data  area is followed by a  Control  Z  and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itial TINYPROG code.  This makes you EXE file's user data  are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icely TYPE'able with the DOS TYP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X        This switch option tells TINYPROG that the EXE 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y  contain up to 127 extra bytes at the end of the file.   Su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 are  thrown  away  during  conversion.   They  cannot 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vered by de-conversion.  This option is for use on EXE 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 have  been modem-transferred using the XMODEM  protocol 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have gone through a CP/M fil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Y        This switch option tells TINYPROG that the EXE 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y contain up to 1023 extra bytes at the end of the file.   Su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 are  thrown  away  during  conversion.   They  cannot 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vered by de-conversion.  This option is for use on EXE 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 have been modem-transferred using the a  simple  1024-byt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ock XMODEM protocol (sometimes called YMODE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al options (registered version only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R         This option allows you to specify the initial seed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andom number generator by giving TINYPROG a C-language  typ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&gt;tinyprog /R 0x1234 program.exe nprog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NYPROG uses a random number generator to encrypt your program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de  and data, and for certain other operations.  The affect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option, (which, for security reasons, you should  only 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 this affect) is that the output programs from two  diffe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NYPROG  runs  will be identical if the input programs  are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e.  TINYPROG normally chooses new random numbers on every  ru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that the output program is different each time you TINYPROG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$S        This option tells TINYPROG to print the names  of 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NYPROG'ed  files  in  a given directory and  all  of  its  sub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ies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&gt;tinyprog /$S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s  all  TINYPROG'ed  files  (of any  name)  in  the 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and all of its sub-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&gt;tinyprog /$s C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s all TINYPROG'ed .EXE files on the C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MERS, WHAT TINYPROG DOES TO YOUR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NYPROG  compresses  your program and adds to it  new  c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decompresses your program whenever it is run.  TINYPROG 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 add, to the front of the EXE file, uncompressed, unencryp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and text that you spec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 your  program  runs, the TINYPROG code  checks  for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sword, handles it, and decrypts and runs a Cyclical Redundanc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ck  (CRC) on the compressed program.  Then, the TINYPROG  c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ompresses   your  program  and  jumps  to  the  real  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ning.   If the TINYPROG logic finds a wrong password, a  CR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s-match,  or  if  the decompression logic  is  not  happy,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 prints an error message to the screen and exits with 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LEVEL of 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error messages are sent to the DOS STDERR file  hand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file handle usually points to the PC's screen -  even 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user redirects normal output (the STDOUT file handle)  to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re are the messages and their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INYPROG says, "Bad program file!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INYPROG says, "Bad password or program file!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file was not loaded as an EXE program, or  the 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iled  the  password or CRC test.  This message may  be  chang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e '/Mb' command lin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INYPROG says, "Can't pack File!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decompression  logic found  something  horrible. 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lies either a bug in the compression/decompression logic or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tch  that escaped the CRC/decryption check.  Tranzoa  wants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now about this messag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COST OF TINYPROG'ING YOUR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yond  the zillions you send to Tranzoa, here is the  pri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 pay  for a smaller program file  and  file-corruption  self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s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)   Slower loading.  Our benchmark, 215k program compress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110k.  (It has 40k of "help" text but no big,  zeroed  mem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ocks.)   Loading  the program on a 4.77 megahertz XT  takes 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ra  30k per second beyond disk-read time.  On a  25  megahertz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86, only from RAM-disk is the extra load time perceptible. 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, barely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)    You  can't  patch the code.  You may,  though,  put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tch/configuration area in front of the program file.  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pyright at the top of TINYPROG,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)    TINYPROG  output-programs must be  .EXE  files.   (S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low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)    Unusual programs may require more memory to  load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.  (See below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INYPROG OUTPUTS .EXE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you run a normal EXE program, DOS insures that ther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fficient  memory to run the program.  COM programs  must  che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 themselves.  If TINYPROG were to output COM programs,  ext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de  would be included with your program to check memory. 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de  takes more space than the EXE file "header"  that  TINYPRO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s  with  your  program.   The  EXE  file  header  and  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would be the only difference between a EXE file and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 file put out by TINYPR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EMORY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NYPROG  adds extra code to your program.  This code  nee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roximately  1.8k bytes beyond your program's "load  image"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te.   What is a "load image?"  The load image of a COM 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 its file length.  EXE files contain their load image size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 extra  information  at  the top  of  the  file  called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header."   Normally, both types of programs need more memory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  in than their load image size.  Except for extremely  simp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 unusual programs, the extra memory needed to run the 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ceeds  1.8k  by a good margin.  So, in a  sense,  the  TINYPRO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of your program needs NO extra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 is  a  notable exception to this  "no  extra  memory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irement:    certain  EXE  programs  have  no  initial   st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d.   These programs are dangerous to run with  less  th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4k  of memory remaining.  TINYPROG converts these programs in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y  that makes them safe.  After TINYPROG conversion,  DOS 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load these programs if there is not enough memory to do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 few  EXE programs tell DOS to give them  only  a  cert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ount of memory to run in.  When the added TINYPROG code sets 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run-time environment for such programs, it may cause DOS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ive these programs slightly more memory than would have bee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se with the original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VERL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're sorry.  Since overlaid programs are usually big,  th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rtainly could use TINYPROG compress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ONG .COM OR OTHE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 testing,  you may have found that TINYPROG  accepts 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put  file name other than the special DOS files, .BIN and  .S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.   So, you can tell TINYPROG to convert a large  data 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o  an EXE file.  If the data file has code up front,  it 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ually run as a program.  Now, TINYPROG will convert these lo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-EXE  files, but when they load as programs, their stack 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 at the end of their 64k segment, presumably in the middle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oaded program.  You can count on a few 10's of bytes in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 being clobbered even if you swap the stack right at the  to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PU PROTECTED MODE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de TINYPROG adds to your program does segment regis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ithmet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SER DATA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ly,  the  user-patch-area  is not in  RAM  when 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 gets control of the CPU.  At run-time you must  read 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e program file.  (Under DOS 2.x, this may not be possib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ally,  you must tell your user to run your  program  an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y,  or ask him for the explicit name, or do tricks to find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iginal command line in memor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ow to Patch the User Data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user data area starts at the 35th byte of your program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 file.  Its length + 1 is in the 33rd and 34th bytes as a low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-first word.  The data is in the order of how it was given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ow to Recognize TINYPROG'ed Program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NYPROG,  itself,  recognizes .EXE files  by  checking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bytes for the following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8th byte: 't'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9th byte: 'z'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0th byte: hex C0,  logically OR'ed with  the  TINYPRO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ersion number. (e.g., TINYPROG version 3.x sets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0th byte to 0xC3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following  is also true (to date) of  TINYPROG'ed  .EX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  (Note:   these  items  should not  be  used  for  gener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NYPROG recognition!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31st byte is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32nd byte is a hex E9 - an 8086 jump instr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.EXE header length is 32 bytes (2 pag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are no fix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knowledg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nks to: Thomas Monkemei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~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te AmalienstraBe 3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900 Oldenbur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erm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r  help  with  distribution  and  with   certa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curity-related iss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 his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itial releas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1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0001..00006 Copi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une 8, 19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P  option add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Mb option added to handle foreign languages and bad password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2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0007 Cop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ptember 21, 19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O  option add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2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ctober 15, 19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d comment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ember 5, 19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ghter compress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NYPROG, itself, requires more memory to run 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F, /K, /X, and /Y options add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3.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0008 Cop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anuary 8, 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mtom "patched program" bug fix (EXEPACK'ed prog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D options and /$ options documen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Ue option add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3.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0009 Cop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uly 23, 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loading at under 32k while A20 line enabled bug fix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Could have been a problem when DOS 5 is loaded HIGH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3.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0010 Cop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gust 8, 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R option to set the initial random number se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xed (again and again) a negative compression problem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endipity logic add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ped the recommended price from $15 to $39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3.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0011 Cop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ch 8,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inning cursor on fix-ups' sor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3.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0012 Cop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ril 27,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cumented the "official" way to recognize TINYPROG'ed program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O option for printing an order form. (Thank you, SMF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M' version of serendipity logic add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xed  the bad writing about the /D option in this documen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Thank you, 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D does nothing, ye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3.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0013 Cop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leased: December 3,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ally strip Borland debug inform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-serendipity code (.XA100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x "$15" to be "$39"in this documen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3.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0014 Cop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leased: May 10,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e X-serendipity code (.XAx111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3.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0015 Cop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leased: May 11,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C chan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ect LE, PE, PX, and W3 .EXE fil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ect and strip Microsoft debugging inform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ect and strip Borland C++ 4.0 debugging inform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ect and append Borland overlay code automatically, if allow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e anti-decompression logi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w fixup table entries such as FFF0:0101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ppy-talk on PC-speaker in shareware vers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3.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0018 Cop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leased: March 11, 19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