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display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_SA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MSG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KIP    DFM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ITFM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5___CT  DFM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DSGN  DFM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ERR   DFM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NAME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UNIQ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VALUE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 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ORM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DSPY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HELP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LGFIL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COPY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KIP 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HELP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OK 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         H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       PRG - CU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G - Calculato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RG - Calend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HAND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T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FM - Sample D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HAND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HAND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HAND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BCHG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NUM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WIN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CBCHG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NDRENT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PRJ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DFLT  MNU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ADD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CS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CS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DELET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EXIT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FWD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BTM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RNB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TOP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RDER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SKIP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FIL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FILE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MSG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DIRS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DFILE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RV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PATH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OOT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YPE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ETAIL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KEY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REF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VAL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KEYS 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SRCH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OFF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ON    HDB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FWD 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GORNBR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LEN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TRIM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STR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ALC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CABOUT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ALNDR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DATE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DATE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BOUT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C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C 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ABOUT 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DFM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DXKEY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MDX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RG - CU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EXE - See DBDRIVER.TXT for the print driver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EXE - Grou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HOME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BASE  STR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QL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1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2   RTL - dBASE Run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LIT    EXE - File splitting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     EXE - File join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2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3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info for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RIVER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RIVERS  DBD - Langua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6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8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RUN   DBO - Form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EXE - Main dBAS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437 - Version of DBASE1.RES with codepage 437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850 - Version of DBASE1.RES with codepage 850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1    HLP - Help file for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HLP - Help fil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2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3    RES - Resource file us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ICO - Windows icon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PIF - Windows PIF file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GEN - DOCUMEN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GEN - FORM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GEN - LABEL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PRF - LABEL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GEN - MENU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GEN - QUICKAPP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GEN - REPORT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PRF - REPORT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420  ACC - Allows running of dbase when network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32  EXE - Program for examining protected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for examining real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IB    DBO - CUA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EXE - Borland dBASE Li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DOS  INI -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32     RTL - Runtim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MORY   PRG - Memory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7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    EXE - Compression utility used by cutpack, named in DBF2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ZIP - Zip file for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T_REC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BOOK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DES  UPD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NAMES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COD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_R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ONLY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REC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_NAME  N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E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_REP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RIVE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S 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R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 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ALL   LB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QRY  QBE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S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B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BAK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FMO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LOG  SCR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CAT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NAME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KPRIC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AS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ST  BIN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DBS    SMP - Prototype SYSDBS.DBF optionall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DBF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RM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LBL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MDX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COUNT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HISEL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RY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WIN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OWCOL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MOUSE   PRG - Samp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FF  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UTH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AU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L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DX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KEY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SYNS 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ABL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   MEM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IME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DEP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VIEWS  DBF - SQ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HANGE  PRG - CU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9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   CA4 - Split File of SYSTEM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AL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EX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MP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INL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ND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PROG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RNDX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XDOS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CT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ACT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CLN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AD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HELP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ENUB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MUS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AUSE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OSI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IN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PROC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SETU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TRC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_DOC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APND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BROW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COPY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DELE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DI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EX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FCOPY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IM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AB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LIS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PACK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C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L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REP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_SORT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GEN      EXE - DG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BOX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DOC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ORDER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TPOST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_UDF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C       EXE - D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APP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COD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A    DEF -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RIVER  TXT - Reference list of print drivers and thei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EXE - Utility to show information about the user'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ICO - Windows icon for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PIF - Windows PIF file for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INFO    RES - Resource file used by D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EXE - Utility to modify CONFIG.DB and other dBAS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ICO - Windows icon for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IF - Windows PIF file for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PRD - File of print driver names,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ETUP   RES - Resource file used by D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ONVERT  EXE - Utility to convert dBASE II .PRGs into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