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94.08.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ush Pattern Design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h Pattern Designer is a Windows 3.1 application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programmers in designing patterns for pattern 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tall PATBRUSH.EXE in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attern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rivial application - you should be abl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use it!  Just design your pattern using the mouse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n/off and then copy/append the source to the clip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it into your code.  As you will see, the cod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ctogram in a comment block.  Nifty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designed brush patterns using pencil &amp; paper, I stil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'see' what the pattern looked like without repeating i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s.  I also got tired of converting visual bit patte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FREE application.  Use and distribute as you wish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compliments.  If you like it, you can buy me a bee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're in Otta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ohn A.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eological Survey of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ineral Resourc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irborne Geophysic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601 Booth St., Room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ttawa, Ontario, K1A 0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ternet: jagrant@gsc.emr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