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STARTUP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8-05T16:26:00Z</dcterms:created>
  <dc:creator>Microsoft</dc:creator>
  <dc:description>Use this document to start editing or creating cue cards.</dc:description>
  <dc:language>en-US</dc:language>
  <cp:lastModifiedBy>Microsoft</cp:lastModifiedBy>
  <dcterms:modified xsi:type="dcterms:W3CDTF">1993-11-03T16:24:00Z</dcterms:modified>
  <cp:revision>2</cp:revision>
  <dc:subject>Cuecards</dc:subject>
  <dc:title>Cuecard Author Startup Document</dc:title>
</cp:coreProperties>
</file>