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( README.DOC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Cake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:   29 Nov 1991 12:02:00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is copyright (c) Greg Hendershott, 1987, 1988,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is a trademark of Twelve T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nstalling on top of an existing Twelve Tone Systems product )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n top of an existing Twelve Tone System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normal instructions in the User's Guide. 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your existing MIDI driver (.DRV) file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f you've run Setup to change the MIDI interface setting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factory default, you'll need to do so again after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( DRIVERS )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Installable Port Driver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401.DRV</w:t>
        <w:tab/>
        <w:t>MPU-401 compatible (including Music Quest PC MIDI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ASIC.DRV</w:t>
        <w:tab/>
        <w:t>Music Quest Basic MID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16.DRV</w:t>
        <w:tab/>
        <w:t>Music Quest MQ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16S.DRV</w:t>
        <w:tab/>
        <w:t>Music Quest MQX-1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32.DRV</w:t>
        <w:tab/>
        <w:t>Music Quest MQX-32 or MQX-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PS1.DRV</w:t>
        <w:tab/>
        <w:t>IBM PS/1 Audio Card and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101.DRV</w:t>
        <w:tab/>
        <w:t>Key (KEE) MIDIator MS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101.DRV</w:t>
        <w:tab/>
        <w:t>Computer Music Supply CMS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RON.DRV</w:t>
        <w:tab/>
        <w:t>Optronics Basic MIDI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.DRV</w:t>
        <w:tab/>
        <w:t>AdLib or Sound Blaster F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MI.DRV</w:t>
        <w:tab/>
        <w:t>Sound Blaster FM sounds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.DRV</w:t>
        <w:tab/>
        <w:t>Sound Blaster MIDI only (no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DRV</w:t>
        <w:tab/>
        <w:t>Plays one tone at a time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ADL.DRV</w:t>
        <w:tab/>
        <w:t>MPU-401 compatible + AdLib/Sound Blaster F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above product names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drivers are copyrighted material just like Cakew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include the right to copy the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back-up purposes) or the right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pace reasons, we have limited the supplied driv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 the most popular interfaces for this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lemental Drivers Diskette contains all single and multi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eveloped so far by Twelve Tone Systems.  New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rivers Diskette are made as new driver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elve Tone Systems for the latest information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support for an unsupported interface (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), send your request in writing to us ("ATTN: Driver Reques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nstalling the right driver for your MIDI interface )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MPORTANT: Each Twelve Tone Systems product has been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likely MIDI interface driver for that produc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tch the MIDI interface you have.  Copy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file named MIDIPORT.DRV.  Cakewalk needs to find MIDI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;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an MPU-401 compatibl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PU401.DRV MIDIPOR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, if you are using a MIDI interface with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default settings -- for example, an MPU-401 compati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RQ 2 and base port 330 -- you must run Setup.  Start Cakew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KEWALK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(3), "MIDI Interface Settings",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ecopy the original .DRV file to MIDIPORT.DRV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to determine which driver is currently instal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s described above.  The interface typ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 as it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f you are upgrading from 3.0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rface with other than its out-of-the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default settings, you must run Setup again. 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de used to be stored in CAKEWALK.INI, but Cakewal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CAKEWALK.INI for these values.  It looks in MIDIPORT.DRV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the values you set are now stored in MIDIPORT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ecopy the original .DRV file to MIDIPORT.DRV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BM PS/1 Owners Only:  Using the IBM PS/1's Thru/Out Port )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S/1 Audio/Joystick Card has a MIDI Thru/Out port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ru or Out.  When it's set to Thru, it outputs a cop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MIDI In port.  This is true even when Cakewal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When it's set to Out, it outputs a copy of what the MIDI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.  Cakewalk must be running to generate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BM PS/1 starts up, the MIDI Thru/Out port is set to Ou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wo programs you can run to set this the way you pref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PS1THRU to set it to Thru and PS1OUT to set it to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one of these commands in your AUTOEXEC.BAT file, so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automatically every time your PS/1 starts u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sets it to Out while running, and restores the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PS1THRU in your AUTOEXEC.BAT file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Thru/Out Port instead of the MIDI Out Port.  This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is running you get what the program sends, 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unning you get an echo of MIDI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Key MIDIator MS-101/103 Notes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kewalk can't find your Key MIDIator, first make sur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RQ number and address for your serial port.  Run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select "MIDI Interface Settings".  For COM1, use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3F8.  For COM2, use IRQ 3 and address 2F8.  If that's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serial cable.  It's critical to get a properly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that connects all the required pins.  The MIDIator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hat most applications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occasional or constant garbling of MIDI outpu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CPU speed compensation in the driver.  Run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select "MIDI Interface Settings"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 up to auto-set itself, but this automatic metho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ome computers.  Start at 1 and try higher and higher valu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then add 1 or 2 to make sure you'll avoid even a rare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et too low, MIDI output will be garbled.  If it'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necessarily rob performance from your computer. 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higher the value required.  One 20Mhz 386 that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alue of 21.  If you change your CPU speed, serial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tor, this value migh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you still notice garbling of MIDI output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serial port in your computer.  Even if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for other software, the speed or hardware timing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t won't work with the Key MIDIator, which requir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.  Call Key technical support at 817-560-9751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way to test your serial port with the Ke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 if possible.  Please note that Key is much bet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ith this kind of hardware problem than we are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 with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AdLib and Sound Blaster Notes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one Systems supplies several drivers that use the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hat is identical on the AdLib and 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ODES: These cards have two modes of operation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play up to 9 instrumental notes simultaneously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mode sacrifices some of these instrument not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sounds: in this mode, you get 5 percussion sou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, and only 6 instrument sounds on the other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ard into percussion mode, use a patch change of 126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; to take it out of percussion mode, use patch chan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will want certain song files to use one mod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song needs percussion.  You can use Cakew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" parameter to set up the patch change of 126 or 127 on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is patch change will get saved in your Cakewalk son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(SOUNDS): Built into the driver are 128 patches (sounds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 MIDI" standard.  A list of General MIDI patc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also load ".IBK" files.  The Sound Blaster .IB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already used by other programs to save patches for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FM sounds.  To use one of these .IBK fil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kewalk startup directory and name it ADLIB.IBK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and use its patches instead of the built-in default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provide GENMIDI.IBK, which is identical to th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built into th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 Name        Pat  Name         Pat  Name        P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    ---  --------     ---  --------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ACGPIANO     32  ACOUBASS      64  SOPRANO      96  F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CPIANO      33  ELECBASS      65  ALTOSAX      97  F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ELGPIANO     34  PICKBASS      66  TENORSAX     98  F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HONKTONK     35  FRETLESS      67  BARISAX      99  F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ELPIANO1     36  SLAPBASS      68  OBOE        100  F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ELPIANO2     37  WRDBASS       69  ENGLHORN    101  F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HARPSCHD     38  SYNBASS1      70  BASSOON     102  F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CLAVICHD     39  SYNBASS2      71  CLARINET    103  F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CELESTA      40  VIOLIN        72  PICCOLO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GLOCK        41  VIOLA         73  FLUTE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MUSICBOX     42  CELLO         74  RECORDER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VIBES        43  CONTRA        75  PIPES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MARIMBA      44  STRINGS1      76  BOTTLE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XYLOPHON     45  PIZZ          77  SHAKA       109 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TUBEBELL     46  STRINGS2      78  WHISTLE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PIANOBEL     47  TIMPANI       79  WOOD        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BARORGAN     48  EXCELSTR      80  LEAD1       112  HAND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PRCORGAN     49  STRSECT       81  LEAD2       113 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ROCKORGN     50  SYNSTR1       82  LEAD3       114  STEEL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PIPEORGN     51  SYNSTR2       83  LEAD4       115  WOOD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REEDORGN     52  CHORUS        84  LEAD5       116  TAI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ACCORDN      53  WUZZLE1E      85  LEAD6       117  ME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HARMNICA     54  VOXSYNTH      86  LEAD7       118  SYN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TANGO        55  ORCHHIT       87  LEAD8       119  REV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NYLON        56  TRUMPET1      88  PAD1        120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ACOUST       57  TROMB1        89  PAD2        121 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JAZZGTR      58  TUBA3         90  PAD3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ELGUITAR     59  SOFTRUMP      91  PAD4        123  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ELGMUTE      60  FRHORN1       92  PAD5        124  O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OVERDRIV     61  BRASSECT      93  PAD6        125  HELI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HVYMETAL     62  SYNBRASS      94  PAD7        126 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DTGUITAR     63  BRASSOFT      95  PAD8        127 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percussion MIDI key assign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 to correspond as closely as poss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ercu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Perc Snd    Key  Perc Snd    Key  Perc Snd    Key  Perc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   ---  ---------   ---  ---------  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kick drum    47  tom          59  cymbal       71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kick drum    48  tom          60  tom          72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high hat     49  cymbal       61  tom          73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snare        50  tom          62  tom          74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high hat     51  cymbal       63  tom          75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snare        52  cymbal       64  tom          76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kick drum    53  high hat     65  tom          77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high hat     54  high hat     66  tom          78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kick drum    55  cymbal       67  tom          79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high hat     56  high hat     68  tom          80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tom          57  cymbal       69  high hat     81 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high hat     58  snare        70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wners: Twelve Tone Systems also supplies a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ound Blaster MIDI interface option.  But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must have DSP ROM revision 2.0 or later, otherwise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the MIDI interface.  Contact Creative Labs, Inc.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Using Music Quest MQX Chase Lock Sync (CLS) )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QX Chase Lock Sync (CLS) you must run the Cakewalk Set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switch between two modes.  One mode is for strip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do infrequently).  The other mode is for playing in syn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tape (which is what you'll do most of the time).  So,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akewalk configured to SYNC to CLS.  Whenever you need to stri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you need to run Setup to select STRIPING mode, stripe the t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gain to leave the mode set back to SYNC to CLS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each of these tw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| If you use SMPTE sync with Cakewalk Professional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( Striping Chase Lock Sync 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ish to stripe a tape with CLS, you'll need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figure the driver and MQX card for strip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- Start Cakewalk with the " -S" flag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- Pick the "MIDI Interfac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 Set the sync choice "Stripe CLS", and press ENT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- If you'll finish all your striping during this one Cakewalk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st NOT to save this configuration.  Don't press "S"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C" to run Cakewalk with thes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- Follow the normal procedure for striping a tape. 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information you should already be familiar w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and MQX Card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 audio cable from the card's Tape Out jack to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's input.  Don't use noise reduction on the track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work file, and set Settings/Clock to "Internal".  Star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wait a few seconds, and then play your work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( Syncing to Chase Lock Sync 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| Normally you'll need to do steps (1)-(5) only when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been striping a tape, and now want to switch th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yncing.  If you've already switched the mode to syncing to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and saved it, you won't need to run Setu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- Start Cakewalk with the " -S" flag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- Pick the "MIDI Interface"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 Set the sync choice "Sync to CLS", and press ENTER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- Press "S" to save these settings. in the driver fil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because most of the time you'll be syncing to C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a tape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- Press "C" to run Cakewalk now with thes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- Follow the normal procedure for syncing to CLS.  Here's a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you should already be familiar with from the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QX Card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 audio cable from your tape recorder's sync output to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jack.  Don't use noise reduction on the track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work file.  Set Settings/Clock to "MIDI Sync"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so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akewalk to record or play (use Chase Mode if you like)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 playing wherever you like.  Cakewalk will cha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begin record/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Warning About SCSI Drives )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SI hard drive controller cards use IRQ 2.  Do no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set to IRQ 2 with such a hard drive: loss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kind of hard drive controller you ha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bably* don't have a SCSI controller.  They generally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506 or ESDI controllers and usually don't come as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( ADDITIONS/CORRECTIONS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Disabling MIDI Metronome )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MIDI metronome, you put a zero in the *Velocity*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as some editions of the manu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( -D flag and Sysx Meta-Events )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banks can be transmitted three ways in Cakew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press the "Send" button in "View/System Exclu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et a bank as "Auto", so that whenev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, the bank is 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insert a "Sysx" event in the Event View which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of the bank at that tim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has some restrictions.  As the manual n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't be very long, because MIDI doesn't allow much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a sysx message is in progress.  For similar reasons,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 -- which slows down transmission of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- has no effect on banks which are sent as "Sysx" meta-ev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 Instead, Cakewalk sends the message as fast as possib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least-disruptive effect on playback.  This mea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one of your instruments can't receive sysx at the fu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you won't be able to send it sysx during playback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fir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Problems fixed in 4.0A )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ly have Cakewalk 4.0 (with no final letter)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install this maintenance update, because it eliminat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4.0 users have had (including one where playback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).  These problems were fixed as of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Receiving system exclusive data with slow PC's )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4.0B, we increased the efficiency of Sysx/Receive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C's (8088 4.77Mhz) from falling behind when receiv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s at the full MIDI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Loading MIDI Files that are not 120 PPQ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converting times of Standard MIDI Files with timeba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 PPQ was fixed in 4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DOS 5.0, Tandy )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4.0C, we have changed the method used to compre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so they fit on the diskette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users to avoid the "Packed file is corrupt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OADFIX.  Also, some users owning Tandy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of extremely slow start-up and other probl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by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Using the '?' wildcard in Edit/Interpolate )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roblem fixed in 4.0C had to do with the Edit/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the manual, we explain how you can use the '?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E's to Eb's.  This stopped working in Cakewalk 4.0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blem with a new compiler version, but we have work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Disabling the Metronome PC Speaker Beep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4.0C, it is now possible to prevent Cakewalk's metronome from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C speaker.  Simply add the line "MetroBeep=0" to your 12TONE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kewalk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Simultaneous Sysx Send and MIDI Thru )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4.0D, there are no longer any problems associated with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keyboard during Auto-send system exclusiv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===============================================================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turn your product Registration Card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Doing so qualifies you for technical support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offers on MIDI products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