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HINWEISE ZU DEN BEISPIELPROGRAMMEN *****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-1.prg veranschaulicht exemplarisch die Verwendung diverser LightBase-Befe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wie STIMMUNG, PAUSE, STARTE, SCHLEIFE, LAUFE, KANAL, NORMAL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-2.prg zeigt die Struktur einer kleinen Vorstellung, in der die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mungen ber Go-Taste (F1) aufgerufen werden und ein Effekt mit F5 gest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 mit F6 wieder gestoppt werden kan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