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rion Communications Library ver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on the install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VCOMM2.LIB      STATIC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VCOMM2.LIB      OVERLA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VCOMM2.LIB      USE RUNTIME LIBRARIES  (DYNA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.INC</w:t>
        <w:tab/>
        <w:t xml:space="preserve">      Contains the Function/Procedur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.BIN</w:t>
        <w:tab/>
        <w:t xml:space="preserve">      Binary file needed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unicat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just a few steps needed to make your application read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ications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dd the INCLUDE file "COMM.INC"   to your PROGRAMs MAP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CLUDE('comm.inc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dd the appropriate COMM2 library to your PROGRAMs pro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VCOMM2.LIB      STATIC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VCOMM2.LIB      OVERLA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VCOMM2.LIB      USE RUNTIME LIBRARIES  (DYNA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ly you can use the built-in macro %clapfx%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JECT SYSTEM to choose the correc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odule list, inser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%clapfx%COMM2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lick the Radio button for External Obj/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Make sure the Comm.bin is available in the same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executed in, or you can use the environmen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LABIN=directory" to set the location of the B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COMM.CLA file has 2.1 include files with a path of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:\CLARION\STD_KEYS.CLA' AND 'C:\CLARION\ALT_KEYS.CL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ommunications Library is installed to anoth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than 'C', change the include file to the prop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