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ancial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Files - installed in the same directory as Clarion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nce functions and procedures are shipped a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fin.obj - Overlay Dyn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fin.obj -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fin.obj -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fin.obj - Extended Dyn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fin.obj -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 - installed in the same directory as Clarion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file contains the prototypes for all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Inc - prototypes for Finance functions/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s - installed in \Clarion3\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Cla    - source cod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Pr     - project for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Dll    - DLL version of source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Lib    - LIB that is used for linking th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mo.App    - APP that calls te Financ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mo.Pr     - project for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mo2.App   - APP that links the Fina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mo2.Pr    - project f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mo2.Dct   - dictionary used by 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inance objects in your program .CLA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inancial Library code in your program add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inance.Inc to your map structure.  Add the Objec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.  If you use the Clarion prefix "%clapfx%"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ll select the correct prefix for the ob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ystem au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odel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data(stack_size=&gt;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optimize(cpu=&gt;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check(stack=&gt;on,nil_ptr=&gt;on,index=&gt;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debug(vid=&gt;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link_option(map=&gt;on,case=&gt;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ompile finance.c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link(%clapfx%fin.obj)  - will automatically select corr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link fi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mo.app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emo.app calls the Finance.cla as a DLL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in PullDown menu to access the DLL. The Fina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need to be specified in the Project because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into the DLL created from the demo sour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Finance.cla demo is linked in as a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.APP to module view and look at the Financ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  Note the include file that defines the procedu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able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re is a Main PullDown Menu called PD_MENU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MAIN_MENU is declared an external procedure with the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are three files inside the project system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etting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mo.Cla - G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m01.Cla - Gen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.Lib - Ext. OBJ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Notice the Finance.LIB file which will be linked after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compilation of FINDEMO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 (Findemo2.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mo2.app directly links the Finance object.  It us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ype procedure to accept entry and calculate variou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.  It also calls an IDLE procedure while sitt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re are three files inside the project system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Setting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mo2.Cla   - Gen. Source    (main Progra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mo201.Cla - Gen. Source    (memb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VFIN.OBJ   - Ext. OBJ/LIB   (Finance object for Dy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is must match the MODEL selec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