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RDME.DOC                                     updated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Exec for NetWar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VREAD.ME file contains information about the v3.1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nce release of Novell's CLIB.NLM that is distribut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accompanies CLib v3.11b, and its purpose i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pendencies which other Novell NLM products may hav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This version is an intermediate release containing man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as well as enhancements over the original CLib v3.11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ertaining to CLib v3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3.11b version of CLIB.NLM does NOT display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It displays version 3.11, instead of 3.11b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s September 4, 1992, and this is the bes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determination that it is indeed 3.1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using NetWare for NFS, you MUST install patch PTF-F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install the new CLib v3.11b.  This pat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VLIB area on NetWire, library 8, and is called NFS1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If you are using DAL Server (DALSVR), you MUST install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TF-A-131 before you install the new CLib v3.11b.  This p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in the NOVLIB area on NetWire, library 7, 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L30.ZIP.  The DALSVR patch is called DALSVR.100, and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QL30.ZIP.  DALSVR will be v1.00a after the pat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 NOT use this CLib on a server running Novell's Global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There are known incompatibilities between these NL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vell is currently working on a 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