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pgrading from a release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.00, you MUST reformat your data dictionary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version 3.  There have been MANY chang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definition, and environment setup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Installation Guide (see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).  Please review this manual before attempt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scriptions of th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Query (IQ), IQ Access and all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 for character and windows produc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changes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IQ are released, the version numb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updated to the current release level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has not changed. Unless otherwise no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blem description, the problem can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in both IQ and IQ Access.  IQ is used as a generi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oblem descriptions, but can be taken to me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Query and IQ Access.  If a problem is specific to 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Q will precede the description of the proble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pecific to IQ Access, then IQA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s manchgs.doc, containing changes that affect 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, and errors.doc, containing IQ error messag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abbreviation NCCR stands for No Code Chan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linking RAIMA (db-Vista) records us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ield (DBADDR) in the link-from record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icroFocus 3.0+ using their API on DOS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for windows has been implemented (DR 2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nify2000 Dynamic SQL Interface, including SETUPI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(DR 258, see manchgs.doc). SETUPIQ for Unify2000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converts table and column names to upper case (DR 324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alue of a field is no longer displayed when a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DR 3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item XP has been added to IQCONFIG.DA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P == 0, background processing is en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P == 1, background process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3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VERAGE is obsolete, it must, and does,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 3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FIELDS - Code added to DDREFMT to convert field size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for bit fields (type 18) and to check for bit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 in IQ (DR 3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chain (link type 2, 6 or 8) marks that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re now recognized (PR 27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dates are now printed as blanks (DR 241) and s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st, not the end (QA 3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prompt displays are no longer 99- for all bu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 when using a prompt response file passed to IQ via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(PR 30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reported in IQ Ver 3.02.14 of blank numeric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the -T file could not be duplicated (PR 3098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ing 0 (zero) to a temporary date field provide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te (PR 31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ange and multiple value options are now in dat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box if the operand is a date field (DR 3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in the format Y2D3 are now SEARCHed correctly (PR 32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as the first digit of a date are again accept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used to represent the date (PR 1940B, see 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- Concatenation of a NULL field and a non-NU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sults in a NULL field (PR 3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INT - Now checks to see that the specified outpu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or equal to the size of the output format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ze is increased (PR 3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DUPDATE - No longer searches the current directory n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IQDD for the data dictionary, no attempt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procedure in the new dictionary if the name is not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re dump no longer occurs when processing security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7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ed problem of an EDF date field's value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rting was traced to use of the incorrect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should have been 19, not 0) for the field (PR 31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ype 06 (single-precision 4 byte floating point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correct values (PR 33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s, like for font files, are no longer limited to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ut may now be 35 characters long (DR 3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previewing now responds correctly to an ESC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 no longer ignores data dictionary output format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and parentheses for numeric fields (PR 1673 and PR 25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 no longer core dumps during SORT on type 25 fields if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(PR 2056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A - NULL values now display as blank cells in Excel and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R 28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of a memory management flaw in restart process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part of the PR 3307 fix (DR 3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ces with a single row and column are now proces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 3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no longer issues inappropriate warning messages abou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llowing actions that change sort order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3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and date prompted values are no longer ignor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ecuted to background (PR 30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screen no longer requires a double strike of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screen (DR 3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attributes in header area that is too wide no longer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to hang (PR 29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neous report syntax that occurred when an alpha fiel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second or greater subtotal area has been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956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Processed and Records Selected counters can again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(PR 31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 a partial key was failing (0 records processed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ize used was incorrect. This has been fixed (PR 30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stances of the release of unallocated memory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faults and core dumps were corrected (DR 3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using record pointers with MRT files no longer retur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(PR 3033). Because a sort work fil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uses the entire record, performance gain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rom a pointer sort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- A "group-by" clause no longer precludes a "order-by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058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F fields are no longer submitted to a SQL engine (PR 29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 fields created thorough arithmetic operation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blanks to SQL select clauses (PR 2927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ra AND that occurred at the end of an SQL WHER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data fields were used in a SEARCH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493B, see PR 32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problems of IQ generating invalid SQL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ave been resolved (PR 32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IQ - Field names shortened by the user are now ed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superfluous extra characters (PR 20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SQLs now allows for the decimal point on numeric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umber of decimal digits is the same as the fiel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number (5,5)) (PR 30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SQLs was returning a NULL Table error if the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o large. This has been fixed (PR 31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/Review/Data Fields now shows the outpu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PR 32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record in IQCONFIG.DAT being 0 no longer ca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cord to be incorrect (PR 31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record in IQCONFIG.DAT processing was chang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onsistencies (DR 277, see 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IQ can now build and transfer a file in EXCEL 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those spreadsheets can read on Motorola 680x0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4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ported problem of IQ putting numeric zeros into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Version 1.5) on VAX proved to be one of no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(WK3 is correct; WKS is not) (PR 2969, NC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ucobol - The configurable (iqconfig.dat B4 record)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records now works as documented (PR 74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-to-many type 1 links from an MRT to an MRT no longe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blank output records (PR 2409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ported failure of a 1-1 link between Vision 3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a data dictionary problem (PR 2608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X and Sybase - The problem reported in IQ Ver 3.02.14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mitted to background with prompts using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ing 0 records could not be reproduced in the current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173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/400 - Invalid system name entered into logon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nnect to default system from PC Support/400 (PR 2935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F interface was enhanced to accept filenames/wild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ogon database information st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:library_name/filename or system:/library_name/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007) and to interface with multiple AS/400 machines (PR 3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X - One-to-many links from mkeyed (type 54) files to m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STRINGS now work (PR 30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rieve - The problem of fast key search on integer Julia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und in IQ Ver. 3.02.09, no longer occurs (PR 2166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ions were made to insure proper memory a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duct (PR 2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 links now work correctly when negative key valu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used portion of the link-to key (PR 275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ISAM - The reported failure (0 records processed)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ype 30 key as traced to the fact that these keys we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Q does not, generally, work with negative keys (PR 34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lex - The reported failure to link when the key is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as found to be a fault with the key containing data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collated using the default Dataflex collat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035, NCCR). The reported core dumps on SCO UNIX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Dataflex type 20 fields as alternate keys in a sear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roduced (PR 3038 and PR 30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VMS - Escape sequences can now be added to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'Literal key' entry. On VMS with V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s, the F11 key provides the ASCII escap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 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- Numeric date fields are now available for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PR 3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SORT work area is no longer limited to 64K by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large sorts should be improved (DR 3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S6000 with Oracle - The problem of IQ core dump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has been solved (PR 24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- Processing of small floating point numbers (type 4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d values display correctly (PR 3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res - SELECT statements no longer fail when II_DATE_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MULTINATIONAL and there is a select on date (PR 28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 no longer uses the previous field value for 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ULL was returned from the database (DR 2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Q no longer locks the database exclusively (PR 28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UNIX - The core dump prior to the logo scree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emory allocation problems that have been fixed (DR 3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A - Excel files created by IQ Access on MOTOROLA 680x0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read by Excel (PR 24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us/dBase - Linking a Lotus file to a dBase fil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general protection fault (PR 28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FC - Reading a Version 3 file with compressed keys and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e from-field and to-field matching on MRT fil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roduced in the current product (PR 3454).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compressed Version 2 type 15 fields not be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IQ could not be reproduced in the curr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445, NCCR). Some signed packed decimals in compressed 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displaying as 202020.20; this has been fixed (PR 33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stallation problem of undefined symbols on Unix-DRS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lved (PR 34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Search for four digit years has been corrected (PR 30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Oracle Version 7 installation problems of undefine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 3387) and install hanging when OR7 selected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.mk missing (PR 3175) have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- The reported problem of not prompting for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when displaying an array in subtotal only colum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could not be reproduced in the current product (PR 27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ported problem of being unable to reconnect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back to a category could not be re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 (PR 3078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ma - Code has been added to insure that deadlocks do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 3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Q now closes db_Vista databases on exit (PR 3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base - Add new long 'text' field support (DR 302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in errors were corrected by using the prop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 precompiled modules (DR 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IQ documentation for SYBASE has been corrected (manchg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behavior for character and windows interfaces (PR 34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- A command line option has been added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temporary files are placed (PR 2987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ported problem of the SPAWN key not working was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in the function keys (PR 2415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 query kill feature now works on System V (DR 3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MS - SETUPIQ now returns to the previous menu if Ctrl-Z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in response to "Name of data file to be accessed by I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A 390), and the message "Enter name of source code file"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out trailing "garbage" (QA 3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IQDD was added for SECUREIQ, IMPORTIQ and EXPOR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Q no longer reads past the upper bound when performing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arch using upper and lower limits for a singl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3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ported problem of batch execution errors if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date values could not be reproduced in the curr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043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files from IQ run the the batch queue now do hav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titles) on them if the TITLES keyword is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 1998). The problem of IQOUTPUT being duplicat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had already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/OPEN - The problem of buffer-&gt;knparts not being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alue could not be reproduced in the current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442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correct number (number of significant bytes in the ke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assed to isstart() (PR 30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dcarded files now work with X/OPEN (PR 3153 and QA 1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element numbers - The reported problem of not being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array element number in the "IQW Array Field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duplicated however the failure of the report pa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n element number was fixed (PR 30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labels in the Report Painter were appended with a '#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qtext.dat was being used (PR 3210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MORE in the Arithmetic window now causes SHOW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CEDURE windows to be updated (PR 32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/Descending button now disabled when entering Data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no sort items selected (PR 33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for fields moved between Grand Total and SubTot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 painter have been corrected (PR 32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ing a field in a report no longer causes screen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 the Data Dictionary selection window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session without error (PR 32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UNT icon being active in parts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have been solved (PR 3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DELETE key now removes the entire highlight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first character (PR 2540 and 29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procedure by inserting a period and mak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requires that a Carriage Return, forcing the par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line at that point, follow the period (PR 3247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rocedure with multiple lines is now allowed (PR 32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ttributes are no longer left on after leav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(PR 33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with the same sequence number are now displayed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 order (PR 2988 and 30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OPEN and FILE/SAVE icons are now in sync wit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(PR 32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processing now ceases if a SQL error occurs (PR 32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no longer display white horizontal lines on the black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3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do not give blank output after executing, chan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gain (PR 3235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utput no longer contains extra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lines) (PR 3286) and label output screen no long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of dashes when using some predefined forms (PR 3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margin of labels and reports no longer dis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EW where there was text or fields present (PR 33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RIX displays with many columns no longer caus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allocate at least 23 lines in the display outpu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ubsequent System Error, Internal XVT err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(PR 3024 and 30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re no longer disabled if the user closes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SUB-TOTAL only and not GRAND-TOTAL (PR 3081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button now functions on initial entry into the "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" section of the Advanced Matrix Column window (PR 33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operations in the report painter now locate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's horizontal position (PR 33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/SHOW FIELDS menu item now shows outpu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PR 32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f losing text from the report painte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fields have been corrected (PR 3218 and PR 3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the page width not reverting to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report has been solved (PR 3219) and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 value are now retained by the report instead of re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values (PR 32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line in the 'End of Report' bar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lines using margin indicators or Edit/Delet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PR 32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UP and PAGEDOWN keys now work correctly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(PR 32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and data being entered at the bottom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now fully visible (PR 32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label without any fields in it is now allowed (PR 3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d Label painter status areas no longer ha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below the field drop down box (PR 3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rrect underline in the Report painter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PR 3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d graphics displayed after choosing HELP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ainter screens has been removed (PR 32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text in the output screen then scrolling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marked areas (PR 32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acle - The win.ini file should contain an entry for ORA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.or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_CONFIG=c:\oraloc\config.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9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error message returned when invalid logon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logon prompt is no longer "... successful comp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ge in return code processing between Oracle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is now accommodated (PR 32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redraw problems in the painter have been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3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a report that is too wide for the repor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/PAGE SIZE/PAGE WIDTH no longer causes the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to disappear (PR 3220). Likewise, scroll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ing to the left no longer causes the left margi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(PR 32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an area in the report painter no longer cause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screen (PR 3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procedure as an icon in Program Manager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/password on the command line (PR 32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now refreshes cleanly during query sub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garbage on return from the Field Attributes di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 (PR 32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now synchronized with the processing in IQ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from logon prompt and from category prompt (PR 32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menu items while IQW is initializing no long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(PR 33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IQW -  Editing a field name to include illegal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llowed (PR 2993 and PR 32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reported problem of fields being displayed 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wice following the deletion of a field joining 2 tab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/400 could not be duplicated (PR 3003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tegory disappearance or general protection fault tha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a linkage no longer occurs (PR 30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problem of the 3.02.16 status window being blan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recompiling resource files (PR 31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ze and title problems with the "About SETUPIQW" box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(PR 32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lecting a table as the "from" table and then cha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ble for the "from" table no longer preven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selected as the "to" table (PR 32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K button is now the default on error messages (PR 32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Rdb/SQL and DECSQL the general failures when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with names that are 31 characters have been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9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FIELDS is now getting updated when temp field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233); additionally, temporary field sizes are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2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PROCEDURE no longer stops listing at a REPORT or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PR 3062) nor does it display parts of the repor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2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- Either Columnar-Subtotal Only or Detail-with-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'clicking' on the wrong fields and the separator b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 (PR 32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cannot be entered into the report painter;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switching between buttons (PR 32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files are no longer left in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32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TRAN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qtran transaction #'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 to 60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qtran transactions we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6   12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icroFocus 3.0+ was added to IQ for Uni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 233, see 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for Sybase 'text' fields was added to IQ (DR 301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F processing enhanced and clean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fusion about the 'location' of an EDF c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to search for an EDF key field; this was corrected (PR 198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formation is now updated when the field i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of a report to another (DR 2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no longer core dumps when attempting to execu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e report generator with a single bod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a subtotal (DR 2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total in the body of a report no longer causes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 core dump (PR 23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rrect incrementing of the record number cou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ype 0 files with type 81 or 82 fields if the i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record is FALSE was fixed (QA 2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 247 fix (see below) was generalized to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, solving problems of security code failures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 2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ccasional failure to return correct data for vari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as corrected by initializing the space (DR 2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no longer reads the primary file if the procedure onl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-to file and temporary fields (PR 536,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part of the fileread.c change in 3.02.12;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dump that occurred on execution of "IF &lt;field&gt; = 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SQL database has been corrected (PR 13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with NO-TRIM was giving incorrect results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was the result field. This has been fixed (PR 15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 of Total field format in the report pa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show the location of the decimal (PR 2272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gs.doc for information about the default and un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mat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eric field can now be used as both a 'BREAK'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TOTAL' field without corrupting the output area of IQ (PR 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A 2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code processing was corrected to properly handle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include different fields (PR 24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rrence of temporary variables in a SEARCH statem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cause the SQL Select Where clause to omi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PR 24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L code generated by IQ was modified to retur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a range (PR 25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th record level security using the keywor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ails (63, 63) with foreign language IQKWD.DAT (PR 25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first record link to a primary file and t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eld in the link-to file no longer causes a 100, -1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500 and PR 27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rix processing error that was manifest wh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were the first part of the primary key and the COLUM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at key has been fixed (PR 25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rompted alphanumeric key par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rt no longer fails (PR 26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mmand now works correctly in the Procedure Summ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reated by division (PR 27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inite loop caused by linking wildcarded files t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d files has been corrected (PR 27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rix rows with NULL in the sort field no longer accumul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n-NULL subtotal group (PR 27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UPDATE no longer corrupts the P record in the dd (PR 27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security level is now checked for procedur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tch (PR 28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an IQEXCS.DAT file no longer cause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to enter an infinite loop (PR 28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problems with subtotal breaks occurring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alue were not repeatable (PR 1622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incorrect behavior of a type 10 (coordinated) li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d record was encountered in the primary file wa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rror; IQ was performing as designed (PR 1712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indexed link failures using multi-part key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teger key were traced to dictionary problems (PR 18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incorrect processing of MRT files when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ut no fields are defined for that recor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ut a change in behavior occasioned by fixes for PR 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A 238 (PR 2486, NCC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failure to sort ascending on key1 and ascending on 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fixed as part of QA 238 (PR 27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display of date fields stored in YYDDD format a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plicated in 3.02.11 but not in 3.02.14 (PR 2820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invalid output from a procedure executed afte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utput was duplicated in 3.02.12 but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PR 2844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incorrect counts for a columnar report with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a single alpha field (MAJOR in the demo databa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re wrong; intended behavior is observed (PR 2862, NC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RIEVE - The problems of finding fields in the link-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6 were corrected (QA 3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dcarded data files containing zero records no lon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ors (0 Records Processed) (PR 25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failure of Fast Key Search and partial linka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 key in which a portion of the key is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lthough not used, has been fixed (PR 27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ISAM - The reported failure of fast key search in 3.02.1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ut does not exist in 3.02.14 (PR 2814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CLIPPER - No general protection fault occurs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field from a CLIPPER indexed file (PR 28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CTREE - Indexed links to a duplicate key no longer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reversed but the key is not (PR 2875).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st the first record in a 1-m indexed link based o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as another manifestation of the same problem (PR 2876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- A new date format code, DOS_DATE, was added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date field that DOS uses, for example, in DIR displays (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3, see manchgs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OBOL - The reported failure to read relativ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could not be reproduced with the data provided (PR 2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re dump on the RS6000 was fixed (PR 27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C-ISAM - The correct number of records is now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array groups treated as recurring (PR 26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ported failure of Fast Key Search and linkage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as traced to failure to define index filenames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744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SQL - IQ no longer returns the error codes 319, -20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atabase name (PR 2441 and PR 29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/DBASE - Indexed link on type 15 field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5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acle - Modifications to the installation script allow the 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7 product to link correctly on VMS (DR 2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- IQ was linked and tested with Progress 6.3D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gress versions made (DR 236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gs.doc for compatibility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UPIQ for Progress on DG-Aviion can now acces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DR 2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Access to multiple Progress databases is now supported (PR 2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A - Usage of an IQ internal data format (BINVAL) i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files corrected (DR 2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Word transfer to mail merge processing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a large number (&gt;32K) of records (PR 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W - The failure of the Windows product to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*NET 1.1.7.7B when querying Oracle was fixed (DR 2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- Installation procedures were modified to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SCO (DR 2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Changes were made to cause the 'mc' setting in iqc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keyboard response time for System V; this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BSD systems (PR 1905 and PR 2434). No problems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ssing of the 'K1' entry in iq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VMSINSTAL was modified to remove the option for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 another directory (PR 22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road problem statement "Procedure submitted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no output/print file" was found to consist of sever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ll of which were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he .PRT file created by the background process rem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.COM file created for the batch queue did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atement for the procedure file and the delet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ile wa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-H and -Y options were included in the backgrou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n if the dd had no securi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The prompt file created for execution from the batch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ontain data if the prompt field was numeric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procedure that worked interactively, send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(IQCONFIG.DAT) failed in batch mode for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(IQPRTCFG.DAT) (PR 24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5   11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Moti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4.pr2383b   11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tinstal was modified to cause the VAX Oracle Version 7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uccessfully (DR 2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Fs now work with TSRs in the DOS protected mode product.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-on-site IQ with Version 5.2 of the Rational librar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uild a combined library as described in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e libraries to be combined are (PR 2383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70lxp.lib + msc70l.lib + dos16.lib -&gt; msc70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70lxp.lib + msc70la.lib + dos16.lib -&gt; msc70l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4.pr2383a   10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EDF processing have been correct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Fs now work with TSRs in the DOS protected m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3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ing on EDFs from multiple files returns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 2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ultipart link-key values are created properly using ED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 2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F now carries its value over a page break (QA 2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can pass a database field to an EDF and then use that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meter in the call to another EDF and get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QA 2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your IQ Support Representative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D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4.dr247  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 Alpha - Changed SECUREIQ to avoid call to function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to be incorrectly implemented in Open VMS (DR 2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hange installation procedures to remove doub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DR 2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4.dr242   10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- Array subscripts were not being appended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ubmitted to Progress (DR 2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4   09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Q" for "quiet" option was added as for running I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is option has the effect of turning off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(DR 203, see manchg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ocus Cobol 3.0 - Support for this interfac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for Sparc Solaris (DR 173; see 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Alpha - Support for RMS and RDB were added to IQ (DR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language files are installed by IQ on Unix and VM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gs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ar,Subtotal/Total output for array fields now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element (PR 23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, negative Julian Dates are now valid (PR 215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that occurred when searching on a numeric fie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Julian Date has been corrected (PR 2364), and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records processed) when searching on a type 3 Julian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alternate key has been corrected (PR 24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with format YYMMDD and values with 00 for Y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nvalid (display as 99/99/99) (PR 24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INT no longer creates R records in the data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 the end of the record (PR 2457);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with earlier fixes, N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INT no longer gets the RecordID offset wrong (off by 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098) and the size used in the display of GroupID in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the same as that in Print File Info (QA 2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F processing was correc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sult field passed to an EDF routine was redu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correspond with the document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 EDF associated with the to-file in a 1-many lin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ed for each to-file record (DR 2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F processing now gets the right number of records when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many link between file A and file B, a procedure accesses an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 B and, without leaving the category, accesses and ED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(PR 23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command processing was modified to detect and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invalid operations such as initializing a NUME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s (PR 1549, see 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that IQ would occasionally delete INITs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as generated (PR 2212) was not reproduci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; N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CONFIG was modified to allow the user to select a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bel screen (PR 1898). Note that the user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ven if no changes are made) to 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r printer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CONFIG no longer pushes comments toward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ONFIG.DAT (PR 2156); it does put all added rec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 preceded by a comment about add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IQCONFIG blanking out S# records in i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change the default to an HP LaserJet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PR 2719) could not be reproduced in this produc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modified to allow blocking of field types 50 (VARAN_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3 (AN_LSTR) (PR 22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eld attributes showed on the screen until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(PR 2268) was not reproducible in the current produc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reported to fail to create a temporary fie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locking in the report painter (PR 2739). The probl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be relate to sorting where a binary sear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eing linked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no longer processes the wrong number of records in an M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non-recurring and recurring record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on-recurring type is needed (PR 23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 option on the command line was repair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rrectly (QA 1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on a numeric field is no longer confou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B1 record in IQCONFIG.DAT (PR 2370; earlie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problem, NC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(OR and/or AND) searches with fiel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w works correctly (PR 27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hat used an AN_DATE output format and MO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s could have caused GPFs (QA 2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eld output size has been increased b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_INT and AN_INT fields to prevent memor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s are no longer created when IQ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QA 2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TUS/DB option is no longer available; product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US and DBASE will run both (DR 1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 record processing was modified so that if only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0 are selected, all records are displayed; if fiel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cords are chosen, only records satisfying the criter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records and record 0 are returned (PR 17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operation in the category screen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PR 1931, PR 19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aserJet printer names in iqconfig.dat that exceeded 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haracter limit were changed (PR 2667) and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orrected (PR 185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fields containing an invalid date and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ed value now test correctly for invalid dates (PR 28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Date fields (type 16, ASCII) displayed as blank i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how as 99/99/99 in Lotus (PR 2160) nor do some date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********* (PR 21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A - Output in DBASE 3 format no longer creates an un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R 22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BIFF Ver 3 files no longer cause Excel Ver 3 and 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GPF (PR 2204, 2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A - If, in Lotus or Excel, a numeric was used as a sub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field, the output for numeric fields in the subtot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ile types was 0.00 (PR 2444).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, DOS, &amp; UNIX - The F1 record in IQCONFIG.DA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to comply with the documented value (DR 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U Cobol - The complaint that IQ failed to find matc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a file with segmented keys (PR 2258) was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ictionary error; N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/400 - That an outer join does not return a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when a match is not found in the TO file (PR 27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d to be a user error; NC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X - Known bugs fix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small files (file size less than the nod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ed (PR 1877 and 23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Q was modified so that if the group ID in a vari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ile spanned more than one field, that I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expected (DR 206 and PR 20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ed problem of getting a core dump when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X file with multiple keyparts defined as subfield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with the materials provided; NCCR (PR 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a search on a subfield tha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elds returning 0 records processed (PR 2140)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key search on numeric and alphanumeric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YED files no longer gets 0 records processed (PR 23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key search now works with subfields (PR 23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key search now works with Julian Dates defined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s (PR 23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searching for a Julian Date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ted in IQCONFIG.DAT as MM/DD/YY with YY = 00 (PR 2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rotection Fault that occurred whe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d a subfield was edited and then executed (PR 2350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 The fix for this problem also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getting the wrong value in a temp field on MOVE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ubfield in an IF/THEN/ELSE statement when a S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(PR 23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that IQ returns 0 records processed for BBX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shown to be a data dictionary error (PR 27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 - Processing of files with both primary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which only the alternate key is defined to IQ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(PR 26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RIEVE - The problems of accessing various versions of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different versions of BREQUEST have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774, PR 27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EE - Fast key searches in files with a Julian D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unction correctly (PR 2668); other changes to Julia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ppear to have corrected this problem. No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Vista - IQ was modified to properly handle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b_Vista libraries for which only 1 of 2 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olved in the library (DR 2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- DDMAINT was modified to no longer produce a 7, 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field definitions to the dictionary (PR 20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UNIX - Field types 81 and 82 supported (PR 2685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- The reported failure of IQ to do a fast key sear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EE file (PR 2433) was traced to data dictionary problem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- Changing categories when running on a remo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oses the database (PR 21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s - The reported problem the MONEY fields we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SETUPIQ is in error. Output formats of 9.2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nly information in the system tabl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is their physical size as scalars (PR 2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DDREFMT was corrected so that it no longer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size for alpha fields too small (PR 199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Re-entry into the report painter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th print styles and then executing the report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IQ to core dump on DOS (PR 2284). This problem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in the current product; N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Repeating 'any' operation in IQ many tim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protection exception to occur (PR 23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Date handling was expanded to allow dat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entury (PR 2009, see manchgs.do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Cobol - DDREFMT now enters correct link-to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ictionary on 386 Xenix (PR 20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IQ - The help messages for SQL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 - Known bugs fixed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no longer core dumps on the display of type 25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o large (PR 20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ink and fast key search problems with typ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 fields were fixed (PR 2481, 24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to files with relative numeric field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te were made functional (PR 24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art linkages with link-from and link-to ke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variable length and whose actual 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in the data dictionary were repaired (PR 24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subfield location that places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arent field no longer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PR 24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key search on a subfield whose relat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 key part was repaired (PR 24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inks from a numeric subfield of a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subfield of a Julian Date now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4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4 and 25 MRT record IDs are now correct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(PR 2734) and valid data are returned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located in the "key only" field (PR 25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F statement containing a MOVE of a subfie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core dump (PR 26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(&gt; 32K records) Ver 7.x/8.x type 58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rrectly (PR 27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quotes (") within a type 0 field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as file separators (PR 657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values in location 0 (the key field) in the t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revent the display of from-file values (PR 2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effect of these changes is that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Processed is sometime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- The reported problem (PR 2087) of IQ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RDER BY clause when the user sorts on 4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uld not be reproduced on Oracle, Informix, Ing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- Prompting for SQL logon when IQ is called from SECUR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occurs (PR 26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- Executing reports in the background leave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PR 23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- Selecting on field values between two dat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other now works correctly (PR 26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base - The problem that users were unable to u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from th command line was not reproducibl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Q; NCCR (PR 20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base - SETUPIQ now supports the smalldateti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004, 2461, 26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base - Output of datetime fields is correct (PR 273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was made earlier; N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base - MONEY fields are now assigned an output size of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by SETUPIQ (PR 2096). See also the Ingres discu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base - SETUPIQ now defines REAL datatypes as IQ typ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ith storage size = 8, output size = 9 and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= 2 (PR 25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base - Processing of datetime fields using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ed (PR 212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- All known problems with this ISAM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s for IQ, DDMAINT, and SETUPIQ are now hot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6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IQ no longer sets up all field output sizes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 2626) nor does it set up numeric fields with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orage size and the output size as 0 (PR 2627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eave an 'I' in the middle of the instruction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eld renaming (PR 2630) nor does it set up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a compound key (PR 2631). It does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ields incorrectly (PR 345), however,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marked with an '*', are not outpu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, if a COMB field is defined as the hash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tput for key definition only (PR 2632)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ate layout in the key definition for a DATE fie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 because the UNIFY internal date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633). It does setup LDATE key definitio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634, PR 2635). It was enhanced to provid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IME fields (PR 26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will now use the key to sort on Btree FLO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6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xecution of a search or sort on a Btree ke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fatal error (PR 26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n DATE key fields now works correctly (PR 26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LDATE values now appear as blanks 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6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key search now functions correctly for L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keys (PR 2645) as well as for Btre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MOUNTs or STRINGs (PR 2642); and for Btree ke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a STRING, length 10, and a NUMERIC, length 6 (PR 26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orted on DATE and LDATE Btree key fields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ppropriate records (PR 26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Y Type 8 (parent to child) links functi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(PR 26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The problem that when moving from field to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painter, residual characters from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ometimes appeared (PR 2092) could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IQ; NC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The problem of IQ exiting to the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le Not Found" error on type 0 files (PR 2193) wa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xed as part of the PR 1999 fix; N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The SQL/RDB error message "error: fetch pas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eam" when 0 records found was traced to having "DI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dure. This is correct IQ behavior; no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PR 19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The problem of IQ failing to detach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aving the category screen (PR 2133) could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XN flag in IQCONFIG.DAT was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The problem of messages in the report painte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d after changing field format (attributes) (PR 2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 in the current version of IQ; N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If text in the report painter had a print styl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dth of the report was changed, the text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222). This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MS - SECUREIQ now checks the logical RIGHTSLI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RIGHTSLIST.DAT (PR 2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IQ no longer gives an access violation during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an RMS file with a 6 part key if the search is o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1, respectively (PR 2388). The problem was solv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lier fixes, N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MS - Batch output to file now has PRINTER format, n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PR 23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ix - SECUREIQ no longer fails (7, -1) whe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ption is selected (PR 23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1.3.02.13   07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multiple executables to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duce confusion, different program nam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UI versions of IQ products (see manchg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trix output chunking was corrected (PR 20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opening wildcarded files if used with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QDATA was fixed (PR 20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s of using a FORMAT qualifier for matrix c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ed (PR 2025, PR 2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IQ and IMPORTIQ were modified to correct menu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DR 188, PR 1488, PR 14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with titles not clearing or changing correctly were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1225, PR 23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and MATRIX commands were modified to treat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sensitive manner (PR 1326, PR 13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 key processing was modified [character] in IQ Edito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it a second time no longer acts as an ESC (PR 15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, delete a line from a procedure, processing was mod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roduct to prevent functioning as an ESC i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highlighted field (PR 17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processing was enhanced to check the data ente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to warn the user of conflicts (PR 1726, PR 2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2289, PR 24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of IQ to generate an "order by" clause in a SQ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contained a "group by" clause has been corrected (PR 20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as added for MAKETERM entries 65 through 68 (PR 2229, PR 22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ERM no longer invites the user to enter &lt;ESC&gt;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locations (keys 63 and up) (PR 22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ransfer to file with the dictionary option, IQ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dictionary name entry request if an invali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ntered (PR 22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when executing output to file, the file exists a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s given to "overwrite existing file", IQ now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filename (PR 22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overpunch processing was modified for some files/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5 fields so as to process correctly (PR 23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/400 - Support for IQ via PC Support/400 API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034, see 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- The file open error that occurred when attemptin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ata dictionary from a transfer procedure when SH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as been corrected (PR 20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base - Character product SETUPIQ was modified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datetime (type 58) data type correctly (PR 24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MS - The wrong output produced by FORMAT = PRINTER and DEVICE =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ch operation was corrected (PR 19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Motif: (note that in this section the problem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not the correction, is descri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- You could not concatenate a "," to an alph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673, PR 26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- Loading a stored procedure to the edit window and then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d a space to be inserted between columns 78 and 79 (PR 253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command entered from the editor caused a GPF (PR 2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- The XOPEN hooks to a DLL were implemented (DR 16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- Upon selecting the option to substring a field,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ppeared on the field list (PR 26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- Activation with 'No Transfer Formats' activated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utput to file (PR 26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- Output option generated invalid code by enclosing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PR 26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inter/Label - Using Edit/Copy and Edit/Paste to copy a fi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total area in the painter to a total area in the painter,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generated to be SUBTOTAL rather than TOTAL. Th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hen running or reloading the report and eventually a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7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ing over a numeric field when in the 'overwrite' mode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rom the report (PR 24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ercent of Total and operators other than Subtotal with Rese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ainter for COUNT (PR 25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formatting time field in report painter from length 7 to length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GPF (PR 2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utput&gt;&gt;Report..select field, the selected field wa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port bar (PR 26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An incorrect blocking' message was displayed after editing a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attributes in the Body Section (PR 26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valid field width entered into a field attribute box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message to display (PR 27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you copied and pasted something in the painter, the paste it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even though the copied item was still on the clipboard.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have been turned off as long as something wa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or pasting (PR 23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Output - The ability to display extended characters from the 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was implemented (DR 152 and DR 152B; see manchgs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fter resizing the output window, garbage appeared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output. This problem seemed to only occur when the outp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e width of the output window.  When the maximize butt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the problem occurred (PR 25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sor has been replaced with an hourglass when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missed during a query that is still in progress (PR 27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- "CLEAR ALL" was not working correctly. If your procedur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statement followed by a COLUMNAR statement, pressing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K from the SEARCH dialog caused the COLUMNAR statement to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the SEARCH statement in the procedure (PR 2534, PR 26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IQ - Returned a 7, -1 error when adding tabl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PR 2650, PR 26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- SORT criteria could be changed but not removed (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ort order) (PR 25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L - DIAG switch could be inadvertently turned off during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703) and, with DIAG turned on, the printer information box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IAG box (PR 2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bar - When running a stored procedure, the toolbar remaine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cedure was running. It should have been disabled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ew procedure (PR 27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2   07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Ver 7 support was added (DR 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Ver 5 support was added (PR 2044B, DR 90, DR 1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_Vista interface was enhanced to allow ope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Vista databases (PR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CONFIG.DAT items D5 and D6 were added for invalid and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 Dates (PR 2410, see manchgs.doc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ility to compare date/time fields to date fields was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6, Ingres, and Sybase (PR 2112). This functionalit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gress as it has no date/time field and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Informix. It is required for DEC/SQL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ctionaries for all SQL interface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portable" to any platform on which IQ operates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use DDUNLOAD to generate a text file, copy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latform and then use DDLOAD to cre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DR 1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S0 record of IQCONFIG.DAT was added for Ver 3.02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tailed in manch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relative record link 1-m (chain) did not link bre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DR 1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eld type 81 (relative record field type, see manchg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 in size by one byte in the to-fil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that the length of the AN_INT EDF parameter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o long was fixed (DR 1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optional MATRIX qualifier "GROUPED-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ed (DR 1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ehavior for column titles when using ACCES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 formats was corrected (DR 1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NULL dates displaying as 12/31/99 (PR 2030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as part of the PR 2410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ion, instead of rounding, of some floating poin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as corrected (PR 20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with multi-isam products not being abl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some of the isams was corrected (PR 22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f the -e command line option was chang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the Select Device box (PR 2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processing was corrected to prevent incorrect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ields into the same column (DR 1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efinition of EXTERN in mtrxinit.c was found to caus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some platforms. Code was rearranged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 1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fields in EXPORTIQ and IMPORTIQ would becom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moved about to select fields. This was corrected (PR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 2148) though some display problems remain (the left "mo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"END" is displayed in the wrong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of date formats that did not contain entries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month, and year or had errors was corrected (PR 23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no longer displays invalid years for dates prior to 12/31/17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greater than 3000 but less than 9998 can also be displayed (P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). Julian Dates of 0 no longer display as 12/31/99 but a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(PR 2344). Julian Dates prior to 1900 are no long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day (PR 339). Note that negative Julian Dates are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negative Julian Dates is planned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ype 8 sign nibble (last half byte) wa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 nibble contained 0-9 (PR 2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ar, subtotal only output was returning incorrect subtotal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 (PR 2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ed removal of record level security when search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eld with an Oracle database was clarified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"leak" (PR 2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a B1 record in IQCONFIG.DAT no longer 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searches on non-keyed fields for ISAMs (PR 23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F routine in the from-file in a 1-many link no long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every logical record (PR 2374) and EDF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file is suppressed (PR 23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ategory that has a 1-many link between file A and file B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accessed an EDF in file B and, subsequently,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category) accessed an EDF in file A, IQ no longer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ccurrences of the EDF as when fields from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essed (PR 23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 no longer places the wrong value in field type 81 of the to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rdinated link (PR 2375, see 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f field type 81 (record count) was modified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 (PR 2378, see manchg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blocked operations in the report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locked field were too large, IQ would add lines to a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n internal error message, depending on circumstances. Sinc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xed length, this operation is no longer allowed and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printed (PR 1278, 1443, 2026, and 22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-TAB will no longer move a blocked field outside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PR 12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format for alpha fields in the subtotal area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13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number of lines to 0 under the BLOCK op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llowed (PR 15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Q now allows the creation of a subheading area above a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ield (PR 1902) and the ability to add a line after a bl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laced in the only body line (PR 20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ing a field in a subtotal area where ther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lines with a different break field no long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yntax nor causes a core dump (PR 2008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ing a blocked field no longer suppresses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eld (PR 24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. All known bugs have been fix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Protection faults associated with using Zstr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Pascal Lstring", IQ's AN_LSTR, was implem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83 field for key and link purposes (PR 2186, see manch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DREFMT was enhanced to change the Pascal AN_LSTR "L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50 to its new value 83 (DR 1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link on date type 16 C (BTRIEVE dat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2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ilure (error code 42 -10) of some partial lin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s was corrected (PR 22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outputing only 1 record from the to-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-file was accessed was fixed (PR 22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accessing data from the to-file in a 1-1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records after a fast key search on the from-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PR 22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, 1) failure to report an error on a partial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dicated as such (PR 2277) was determined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Q is behaving as designed, 2) inability to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-file if the key is to be displayed (PR 2366)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rror 35 after loading large categories (PR 2069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tection fault that occurred on execution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1-many link between 2 BTRIEVE files (PR 2064) wer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Vista Ver. 3.1 and 3.2 -  All known bugs fix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Q product made to be linked-on-site with db_Vista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db_Vista Versions 3.1 and 3.2 (PR 20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cedure with a fast key search was edited, SEARCH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dure executed, a General Protection error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fixed (PR 22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no longer displays 8224 (hex 20) for integers in a t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is no link (PR 22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MAINT was modified to prompt for the link-to key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links (PR 22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General Protection errors on type 1 link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olved (PR 22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no longer returns excess records on the second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1 link (PR 22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QCONFIG.DAT configuration item B3 was exten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ntrol the frequency with which lock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(PR 2300, see manchg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no longer returns invalid information from the thi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tegory when its parent has no match (PR 23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that the first record appeared twice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OLUMNAR-SUBTOTAL-ONLY) has been corrected (PR 23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SCII type 3 files no longer gives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PR 23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n a 3 part key plus a non-key field no longe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tection error (PR 2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4.0 - The core dump on execution of a procedure on Su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 Unix was fixed (PR 2414 and DR 1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us - Maximum number of rows corrected from 2048 to 819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Ver 2 and from 65536 to 8192 for Ver 3 (PR 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EE - IQCONFIG.DAT items B6, B7 and B8 added for CTREE bu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ectors, respectively (PR 2082, see manchgs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EE - The error 12s when attempting to open more than 4 CT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(PR 2100) and when trying to open a file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pen (PR 2151)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ix SE - When running as a PC client and trying to quer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ix SE server, IQ was getting an error 554. This probl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(DR 1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IQ was returning an Oracle error 0036 ("Missing Expres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ry after configuring record level security and t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mode to '2'. To generate the error the query ha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n database fields. This error was corrected (PR 24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- The network PC version of IQ was modified to eliminate the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902 when using SHARE (DR 1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The problem of IQ leaving empty files on the system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ground was fixed (PR 2201). See manchgs.doc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qbatch.err file that may be created and the processing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SE 60 Terminals - Errors when trying to configure thes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rrected (PR 2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Products for this platform will be built with the 'NOTR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o that error termination does not produce a stack trace (DR 1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IQ running against a data dictionary that contains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gives an access violation (PR 13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MS RDB - IQ's inability to do a fast key search when selec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date fields has been corrected (PR 22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1.2022B   05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ly derived fields (EDF) were being calculated with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hen one of the files on which it was based ran out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 processing was changed to allow checking on the currenc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. (PR# 2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record links using an EDF as the link-from field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(PR# 508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1   04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enhanced to include a new field types (81, numeric and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) that are the current record number of the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s are available on non-indexed fixed length rec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(PR# 2189, see manchg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enhanced to allow a user to wildcard "separate index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file systems in which the data and index files are sepa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root name with different extensions. The inde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key definition of the data dictionary (whe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xyz to give index files the extension xyz). (PR#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 - KRO001 - VMS - The processing of FIXED_CNT (file type 24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eliminating an Unrecoverable Error on VAX systems. (PR# 202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version of fileread.c and associated chan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cause linkage and suppression to follow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This may cause changes in the way IQ return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that problems, such as infinite loops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at occurred occasionally with complex categori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ve been corrected.  (DR#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modified to eliminate spurious err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nd to reduce checking of printer status. When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detected, IQ enters a loop awaiting ESCAPE 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 problem. (PR# 2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 and AOS, IQ no longer clears the screen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tal error message. The user now has time to read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#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no longer generates a fatal error when field help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ictionary but not in IQTRAN.DAT; under thes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behaves as if the help key had not been pressed. (DR#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relative record links when the link-from field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derived field was fixed. (DR# 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fcvt() applied to NULL fields was causing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n some systems (Xenix); IQ no longer calls this function f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(PR# 17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modified so that fast key search no longer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XCS.DAT is used. (PR# 19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returning incorrect SUMMARY data when one sum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more than one BREAK field in a REPORT.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modified to output the correct value for a block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TOTAL area. (PR# 2008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no longer uses the on-line processing limits wh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mitted to batch. (PR# 20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hanging the machine when the user escaped from the logo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cs in a large Novell network.  Using the return code on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liminates this behavior. (PR# 20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 now clears record level security when entering a new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2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 Externally Derived Fields did not work when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as requested. (PR#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enhanced to read and link wildcarde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apply to coordinated (type 10)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egins by searching for the first wildca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ategory only; a list of wildcard value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dcarded file names are formed by replacing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th each of the wildcard values in the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C* is linked to DE* and ABC01, ABC02, ABC03, DE01, and D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the files DE01, DE02 and DE03 are sought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C01, ABC02 and ABC03, respectively. (PR# 20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OPEN - The failure of IQ compiled for 88OPEN on Aviion was tr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ilure of the 88OPEN library implementation of getgrgi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IS yellow pages correctly. (DR# 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X - BBX sub-string linkage support was provided for BBX/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DIRECT (53) and MULTI-KEY (54) and for the two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s ALPHA (24) and NUMERIC (25). See the Manchgs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1444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X - IQ was enhanced to allow select on key on alpha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ields in BBX files. (PR# 20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AM - Processing of NULL key values in CISAM was modified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both key part and the X5 entry in iqconfig.da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anager's Guide, through version 3, incorrectly st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X5 is 0. This is an error. The default is 1. (PR# 17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EE - IQ was enhanced to allow configuring the key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TREE 4.3; the F6 record is used and formatt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.e., a carat (^) followed by a 3 digit decimal code for th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^032. (PR# 2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- The problem of missing to-file records when access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files recurred and was traced to the way in which IQ was trave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tree. (PR# 176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/SQL - The DECSQL product behaved unpredictably wh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procedure for the lack of a function prototype. (DR# 1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SQL - IQ running on DOS Windows via Pathworks SQL/Ser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 Ver 4.0-a appeared to be a single user product because o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4.0 SQL API. IQ was further modified to allow licen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other than VAX. (PR# 20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Sybase - The DOS Sybase IQ and SETUPIQ failures ("fail to conn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general protection fault") were corrected with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cript assuring the proper libraries are linked for the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(DR# 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BS - FABS processing modified to allow opening of FABS 4.0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8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S - Inadequate memory space was being allocated in I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key for FABS type 11 linkages. (PR# 20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S - DDREFMT did not correctly convert FABS link-to ke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rt for type 11 linkages. (PR# 2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LPTOR - Sculptor code from IQ Ver. 2.7x ported to IQ Ver. 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use Ver. 3 link-key conversion. A new Sculpto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which Sculptor calls "m8" and IQ calls "SCULPTOR_M8" (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80), was added. IQ stopped processing a 1-many lin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ulptor Multiple Record Type parent file if no children we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read.c module changes in this release corrected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ulptor testing was limited to DOS, the only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libraries and test data were available.  (PR# 1588, 1761, 19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IQ - SETUPIQ was enhanced to correctly handle Informix CI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ere made in the processing of data fiel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IZE. (PR# 198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ol - IQ was modified so that it could be activated for Unibol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55/56) files. (PR#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- When Unify was selected on the first screen of SETUPIQ and D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set, the system appeared to hang. SETUPIQ now exits graceful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(DR#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Sort failures on Unix platforms that showed up when the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 were corrected by fixing a problem that allowed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names to be generated. (PR# 20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The external SQL editor was causing an access violation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 uninitialized local variable; temporary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(PR# 2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pen - Key search and linkage failures with X/OPEN were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tatements were incorporated into the sample files. (DR# 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10  03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problem on UNIX where the VERSION command i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garbled output (i.e. file type names wer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n error reading the IQCONFIG.DAT fil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to hang on some PC networks upon exit. (PR# 20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symbol name makefile() to iqmakefile()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nflict with some X/OPEN interfaces.  (DR# 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problem with generating the correct key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start() in the X/OPEN interface.  (DR# 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9  03-0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X/OPEN as a supported file type on the standard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ape for UNIX and DOS platforms. 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epresentative or IQ Technical Suppor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is product. Added the abilit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d X/OPEN routines either as iqxo_&lt;XOPEN functio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&lt;XOPEN&gt; function.  If the XOPNISAM.O file i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the user will use the standard X/OP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(PR# 696, 2003, DR#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ill now prompt the user with the default date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ONFIG.DAT when the user is prompted to enter a dat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either a prompted date field or a search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f the default date format is DD-MMM-YYYY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DD-MMM-YYYY when entering a date constant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kip over the date separator. (PR# 17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- PET003 - IQ will now find the modify execu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can be found along the path.  (PR# 1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- COU002 - Corrected an error with search/sor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SAM. (PR# 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n error in ddrefmt where ddrefmt di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D environment variable/logical.  (PR# 1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enter alpha-numeric characters for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Search and Prompt responses.  If the us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date format in IQCONFIG.DAT to use a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IQ will allow the user to enter 3 character month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for date constants. (PR# 17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problem with creating concatenated fiel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IM option.  The value of the second field in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uncated or missing.  (PR# 1928, QA#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interpreting alpha-numeric date field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s invalid dates (i.e. outputting the value 99/9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lanks).  (PR# 1940, 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grouping records in MATRIX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ly.  IQ grouped records with a value of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field with records with a value of 'AB'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records used in the MATRIX had valu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, IQ did not exhibit the problem.  (PR# 19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adding the absolute value of negativ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accumulators rather than adding the actual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ubtotal had a value of the expected value + (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 negative fields). (PR# 19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incorrectly indicated that an alternate print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ven though the IQPRTCFG.DAT file was acce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valid printer definitions.  (PR#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HP LaserJet codes were corrected in the IQPRTCF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tandard IQ product.  (DR# 2, PR# 18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umerous corrections for potential problem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emory errors (i.e. General Protection errors,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stack dumps) throughout the IQ code an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#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IQOUTPUT processing to not require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eparator.  (DR# 38, PR# 1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ill now produce an error when parsing a procedure if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 are included with the XY-GRAPH statement.  (DR#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the problem that IQ was not using the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6 record of IQCONFIG.DAT to change the IQ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prompt is IQ&gt; if an X6 record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ONFIG.DAT.  (DR#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Q was reading deleted records from the primary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(DR#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did not complete links from a numeric field to a type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0 key when the fields contained a negative number.  (QA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reaction to the BACKSPACE and DELET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line editor to be consistent with previous versions.  (DR#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# 17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Q to use the values entered in the G5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ONFIG.DAT to change the character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eld formats in the report painter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5 record, position 11 is used to show the fiel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pha-numeric fields.  The character in the G5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3 is used to show the field mask for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character in the G5 record, position 5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numeric decimal separator.  (DR#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IQ Access created Lotus files with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urned on.  IQ Access will now create Lotu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-Write.  (PR# 1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IQ now outputs dates in MM/DD/YY format and numer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decimal digits defined for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ctionary when outputting to Excel.  (PR#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Corrected a problem that caused dates to be off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outputting to Excel.  (PR#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INT - When displaying the file number of a new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isting file definition, DDMAINT output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the file number.  (DR# 36, PR# 17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/VS and some UNIX - DDMAINT exited with an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key or record definition.  (DR#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/VS - IQCONFIG produces a warning from the C run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ed with a non-zero status.  (DR#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X - IQ was not reading BBX indexes properly when do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fields or when doing indexed.  (PR# 18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 - Corrected a problem where IQ was no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arge enough for the records returned from BTRIE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used IQ to hang upon the second consecutiv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cedure.  (PR# 18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- Corrected an error where IQ did not always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link when the link-to file contained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.  (PR# 17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- The DELETE character key will now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ther than the character to the lef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using the IQ line editor.  (DR#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DDREFMT and SETUPIQ did not properly setup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ields. Alpha fields should be setup as storage siz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size plus 1. Oracle VARCHAR fields should be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ize equal to output size plus 3.  NOTE: 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CHAR fields may need to be modified if conver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9 data dictionary to a version 3.0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990, 19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When CONCATENATING fields, IQ was leav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 two concatenated fields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orage size of the field to calculate its siz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utput size.  (QA#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- Corrected problems with connecting to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f multiple databases are to be use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-db entry in either the parameter file or in IQ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-NU should not appear in the parameter file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IQSQL or entered when connecting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's system, additional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addition to the -db entry (i.e. -H &lt;node&gt;,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&gt;, -N &lt;transport&gt;).  (PR# 1838, 1839, 1840, 1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B DSRI (non-SQL) - IQ returned an BAD DB_HAND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link between any two RDB tables.  (PR# 20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Databases - Added the ability to compare tempora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L. Previously this resulted in an error 349, 349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1500 - Corrected problems resulting in core dump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n IQ program.  (DR#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Added the ability to enter TERMCAP entries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(PR# 1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Corrected a problem with screen drawing where IQ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lear the reverse video bar off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anged a field's width or format.  (PR# 1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VMSINSTAL of IQ will no longer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ONFIG.DAT and DDMASTER.DAT.  IQ will copy exist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ONFIG.SAV and DDMASTER.SAV. (PR#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Corrected a problem where IQ was not doing keye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 Date fields defined as field type 16, date type 5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D2M3Y4. (PR# 17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On VMS the IQCONFIG program deleted the IQ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not create the saved file in the correct directory.  (DR#</w:t>
      </w:r>
    </w:p>
    <w:p>
      <w:pPr>
        <w:pStyle w:val="PreformattedText"/>
        <w:bidi w:val="0"/>
        <w:spacing w:before="0" w:after="0"/>
        <w:jc w:val="left"/>
        <w:rPr/>
      </w:pPr>
      <w:r>
        <w:rPr/>
        <w:t>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Verified the ability to install on altern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the VMSINSTAL.  The user can use the AWD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STAL to specify an alternate working device.  17,50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ailable on the alternate working dev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working device and the target device are the s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35,000 blocks available.  (PR# 19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changes made for IQ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02.08.  No functional or maintenanc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7  01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ddition 07-15-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0 record was added to IQCONFIG.DAT (PR xxxx) and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ch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Informix TIMEDATE stamp field as a valid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Q and SETUPIQ.  SETUPIQ will setup the a TIMEDATE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DAY (or greater) precision as a date field.  SETUPI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TIMEDATE field with HOUR to SECONDS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s a time field.  Date fields are valid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SEARCH and temporary field calculations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 types.  The time field has a storage size of 1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ze of 8, format HH:MM:SS.  This time alway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clock.  Time fields are available for OUTPUT,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temporary field alpha calculations.  IQ can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field = an INITed or MOVEd alpha fiel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IMEDATE column may be setup as both a date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.  SETUPIQ will define this column as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use DDMAINT to setup the time field 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79, location &lt;current record length + 1&gt;, storage siz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ze 8, date format Q, no date layout.  The Q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fferentiates time fields entered through DDM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s defined by SETUPIQ.  The user must als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 length by 15.  (PR# 1743, 1882, 1901, 19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change the SORT sequence on the fiel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WS in MATRIX output.  If the user's SORT or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rder recommended for the MATRIX, IQ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, but allow the user to proceed. 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e COLUMNS in MATRIX output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658,1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wo new float fields type 68 and type 69 whic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ypes 04 and 05 in the IQ Technical Reference Manu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ytes are reversed.  Type 68 is a single-preci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loat; type 69 is a double-precision 8 byte float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SETUPIQ - Modified SETUPIQ for DBASE to op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hared mode so that users may still access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setting up their dictionary.  (PR# 1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IQ's locked record processing on DOS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 was added to IQCONFIG.DAT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what way IQ will handle locked rec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pecified in the B4 record and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Running a procedure interactively o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, IQ will retry reading the locked rec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cord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Running a procedure interactively o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, IQ will skip over locked record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utput as if the locked record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 This option will most likely produc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ACU COBOL FILES ONLY.  Runn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actively or from the command line, IQ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ked records if the lock has been placed by an A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bol application.  If the record was lock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way, IQ will skip the record as in option 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ther than 1, 3, or 4 is entered, IQ will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IQ User Reference Manual. 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Q will prompt the user if they want to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record or abort the procedure. Running a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IQ will retry the record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7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IQ to allow group and record IDs to spa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eld in variable length field files.  Group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that span more than one relative field must be contigu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  To define these types of IDs, mak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the relative field number of the first field that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.  Define the size of the ID field as to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including field delimiters.  (PR# 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IQ to interpret break signals as hangup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XS record in IQCONFIG.DAT is set to 1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support for proprietary file type 68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002.  (PR# 1349, 1652, 1653, 1654, 1656, 1661, 1811, 1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, 19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unction key mnemonics for function keys 7 through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RM. Please contact Technical Support for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RM screens.  (PR# 18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REFMT - Corrected a problem in DDREFMT where pre-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33 was being converted to version 3.0 field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rong storage size.  DDREFMT will now convert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to field version 3.0 field type 76 with the sto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output size from the pre-version 3.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(PR# 17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INT/SETUPIQ - On Pyramid and ATT 3B2, DDMAINT and SETU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an erroneous error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hird file or table into a category that the tabl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included in the category. (PR# 18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check in IQ to verify the output file name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name.  Problems with these files were causing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or to return an error 7, -1 from IQ.  (PR# 1814, 1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failing to use the editor specified by the IQ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n PC 286/386 platforms with both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OTECTED mode versions.  IQ would retur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ithout indicating an error to the user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 to invoke the user's editor.  IQ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wn() function instead of the system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memory and also checks for an err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() call.  NOTE:  Users may experienc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 DOS when using IQ REAL mode due to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8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did not recognize k6 as a valid mnemonic for the SPAWN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k6 was added as a valid key in MAKETERM.  (PR# 18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cursor motion problem seen in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report painter.  (PR# 19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2 problems with IQ record level security 1) I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record level security with stored procedur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cedure did not have a SEARCH statement 2) IQ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SQL WHERE clause when the user combin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record level security.  (PR# 19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not removing highlighted boxes in some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tilities, Labels, and Report.  (PR# 1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ields in the last record in a link-to fil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Record Type file were incorrectly displayed 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actual value.  (PR# 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function stub for BTRV3 to dummy.c to resol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symbol on AOS/VS.  (PR# 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Q to not suppress output from a non-recur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multiple record type file when th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 This corrected a problem of records appearing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sing, but actually were being suppressed.  (PR# 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problem where IQ was always rou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queue name specified in IQCONFIG.DAT and did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queue name for an alternate printer definition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tack overflow error caused by process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large number (&gt; 100) of deleted records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.  (PR #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error in date processing where ASCII date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were displayed as 12/31/99.  (PR# 1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problem when linking on a binary field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NULL bytes when both the link from field and link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 defined as type 00.  (PR# 15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problem that IQ was always leaving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pon exit. (PR# 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UNLOAD/DDLOAD - Executing DDUNLOAD on a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efined corrupted the dictionary resulting in an 4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om IQ using the reLOADed dictionary.  (PR# 1802, 15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did not correctly re-size the label paint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abel size to be smaller than the siz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/text in the label.  IQ will no longer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bel size to be smaller than w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INT - On certain platforms changing a field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 and corrupted the data dictionary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NCR Tower/32 and Pyramid.  (PR# 18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check in the IQ parser to catch and accurate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s which do not have a subsequent action (i.e. IF G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). (DR#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LICENS - Added ability to escape normally from IQLI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ceive a Fatal Error when the user hits ES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ata entry screen.  (DR#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n error in IQ not correctly freeing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approximately 13 iterations) of entering a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stored procedure to the display.  This error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ventual fatal -10 error.  (DR#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- IQ returned a C-Initializer error when Percent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a report.  (PR# 17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X - Increased the keynode size for BBX files from 512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Progression 4 multi-keyed files with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8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 - Changed the buffer used for BTRIEVE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allowed by BTRIEVE.  This was implemen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hen keys are mis-defined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/Clipper SETUPIQ - Corrected a problem where SETUPIQ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ields with storage size greater than 125 as size of 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skewed the following fields' offsets.  (PR# 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 - Made additional changes to support Version 4.X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Vista - Upgraded the db_Vista code in IQ to support db_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.0.  (PR# 19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 - On some platforms IQ returned a segmentation faul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fter executing a procedure and when attempting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enus.  (PR# 1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86/386 - SECUREIQ would not setup record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IQ product.  Upon invoking the menu option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vel security, SECUREIQ would return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cord security menu.  The user should enter IQ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setup their SEARCH criteria.  SECUREIQ will now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there are not enough available resource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. SECUREIQ with a PROTECTED mode IQ should be abl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vel security.  NOTE:  record level securit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a REAL mode IQ.  (PR# 1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86/386 - Corrected a problem on 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re the SPAWN key did not result in any action in 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8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- Corrected a problem where IQ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x Date fields as valid fields on whic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. (PR# 16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C-ISAM - Corrected an error where field offse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culated incorrectly in tables that included 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ields. (PR# 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C - IQ was returning only the first block of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ocus COBOL pre-version 2 files on UNIX platfor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 sign bit as a field flag.  CISAM which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for MicroFocus COBOL files on UNIX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 as a field flag.  Since IQ was not expecting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be used as a flag, the numbers used from the CISA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interpreted incorrectly.  Correct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suring that file type 18 on UNIX works correctly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COBOL - Erroneous linkages were being made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ndexed link.  IQ thought that records from the t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greater or equal to the from field value wer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IQ now tests that the return key value equal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.  (PR# 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IQ rounded Oracle NUMBER fields due to two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Oracle (one for the sign indicator and one fo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). SETUPIQ has been modified to increas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se numeric fields by 2 bytes.  (PR# 18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Increased the stack size for the DOS Oracl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stack overflow when running IQ with SQL*N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0.4.  (PR# 1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COBOL on DOS - IQ stopped reading records from an R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certain point in the file due to IQ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byte position of the record in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.  (PR# 18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ASIC - Fixed problem in key look-up which caused multi-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many, partial indexed linkages to return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 from the link-to file.  (PR #9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4/5 - Upgraded the UNIFY code in IQ and SETUPI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ify in version 3.0.  Previously the Unif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ere not included on the IQ media.  (PR# 18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X-Basic - Verified that IQ now properly processes U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alpha strings and numeric field types 01, 02, 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05, 06, 07, and 08 fields with standard IQ field types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6  12-2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use any unique abbreviation of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in the iqlimits.dat file.  Previous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had to be at least 4 characters long.  (PR# 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assign users or groups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record level security.  In SECUREIQ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users/groups after creating the selec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category's security they are defining.  Whe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ing the security select statement for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will continue with current processing until it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lect for the view chosen for the global use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YSTEM. At this point, IQ searches for a secu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the GLOBAL CATEGORY for the userid. 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then searches for the statement with the GLOBAL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d.  If not found, IQ returns to current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statement with the GLOBAL CATEGORY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IQSYSTEM.  (PR# 1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EE - IQ could not link between two CTREE fi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from field was binary and the link-to key was sto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versed or reversed with the sign bit toggled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key type as it is stored and still perfor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on the key field has been added.  The key type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of like types (i.e. binary and binary).  (PR# 17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- Integrated OptiBase as a custom file type.  (PR# 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REFMT did not properly convert substring field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substring definition layout.  (PR# 17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Using substring fields as the COLUMN or ROW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aused IQ to hang or to exhibit other memo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.  (PR# 17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IQEDITOR to specify an external editor to use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oradically give an erroneous message that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ditor even after the editor had been used once 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IQ session. (PR# 1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IQ exited with a general protection error o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ed other memory problem symptoms when deleting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REPORT painter. (PR# 18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IQ - SETUPIQ will now return an error that th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up to the user if there is a field in the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with a numeric character instead of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(PR# 16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IQ - When returning an error that indicated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setup, IQ went into an infinite loop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escape from the error.  (PR# 1832, 17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ould not install due to a function name conflict (re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.  (PR# 1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did not delete some temporary files created during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dure.  (PR# 1637, 18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the value of the X1 record (maximum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in a block) in IQCONFIG.DAT to contain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0 rather than 200.  (PR# 18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Output to an Excel file type created a fi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ad by MS Excel on VMS.  This problem was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ile attributes to sequential with no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cord attributes on the RMS file being created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Corrected a problem which caused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OS protected mode product when lines we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in the label painter.  (PR# 18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, setting the K2 record to 1 in IQCONFIG.D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ESC key.  (PR# 1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IQ core dumped on UNIX when an alternate diction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file output and the procedure was submitted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#1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EE - On DOS IQ returned a -1 error when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CTREE files.  (PR# 18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EE - IQ was making a link to a CTREE primary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duplicates.  (PR# 17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IQ was not using user record processing limi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qlimits.dat BU record.  (PR# 17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B SQL Services - IQ used the value of a fiel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en the field contained a NULL valu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(PR# 18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5  12-0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4.1 - Added support for this database type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4  11-1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/Services failed to connect via Class Name to an SQ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 when the server attachment was mad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s the client.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/Services stack dumped when sorting on tempor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8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3  11-13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Eliminated the general protection fault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output to Excel or Word for Window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duct. (PR# 18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 the general protection fault that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or deleting lines in the label paint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duct. (No 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2  11-2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The MATRIX menu option "Include COUNT tot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?" will no longer be shown when the matrix cell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 as COUNT. (PR# 1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The ability to specify both a standar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dth for any printer was added back to the 3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visions to Printer Inform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hould be noted in the System Manag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A 305, August 1992, Pages 1-39 &amp; 1-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Length  Description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------  -----------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4       3    Standard width maximum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5       3    Compressed width maximum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    3-76   Control Codes to start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ill automatically shift to compressed print i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greater than the standard width. (PR# 13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 A link definition error will no longer result i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When a category link definition cannot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 information message will be displayed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Q error codes where code 1 will be 68 and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 through 6 depending on the error. Refer to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for more information on error cod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 codes this information message will dis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rom file' number and the 'To file' numb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n error cannot be processed, the user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tegory selection menu. (PR #1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The default setting for presenta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olumn Titles has been set to FALSE. 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ppear you should enter an "XH 1"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ONFIG.DAT file. Note: the IQA default is to put colum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. (No 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 - (3.02.00 only) Saved procedur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gardless of the dictionary path (IQDD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command line -d option.) (PR# 1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 - An ESCape command from the Columnar, det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process at the point of the break field reques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e dump on 386/IX platforms. (PR# 17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 - When rerunning a procedure using a prompted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earch statement, IQ would fail to re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fter a change in the prompt value when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as also present. (PR# 1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and MAKETERM do not lookup entries in iqc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that matches the TERM variable for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or example, if TERM=vt100 and the entry vt100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t100, then vt100r is used instead of vt100. (PR#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Corrected length of underline for Lotus(R3)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itles.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Lotus(1 &amp; 2) date output now formatted.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 - DEMO file path open problem resolved. (some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REFMT - Incorrectly using the .idx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a different path was specified for the input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PR# 1542)  Note this was fixed as part of (PR# 139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REFMT - Attempts to re-execute following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 reformat process caused this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ed to PR# 1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ERM - Two new entries have been add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:  k6 for shell creation session, and 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embedded non-printable characters. (PR# 14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File (table) numbers greater than 999 produc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table names for the Ingress SQL query. (PR# 17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SQL logon failure returned to the category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user information message. (ORACLE &amp;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IQ - ORACLE numeric data defined with no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as not set up correctly. (PR# 17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IQ was exiting with a FatalErr(-10,-10) on a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asis on INTEL architectures. (PR# 1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Failed to open files defined with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.  DOS and UNIX.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Link to alternated keys in ACU-COBOL fil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Link to/from IQ data type 20 (unsigned BCD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Specification of printer attributes on tex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utput caused a core dump on 386/IX platforms. (No 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1.01770  10-16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prompted field to match input size. (PR# 17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 on entry to report writer on 386/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7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1  10-08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DINDEX utility is included to rebuild a Release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dictionary index file on UNIX and DOS platform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f you have received an error indicat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r its index is corrupt.  DDINDEX rena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ictionary .dat file to .bak and creates a new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idx.  There is a single command line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 dictionary name other than DDMASTER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Data Dictionary - This option tells DDIND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dictionary to use.  The dictionary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mediately follow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ust be a valid Release 3.xx IQ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. The default dictionary is DDMAST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A prompt allowing selection or rejection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for spreadsheet output now appears after any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ion on both the EXECUTE, FIL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FORMAT, FILE menu. This prompt and its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rolled by the IQCONFIG file entries XG and XH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ONFIG entry the behavior is to display the prompt wit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lected choice (i.e. include column titles in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Minus signs were not included for negativ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only or total only reports to ASCII_CSV,ASCII_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7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MultiPlan column width format corrected on DOS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Lotus (R3) and Excel numeric output in the range +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0.09 was improperly truncated to 0. 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Lotus (R3) output with no column titles caused Lo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Lotus (R3) date field format was adjust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lumn width for proper display.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Lotus (R3) consecutive date columns force a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ccessive columns.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(DOS only) WORD_WIN, DBASE, WORDPERFECT and WORD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ternal field name reference caused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(PR# 1749,1750,17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the save procedure proces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 procedure as READ-WRITE.  This problem wa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per initializing of IQ's current state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rocess. (PR# 14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 V:  IQ was failing to reset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problem manifested itself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display of garbage characters or by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7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6000:  IQ was locking up when no limits filename (IQ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dictionary security record) was present. 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6000:  The INFO2CAP program failed to pro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produced an error message due to a mis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ference in the link script for this platform. (No 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2.00  09-22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 keys have been modified to no longer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/node name.  Activation keys will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sam/data-base support and product type. 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for user id/password (seen when IQ's secur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0 or a 1) now appears after the IQ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KEY.DAT errors are now generic for all platform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IQTEXT.DAT when an error is encountered with the I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(PR# 1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Q encountered an invalid or incorrect IQKEY.D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.  This has been changed to produce a more grace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o occur. (PR# 1387, 1565, 1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es where the search condition included a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-from file and a field from the link-to file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, IQ read both the link-from and the link-to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needed to read the link-from records fir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ord read met the search statement or whethe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carded.  (PR# 1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An enhancement was added with this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message if 0 records were processed 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visions did not output anything for a repor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ere reported.  To use this feature, you mus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record to the IQCONFIG.DAT file with a setting of 1 (i.e.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If IQ encounters this record in IQCONFIG.DAT it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 heading area defined by the user and a messa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elected. (PR# 1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If a new line is added to the repor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-End of Report--" message will be moved of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scrolled up one line to keep the "--End of Report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sible on the screen. (No PR, problem dis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th PR# 1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QKEY.DAT file is now read prior to displaying the IQ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ior to this change, keys that had been 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isplayed on the logo screen.  (PR# 1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as blank on all screens except th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did not recognize the -v command line option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ame and bypass the category selection screen.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ahead characters displayed at the top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ere not cleared when a cursor key was used.  (PR# 1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n array field that has already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umnar output caused the data field to be d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llowing you to choose the field agai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uch that IQ knows that the data field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ompt the user for the next element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ather than de-selecting the field (he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-select an array field).  (PR# 1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tputting an array field with columnar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o a DISK file format), IQ stack/core dumps.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ields formatted with thousands separator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rrectly. The thousands separator did not correct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pace when a leading fixed format symbol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shifted over one space for each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used for that number.  (PR# 1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a field formatted with the outpu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99,999 with the numbers 12345 and 123 w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      $12,345                            $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on a numeric key field compared to a numeric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erformed a sequential read of the databas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search using the key.  (PR# 1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where a database field is compared with tw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sizes failed when the first constant wa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earch when last-name &gt; "WH" and la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"WHZ" would not select a last-name equal to "WH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# 1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ng a data field with an output size shor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ize caused IQ to stack/core dump.  (No PR -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d fixed with PR# 1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data dictionary with a columnar outpu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FIXED file format, the resulting data diction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Also, a "sharing violation" was returned.  (PR# 1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ar output sent to the printer only printed 23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s was changed to check the P3 record in IQCONFIG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ge length. (PR# 13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table showing the curren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ype      Interactive-Device     Command Line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  Printer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-------------------------   ------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Display   Printer   File    Display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 Display   Printer   File    Printer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AR     Display   Printer   File    Printer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   Printer   Printer   File    Printer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   Display   Printer   File    Printer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   Display   Printer   File    Printer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    Display   Printer   File    Printer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   Display   Printer   File    Printer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     N/A       N/A     File    File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ar output to DBASE3 was not recognized by DBASE.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/1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columnar output to a lotus file wher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has an output format including a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 caused invalid data to be retrieved in lotu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2,345. would appear in lotus as 2.  (PR# 1534/1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columnar output to a lotus file including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were truncated based on the output siz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ctionary.  i.e. dates with an output size of 6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/dd/ and the year was truncated. (PR# 1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HELP key in the field list when ther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specific help defined, caused IQ to stack/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ssuing the proper 903, # error message.  (PR# 1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with a value of 000000 were displayed as 12/31/99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blank. (PR# 1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MATRIX - Using a data field with an output siz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torage size as a row or column variable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Q to stack/core dump.  (PR# 1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MATRIX - Using the clause for "IN n COLUMNS/ROWS"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to stack/core dump.  (PR# 1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MATRIX - When using the values clause, IQ wa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 literal to upper case sometimes causing the data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ata stored in the fields used in the matrix. (PR# 1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When in the report painter, IQ did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width or length option screen after th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(PR#1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When using a field within report output 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defined output format, the format us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override the data dictionary format.  (PR# 1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Temporary variables whose value depend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were being incorrectly suppressed in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 This happened when a temp field wa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ile in the category and the fields from that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ed (i.e. because there was no data read from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hanged such that temp fields are alway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utput regardless of whether the file level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was read or not.  (PR# 1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When the report layout was more tha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f the cursor was moved to the bottom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pressing a page or cursor down key, the "-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-" message was not seen on the screen. (PR# 1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When the "---End of Report---" message wa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for that message was not updated.  (No 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iscovered and fixed with PR# 1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Selecting a data field defined to b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caused IQ to stack/core dump.  (No PR -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with PR# 1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CONFIG - The help message displayed for the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correctly read to enter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800.  This should have read January 1, 1900.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INT - When printing File Information  the Record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as printing based on the storage size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ll 32 bytes of the hex storage of the Record IQ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(PR# 1420/1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INT - The printing of Category Information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blank line between each linkage for clarity.  (PR# 1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UNLOAD -  Erroneously converted key definitions tha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fo. (PR# 1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REFMT - Did not correctly assign the data fiel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2.x dictionary.  (PR# 1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IQ - When disabling on-line process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you to enter -00000001 rather than simply -1.  (PR# 1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IQ - When printing user records an access viol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(PR# 16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ols - SETUPIQ - Allowed the user to bypas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(PR# 1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- SETUPIQ - Defaulted decimal fields to b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9,2. Modified to check the field settings in SQL.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ocus Cobol - Search on a key field produced 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/selected.  (PR# 1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SETUPIQ - Long fields where set up with an outp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when the "accessible_columns:data_length"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to 0 in the database.  SETUPIQ was chang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ize of 40.  (PR# 1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- Searching for a field with an "*" as the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upported with SQL databases in the same wa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QL databases.  To search for a constant of "*"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 as the constant value.  IQ will build the following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HERE &lt;field-name&gt; LIKE '%~%' OR &lt;field-name&gt; LIKE '%*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base - SETUPIQ - Sometimes reported "table is null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as valid.  (PR# 1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- Resolved problems with saving procedures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PC to lock.  (PR# 1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UNIX - DDREFMT - Issued an error that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dictionary specified if the data dictiona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dex file were not in the current directory.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UNIX - Columnar output to lotus, excel, and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duced files not readable from within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lignment issues. (PR# 1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Creation of an alternate data dictionary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 caused an 80, 6 error code whenever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as accessed in IQ subsequently.  (PR# 1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Subsequent executions of sending columnar outpu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creating an alternate data dictionary caused I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atal error or to garbage up the databas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main menu. (No PR - problem discover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# 1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IQ put a terminal into raw mode upon ex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d not been found in iqcap.  (PR#  1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Batch execution of a procedure using file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ung because the device statement written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dure file did not include the output file name.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When submitting to batch/background a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 IQ produced an internal error of 15, -5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trap so it may appear that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run.  (PR# 1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IQ was not clearing temporary files created in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dure was submitted to batch/background.  (PR# 1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VMS - When submitting a procedure to batch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e replacement character prompt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IQ script file correctly.  (No PR -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with PR# 1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When executing a procedure that was submitted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prompts, the prompts were passed to IQ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Q to fail in the background and to not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(PR# 1455/16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ll releases between 3.01.06 and 3.02.00 we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Turned off the check of machine id in activ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ields were created to be the size specified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problems when comparing a database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ield in a search or in an if statement.  (PR# 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screen modified to read "Press Any Key to be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problems with IQ creating ver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 (PR# 1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message displayed in IQ when an in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/password incorrectly instructed the user to 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out of IQ. This was corrected to instru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SC to exit out of IQ. (PR# 1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QPRTCFG.DAT file was changed such that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each operating system inclu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n the P2 record.  (PR# 1389/1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MATRIX - Using the values clause for column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sults. (PR# 1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MATRIX - Using the values clause including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olumns caused incorrect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Placing a page break in the footer area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ump when the END key was pressed to create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(PR# 1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IQ - Help message displayed when defining reco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structed the user to choose IQSYSTEM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cord level selection.  This was correct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ATEGORY.  (PR# 1504/12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U-SETUPIQ was not prompting for the compile op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COMP field storage.  (PR# 1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 - Could not link BTRIEVE files 1-1 or 1-N.  (PR# 1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- When an ISQL error 100 ("row not found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Q, it improperly issued that err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turning 0 records processed.  (PR# 1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Ver 6 - SETUPIQ - Sometimes reported "table is 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ble was valid.  (PR# 1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-SETUPIQ allowed the user to change data field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tain any changes made in the IQ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- Using IQ with the external editor edlin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"No room in directory", and then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PR# 1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Running IQ in the background from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redirecting stdout to a file (i.e. "nohup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_name &gt; procedure_name.out &amp;") caused IQ to ha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HPUX.  IQ would also hang if a printer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i.e. printer off-line) on any unix. (PR# 1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/Oracle - Running a query against an Oracl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accessed (because it either no longer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 longer has permissions to it) caused IQ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n kill the VMS session. (PR# 1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A - Added support for columnar output to MS Wor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 for this file format is WORD_WIN. Add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alid dates.  Invalid dates will be displayed as 99/9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lected against (i.e. SELECT WHEN DT-FLD = 99/9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ll records with invalid dates in DT-FLD).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those which meet one of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year value is &lt; 0 or &gt;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month value is &lt; 0 or 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day value is &lt; 0 or &gt; the maximum day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Leap year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with 0s or blanks in the year, month and day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NULL dates and are displayed as all blanks (PR# 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of "te" and "ti" iqcap entries to allow IQ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 Windows/Open Look.  MAKETERM will pull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ndard TERMCAP/TERMINFO file (PR#3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ditional standard iqcap entries for sever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iqc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on a key field in wildcarded indexed files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processing after one file instead of attempt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appropriate files (PR #2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umeric value in a Julian Date field was negative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t as a null date instead of subtracting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n reference date and producing a valid date (PR# 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Q date type 16, format 3 fields machine independent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).   IQ did not test correctly when selecting o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emporary fields conditionally created by field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primary file (PR# 5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HP terminal reverse video handling (PR# 5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calculating field spacing in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correctly causing errors in multi-line detai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6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and grand total values of temporary field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vision were actually the value of the temporary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 read if the procedure did not perform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28/6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did not sort correctly when sorting on a sub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primary key, but not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key. This was reported for BBX MKEYED files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ny delimited ISAM file types (PR# 7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not appropriately associating temporary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 in a procedure (PR# 7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was getting different sort sequences if the 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a file rather than to the display when the iqex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being used (PR# 7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on non-Novell PC networks returned a "Share Violatio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ser attempted to execute IQ.  This was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ll support files in deny-none mode (including iq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qexcs.dat).  (PR# 8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 key was not finding all records when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as compared with a wildcard and the search state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earch on the next key part (with all search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hered to causing IQ to attempt key search).  (PR# 9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 key for date fields did not work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stack/core dumps.  (PR# 1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se sensitive searches, IQ was not properl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9 record in IQCONFIG.DAT.  This problem was discov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was not performing key search correctly on a ke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value.  (PR# 1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on a key field &gt; (or &gt;=) a cons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 field (or &lt;=) a constant, IQ processed record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ange hence not performing key search as effect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ve.  (PR# 9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ng numeric constants to date type tempora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field type mismatch error.  (PR# 1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tputing dates to a file (all types except Excel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), the default date format was being changed to Y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R, problem discovered and fixed with PR# 1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tputing columnar output to ASCII_CSV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ere truncated in the output file at the space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tputing columnar output to a file, then the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printer, IQ sent the output to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R,  problem discovered and fixed with PR# 1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tputing columnar subtotal only with multip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ASCII_CSV produced detail records.  (PR# 1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many memory related problems with sending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 which could result in stack (core)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underline and bold attributes us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did not send the defined codes (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s the standard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- Record level security did not work wit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turned on (mode=0).  (PR# 1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- If record level security was used (with IQ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=1), IQ stack/core dumped when trying to ad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earch statement with the security search statement.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XY-GRAPHs and HISTOGRAMs did not properly sca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horizontal axis (PR# 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produced erroneous Totals and Averages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xecution of a Graph output procedure (PR# 2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MATRIX  - Invalid data printed for any rows whe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xisted. (PR# 1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REFMT - Problems converting output/storage sizes for type 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nd 31 binary fields corrected.  (PR# 13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links from a type 01 file did no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. (PR# 1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N Binary search links did not retrieve match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links did not work unless a link-to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(PR# 1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X - IQ was not making all of the valid link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YED BBX files. (PR# 355/7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X - IQ was interpreting " (double quotes) contained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eld delimiters rather than as valid characters (PR# 6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 - Changed the BTRIEVE date processing to alway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dates in 4 bytes regardless of the the BTRIEV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3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 - Added code to check for the maximum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key as returned by BTRIEVE.  This preven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user definition errors (PR# 477/4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 - Added support for DBL on all UNIX plat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PI code from DISC.  IQ was core dumping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 when attempting to access DBL files (PR# 255/5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- Added support of binary field types in IQ f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ile types 55, 56, and 41).  Alpha-numeric fiel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EBCDIC to ASCII.  These field types are type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 15, 24, 50, and 16 date fields with a format of 1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s do not get converted (PR# 4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BOL - IQ core dumps when reading ICOBOL version 1.6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various UNIX platforms (PR# 6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BS - IQ was not properly linking on sets sorted o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fields (PR# 3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 COBOL - IQ on DOS was hanging on the second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 included a SORT statement and where the sort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as set to use pointer sort-work file (PR# 6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MATRIX - Subsequent executions of matri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0 records processed.  (PR# 1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SETUPIQ - Created character fields with length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se fields in the a REPORT then plac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mediately after that field caus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ot to print.  (PR# 1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LPTOR - Corrected problem in generating/matching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Indexed Linkage between two Sculptor files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- Submit to batch did not write the -uuserid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temporary file created with the I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 correcting this problem an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h) was created to indicate that the userid/passw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s encrypted.  (PR# 1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- SETUPIQ stack dumped after tables were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as pressed if the data dictionary did not ex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parameter was not used. (PR# 9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Procedures that contain tabs displayed the "?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ed in IQ.   IQ was modified to expand the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s. (PR# 1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MAKETERM did not react to a single keystrok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keystrokes until the keyboard maximum was reach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s made to read IQCONFIG.DAT for the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return the keys hit until that timeou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ximum) is reached.  (PR# 1403/1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DDREFMT modified to convert field type 05 fo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and 82 to its new field type 72 (form RMS G-Floats)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IQ did not properly display both F-Float and 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(IQ types 04 and 05) when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e storage size specified in the IQ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orrected to use the output size fiel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(PR# 1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IQ did not properly display decimal digits for 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IQ type 05).  The field type 05 was corrected for 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ype 72 may now be used for RMS files)  (PR# 13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ll releases between 3.01.01 and 3.01.04 we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lease 3.0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Func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American Express custom file/fields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- Added support for SQL Group By clause for improv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total only queries.  See Enhancement Documen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release document.  (No 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derived fields (EDFs) did not output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fined as multiple record type files.  (PR# 1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Fs were not displayed properly when a SORT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1274/9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a data field defined to be an EDF produc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elected. (PR# 1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Fs defined to be dates were not recognized to be dates by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not appear in field window boxes where date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(PR# 1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Q to pass the hex representation of a field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 19 to an external routine (EDF).  (PR# 1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 - REPORT - Subtotal or subheading breaks on EDFs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/core dump.  (PR# 13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/Database/O.S. Specif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- Subsequent executions of a procedure includ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ppeared to not query the databas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entered prompt values. (PR# 1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B - SETUPIQ for CDD+  - Numbered key parts incorrectly.  (PR#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/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- Received error codes 2, 13 when multiple user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IQ data dictionary.  (PR# 1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SETUPIQ for CDD+ - RMS and Rdb entiti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n select boxes when only one type of ent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(No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SETUPIQ for CDD+ did not work with more than 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er record.   Note that nested varia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# 6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SETUPIQ - Displayed an erroneous "Please Wai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moved the cursor in any field selection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a full screen of new fields to be displayed.  (PR# 12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Problems and Undocumented Limi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IQ - A user security level must be set for IQ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ecurity is used.  Failure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rror code of 62, -1 when running 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x - IQ - Grand total averages in reports where IQ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group by clause (i.e. reports that have sub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only section where the sort/break fields 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and have 0 value subtotals, will not be accu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because the Informix SQL syntax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re than one count variable hence only o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ry can be returned rather than one count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oblem does not exist if IQ has per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subtotal of the data because IQ keeps cou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base field when a non-null value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 from the database.  This problem will be res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V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ray Fiel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Q normally allows array field elements to be sele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; Progress array field elements mus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UPIQ &amp; DDMAINT do not provide a means for defining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s on arra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ro Leng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installations that predate version 6.2c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 requests against zero 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SETUPIQ for CDD+ Does not support nested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Warning -- Do not set SYS$SCRATCH logical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- Warning -- When running batch execution, the IQ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uns the user's login.com script after which all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hancement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Group B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pertinent SQL GROUP BY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estion and ans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dd support for the SQL GROUP BY cla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BY clause will greatly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ummary functions (e.g. AVG, MIN, MAX, TOTAL)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on large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an I see GROUP BY being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BY clause is only visibl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G" keyword in an IQ procedure.  The "DIAG" keywor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QL select statement to be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submission to the SQL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QL databases allow IQ to make us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a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RACLE, Sybase, and INGRES allow IQ to subm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auses in select statements.  PROGRES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because of a bug in the PROGRESS GROUP BY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GROUP BY clause be used whenever I use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(e.g. AVG, MIN, MAX, TOTAL) on a column of d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Here are the the conditions which preclu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BY clause in a sele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ROUP BY clause in IQ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valid only in SUBTOTAL with GRAND TOTAL and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TAL ON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turned off when TEMPORARY or PROMP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turned off when DETAIL field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TOTAL with GRAND TOTAL or GRAND TOTAL ON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turned off when GRAPHING, MATRIX, LABEL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 are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turned off when PROGRESS SQ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turned off when array fields are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turned off when a database field from an ISA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SQL is being us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turned off when a summary function other than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, AVG, TOTAL with noreset, or TOTAL with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ask IQ for an AVERAGE, the select statemen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UM and a COUNT on the field instead.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) It is mathematically incorrect to su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GPA AVERAGES (e.g. Freshman class GPA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PHOMORE class GPA AVERAGE, etc.), div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OF AVERAGES, and then expect tha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VERAGE resulting from adding up each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PA and then dividing by the number of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son for this is because an aver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y its weight, ( i.e. numerator/deno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, IQ generates a select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ks for a SUM and a COUNT for each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) When an SQL returns an average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unded or truncated.  When IQ sums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 and then averages it, IQ roun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asking the SQL to return a SUM and a COUNT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s DOUBLE ROUND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