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Q Documentation Corrections and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   Notes are separated by publication and begin with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applies to all or several publications.  Notes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ll databases, operating systems, and environments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eginning. Notes applying to specific operating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bases, etc.,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Users   All DOS notes apply to you unless they specify character I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if Users     All UNIX notes apply to you unless they specify character I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  IQ documentation is constantly updated to match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      changes and to include additional information. Th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ed below may not be in your documentation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received a software update but did no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entry here includes the manual to which it appl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vision of the manual in which the change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 revision is listed in square brackets (e.g., [4]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 revision that has not yet been published.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vision level for each IQ publication on th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ver page of the publication, at the bottom of the p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revision is listed after the version, it i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AOS users should not use any revision o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uide below 3 and should not use any rev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 Manager's Guide below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MS users should not rely on any documenta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 number of V-xxx other than the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V-301) and Defining VAX COBOL [and other]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V-306.1). Part numbers are at the bottom of th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ge of each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changes listed for revision 4 and earli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Defining SQL Databases" (DUV-306.1)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nitial publication of "Defining SQL Databa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s and Motif" (WM-306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DOS notes apply to Windows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ed. All UNIX notes apply to Motif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table of contents, references are to the line numb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ach note appear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ation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ll........................: New Errors Listing (File)....... [line 30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Microsoft SQL Server.......: Notes................................ [3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gress...................: Multiple Database Access............. [32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aima DM / db_Vista........: Raima DM and db_VISTA................ [3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QL (All)..................: Views................................ [3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Gu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All........................: Activation Keys &amp; Case............... [35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ACU COBOL / MOTIF..........: IQ v3 and Vision 2/286 Files......... [36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AOS........................: MAKETERM and Terminal Types.......... [38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db_VISTA &amp; Raima DM........: Conversion of v2 Dictionaries........ [3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DOS  - DEC SQL/Services....: System Requirements - DOS............ [42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DOS........................: Use of SET Commands.................. [43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DOS........................: Protected and Real Mode Versions..... [44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Oracle.....................: Conversion of v2 Dictionaries........ [46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Oracle/DOS.................: System Requirements.................. [47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Oracle/DOS.................: DOS Oracle v6 &amp; Oracle7 Notes........ [4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Progress...................: Progress 6.3/6.2 Compatibility....... [53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Progress...................: DLC Variable......................... [54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Sybase/DOS.................: rmineti.exe &amp; Sybase................. [55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UNIX and VMS...............: Install Changes (Language)........... [57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 UNIX.......................: Upgrading from Version 2............. [61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 UNIX DEC SQL/Services......: System Requirements - UNIX........... [62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 UNIX.......................: If iqinstal Fails.................... [63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 UNIX.......................: IQPATH............................... [64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 UNIX.......................: Shell Requirement.................... [65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 UNIX &amp; AOS.................: MAKETERM Keys........................ [66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 VMS........................: Recommended Quotas................... [67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 VMS........................: System Requirements - VMS............ [6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 VMS DEC SQL/Services.......: System Requirements - VMS............ [70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 VMS........................: IQ Directory Permissions............. [72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 VMS........................: Changing Temporary File Location..... [7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ctionar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 All........................: 2 - Peacock C Btree File............. [7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 All........................: 2 - Packed Signed Decimal Flds....... [76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 All........................: 2 - Julian Dates..................... [77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 All........................: 2 - Array Field Definition........... [78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 All........................: 2 - Field Names...................... [7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 All........................: 2 - Pascal LString Fields (83)....... [80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. All........................: 2 - DDxxxYY Dates.................... [81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. All........................: 2 - Julian Dates..................... [82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 All........................: 2 - Date Format Entry................ [83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 All........................: 2 - Date Layout Entry................ [85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. All........................: 2 - Invalid Characters in Fld Names.. [86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 All........................: 2 - Wildcards in File Names.......... [87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 All........................: 2 - Sub-Field Offset Entry........... [88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. All........................: 2 - Fast Key Search.................. [8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 All........................: 2 - Fast Key Search &amp; MRT Files...... [9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. All........................: 2 - Fast Key Search.................. [90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 All........................: 2 - Key Numbers...................... [91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 All........................: 2 - Numeric Fld Output Size.......... [93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. All........................: 2 - Bit Field (18) - Defining........ [94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. All........................: 2 - File Name Fld (23/28) - Defining. [98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. All........................: 2 - Substring Fld (24/25) - Defining [100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 All........................: 3 - Examples of Multiple 1-M Links.. [10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. All........................: 3 - Help Message for Categories..... [102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. All........................: 3 - Linking Wildcarded Files........ [103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. All........................: 3 - Substring Flds in Indexed Links. [105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 All........................: 2 - MRT Files &amp; Fast Key Search..... [107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. All........................: 4 - MRT Files' Group ID &amp; Record ID. [107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. All........................: 5 - Creating Help Messages.......... [10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. AOS........................: 2 - File Numbers.................... [11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. BBX........................: 2 - Keys and Key Parts.............. [112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 COBOL......................: 2 - Output Size of Field Entry...... [113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2. DBL........................: 2 - File Types...................... [114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. DOS........................: 2 - DOS (System) Date Fields........ [115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. DOS and UNIX...............: 2 - Current Record Field (81/82).... [118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 INFORMIX...................: 2 - INFORMIX Date/Time Stamp Fields. [120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. Micro Focus / UNIX.........: 2 - File Types...................... [125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. Microsoft SQL Server.......: 2 - File Type; Notes................ [126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. RMS........................: 2 - Field Type for G-Float Fields... [127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9. Sculptor...................: 2 - Field Types..................... [128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 Sculptor...................: 2 - Date Type Entry................. [130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. Sybase.....................: 2 - Field Types..................... [130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2. TISAM......................: 2 - File Location................... [131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. UNIX.......................: 2 - Type 03 File Definition......... [132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. UX BASIC...................: 2 - Double-Prec Reversed Float Flds. [133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. X/OPEN.....................: 2 - File Type Entry................. [1347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Book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6. All........................: DDMAINT............................. [136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7. All........................: Invalid Characters in Field Names... [137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8. All........................: Duplicate Field Names............... [137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9. ACU COBOL / UNIX...........: Alternate Key Definition............ [138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. ACU COBOL and ICOBOL.......: Alternate Key Definition............ [13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. BBX........................: Subfields as Key Flds; Other Info... [14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. Btrieve....................: Descending Key Segments............. [144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. Btrieve....................: Owner Name.......................... [145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4. Btrieve....................: ZString Fields...................... [145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. Btrieve....................: LString Fields Change............... [146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6. C-ISAM v4.x................: Money/Decimal Fields................ [147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. C-tree.....................: Key Padding Character............... [148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8. COBOLs.....................: Comments &amp; Columns. 1-6............. [14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9. COBOL......................: COMP-4 Storage Size................. [150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. COBOL......................: Native Byte Keys/Rev. Byte Platforms [151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. dBASE/Lotus................: Linking Lotus&gt;&gt;dBASE................ [157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2. dBASE......................: File Information.................... [158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3. db_Vista...................: New Publication..................... [15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4. db_Vista...................: Locked Record Retry................. [15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5. DEC SQL/Services...........: Oracle VARCHAR Storage Size......... [16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. DEC SQL/Services...........: Defining DEC SQL/Services Databases. [16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7. INFORMIX...................: CHAR &amp; VARCHAR Sizes................ [162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8. Micro Focus COBOL..........: Micro Focus 3.0+ Support............ [16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9. Microsoft SQL Server.......: Defining MS SQL Server Databases.... [169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. Oracle / DOS &amp; Windows.....: ORACLE_SID Variable................. [170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. Oracle.....................: Date Layout Change.................. [171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. Oracle/DOS.................: SQLPME Required..................... [17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. Progress...................: Logon Changes....................... [17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. Progress...................: Joining Multiple Databases.......... [184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. Progress...................: 9 - Environment Variables........... [197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6. Progress...................: Connecting to Progress Databases.... [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. Rdb 4.2....................: Table Names &amp; Case.................. [200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. Rdb/VMS....................: Type of Key Part Entry.............. [201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. SMC........................: Subfields as Key Fields &amp; Other Info [202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. SMC........................: Field Types......................... [208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. SQL (All)..................: Linking Tables from &gt;1 Databases.... [208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. SQL (All)..................: Linking Tables from &gt;1 Databases.... [20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3. SQL (All)..................: Output Size for Date Columns........ [212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. Sybase.....................: Field Sizes......................... [213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. Sybase.....................: Multiple DB Connection.............. [217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. Sybase.....................: New Data Type Supported............. [21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. Sybase.....................: New Data Types Supported............ [22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. Sybase / DOS...............: TSR Required Before Starting SETUPIQ [22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. Unify......................: Unify Changes/Corrections........... [2228]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nag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0. All........................: 1 - EXCSDIAG Option................. [22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. All........................: 1 - Records to Sort per Block....... [230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. All........................: 1 - Full Sort Work File Usage....... [232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3. All........................: 1 - Packed Signed Decimal Fld Config [235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4. All........................: 1 - Effects of IQEXCS.DAT........... [237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5. All........................: 1 - Julian Date Offset.............. [238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6. All........................: 1 - Invalid/Missing Julian Dates.... [23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. All except Windows/Motif...: 1 - New Printer Init. String (S0)... [24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. All........................: 1 - Use of G5 Format Characters..... [242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. All........................: 1 - XR Record....................... [244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0. All except Windows/Motif...: 1 - iqconfig.dat Records............ [24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1. All........................: 1 - Sign Overpunch Definitions...... [247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2. All........................: 1 - Additional iqexcs.dat Functions. [250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3. All except Windows/Motif...: 2 - Compressed Printing............. [25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4. All........................: 2 - S2 Record....................... [253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. All except Windows/Motif...: 2 - IQPRTCFG.DAT Records............ [254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6. All........................: 4 - Global Record Selection Security [255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7. All except DOS &amp; Windows...: 5 - Limits and Batch Processing..... [257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. All........................: 7 - DDUPDATE.TRN Layout............. [258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9. All........................: 7 - Moving Procedures Betw. Platforms [25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. All........................: 7 - Moving v2 Procedures to v3...... [262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1. All........................: 7 - DDREFMT Instructions............ [266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2. All........................: 8 - Distributed Files............... [270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3. All........................: 8 - Distributed Files............... [27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4. All........................: 9 - System Variable Length.......... [273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. All........................: I - References to Env. Variables.... [274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6. C-tree.....................: 1 - New C-tree Config. Options...... [275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7. C-tree.....................: 1 - Key Padding Character........... [276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8. db_VISTA &amp; Raima DM........: 1 - Lock Manager Configuration...... [278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. DEC SQL/Services...........: 1 - DEC SQL/Services Config Records. [28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0. DOS........................: 1 - Setting EDF TSR Interrupt....... [287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1. DOS........................: 1 - ALT Keys........................ [287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. DOS........................: 1 - Locked Record Handling.......... [288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. DOS........................: 4 - Record Selection Security Req... [29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4. DOS........................: 7 - DDUPDATE Source and Destination. [293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5. DOS........................: 8 - Distributed Files............... [29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6. DOS &amp; UNIX.................: 7 - DDINDEX Utility................. [296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. DOS &amp; UNIX.................: 9 - System Variables: Trailing Slash [297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8. INFORMIX...................: 1 - X5 Record Default............... [298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9. Oracle.....................: 1 - New Oracle Config. Options...... [2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0. Progress...................: 9 - Environment Variables........... [303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1. Progress...................: 9 - Progress Logon Parameter File... [305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. Sybase.....................: New Config. Options................. [30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3. Sybase / DOS...............: 8 - Distributed Files............... [313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4. SQL / non-Windows..........: 1 - SQL "Kill Query" Option......... [314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5. UNIX / Motif...............: 1 - UNIX and Motif Printing......... [31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. UNIX.......................: 7 - Copying Files................... [32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7. UNIX.......................: 1 - K1 (Keyboard Min. Wait)......... [322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8. UNIX.......................: 1 - Break Signal Handling: XS Record [32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9. UNIX.......................: 7 - DDLOAD Usage.................... [324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0. UNIX.......................: 9 - IQERROR System Variable......... [325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1. UNIX and VMS...............: 9 - Switching Languages............. [326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2. UNIX and VMS...............: 3 - Defining the Keys IQ Uses....... [327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3. VMS........................: 5 - Setting Up Batch Parameters..... [327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4. VMS........................: 3 - Record order in iqkey.dat....... [328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. VMS........................: 8 - Files........................... [3298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6. All........................: 1 - Sort Work File Location......... [33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7. All........................: 1 - Quotes Around Procedure Name.... [332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8. All........................: 1 - -w Path Name.................... [333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. All - Intelligent Query....: 2 - Tutorial Corrections............ [334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. All........................: 2 - Locating Files.................. [335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1. All........................: 3 - Req'd Format for Pct............ [336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2. All........................: 3 - Use of Blocked Text Fields...... [337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3. All........................: 3 - More Blocked Fields Information. [33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. All - Intelligent Query....: 3 - Matrix Row and Column Order..... [34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5. All except SQL.............: 4 - Searches on Key Fields.......... [342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6. All........................: 4 - Wildcard Searches............... [346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. All........................: 4 - Searching for Missing Dates..... [347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. All........................: 4 - Searching for Invalid Dates..... [34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9. All........................: 6 - Size of Prompt Field............ [35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. All........................: 6 - New INITIALIZE Parsing.......... [350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1. All........................: 6 - Moving a Date to A Field........ [357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2. All........................: 6 - Temporary Field Names........... [360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. All........................: 6 - Moving a Value to a Field....... [36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. All........................: 6 - Invalid Chars in Temp Fld Names. [362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. All - IQ Access............: 7 - Creating Excel Files............ [363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. All - IQ Access............: 7 - Creating Lotus 1-2-3 Files...... [364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. All........................: 8 - Default Dest. for Execution..... [365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. All........................: 9 - Comments in Procedures.......... [366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. All........................: 9 - Title and Author in File Output. [367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. All........................: 9 - Field Sizes in Show Fields...... [367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. All........................: 10 - Subtotals in Detail Records.... [368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2. All........................: 10 - Case-Sensitivity: Overview..... [383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3. All........................: 10 - When Temp Fields are Created... [386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4. All........................: 10 - When Temp Field are Subtotaled. [387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5. All........................: 10 - Chapter 10 Examples............ [388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. All........................: 11 - MATRIX - ZERO Keyword.......... [38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7. All........................: 11 - TITLE Keyword.................. [390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. All........................: 11 - MATRIX Command Syntax.......... [39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9. All - IQ Access............: 11 - Invalid TRANSFER Syntax from v2 [392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0. All........................: 11 - IF &amp; SEARCH Conditions......... [393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1. All........................: 11 - CONCATENATE Syntax............. [396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2. All........................: A - Return Codes.................... [397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3. All - Intelligent Query....: B - Format Characters - Parentheses. [398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4. DOS........................: 11 - DEVICE File Spec............... [401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. DOS/Character IQ...........: 9 - Editor 'Delete' Key............. [40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6. DOS/Character IQ...........: 9 - Requirements for External Editor [402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7. INFORMIX...................: C - Using Time/Date Stamp Fields.... [403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8. Ingres/DOS.................: 1 - Start-up........................ [407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. SQL (All) (character IQ)...: 1 - Start-up Details................ [408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0. SQL (All)..................: 9 - SQL Syntax...................... [40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1. SQL (All)..................: C - Views vs. Tables................ [4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2. SQL (All)..................: C - Null Values and Sorting......... [414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3. SQL (All)..................: C - SQL Outer Joins................. [415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4. SQL (All)..................: C - SQL Group-By Clause............. [417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5. SQL (All)..................: C - Group-By Clause: Potential Error [424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6. UNIX.......................: 3 - Enter Literals in Report Writer. [425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7. UNIX / VMS / Motif.........: 1 - Btrieve Output.................. [426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. UNIX &amp; Motif...............: 7 - When Background Execution Fails. [426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9. UNIX.......................: 8 - CLO for Background Execution.... [427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0. UNIX.......................: 8 - Illegal Procedure Name Chars.... [42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1. VMS........................: 3 - Escape Seq. in Report Writer.... [430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2. VMS........................: 7 - Enabling Printing............... [43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3. VMS........................: 7 - Printing to Attached Printers... [431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4. VMS........................: 7 - Printing to Attached Printers II [432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5. VMS........................: 8 - When BATCH Execution Fails...... [433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6. VMS........................: 8 - Stored Procedures &amp; Permissions. [434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7. VMS........................: 8 - Submitting Procedures to Batch.. [437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8. DOS &amp; Windows..............: 11 - DEVICE File Spec............... [4393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and Run-Tim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9. All........................: Notes on Initial Publication........ [440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0. All........................: DDUPDATE............................ [443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1. All........................: 5 - DDUPDATE.TRN Layout............. [44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2. DOS........................: 7 - DDUPDATE Source and Destination. [445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All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duct-OS-DB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: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ic:         New Errors Listing (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with release 3.02.14, all IQ errors are listed in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with IQ, errors.doc. This file includes all IQ error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Q documentation as well additional ones. Explanations for so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 may be expanded from the explanations in our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errors are no longer included in manchg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oduct-OS-DB: Microsoft SQ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:      [M-1309 R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ic: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notes that apply to Sybase apply to Microsoft SQL Serv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oduct-OS-DB: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ic:         Multiple Databas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Q can access data from no more than 5 databases pe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oduct-OS-DB: Raima DM / db_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ic:         Raima DM and db_VI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with their release 3.2, the Raima Corporation renam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from db_VISTA to Raima Data Manager (Raima DM). All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s to db_VISTA also applies to Raima DM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roduct-OS-DB: SQL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:      [M-1309R1][306.10R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ic:         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Q's interface to SQL tables is designed so that SQL views appear to 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ables. Everything we say in IQ publications about tabl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s to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entry in this file titled "Views vs. Table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queries against views possibly return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than queries against multiple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Installation Guides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roduct-OS-DB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:      [U-301R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ic:         Activation Keys &amp;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activation key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roduct-OS-DB: ACU COBOL /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ic:         IQ v3 and Vision 2/286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Q version 3 supports ACU COBOL vision 2 386 file format and vi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mat. IQ does not support the ACU vision 2 286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the 286 XENIX file format you cannot use IQ version 3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pgrade to the ACU vision 3 file format. In additi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an extra step in the conversion of your data dictionary to 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 format. To do this you will need two versions of IQ version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Q version 2 XENIX 286/UNIX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Q version 2 XENIX 386/UN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run the original DDCONVERT from the IQ version 2 XENIX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. Execute "DDCONVERT -P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, move the dictionary to the IQ version 2 XENIX 386/UNIX 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"DDCONVE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e the converted dictionary as the dictionary to run the 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 DDREFMT and DDLOAD against, as directed in the IQ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roduct-OS-DB: 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ic:         MAKETERM and Terminal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/iqterm command line switch to specify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when before running MAKETERM. MAKETERM uses this vari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is terminal's entry in the iqcap file, and IQ uses it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he terminal characteristics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only be necessary when MAKETERM does not recogn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Product-OS-DB: db_VISTA &amp; Raima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:      D-301 R1, W-1301 R3,  UM-301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ic:         Conversion of v2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ddrefmt has created a version 3 data dictionary from your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, you must make additional changes to the dictiona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it with IQ version 3 (or IQ for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e following changes to the File Type entries for your db_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aima Data Manag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ype           Old   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    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      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e following change to the Link Type entries in multipl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Type           Old   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Product-OS-DB: DOS  - DEC SQL/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      1  (also, [306.10R1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:         System Requirements -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requirements for DEC SQL/Services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OS 3.3 or greater if you want to access Rdb/VMS version 4.1 via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L/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HWORKS for DOS version 4.0 or DOS TCP version 1.1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Rdb/VMS version 4.1 via DEC SQL/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2.5mb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Product-OS-DB: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:         Use of SE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DOS SET command examples show a space next to th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. This will not work with all DOS versions so enter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n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Product-OS-DB: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:         Protected and Real Mod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through loading IQ files, there are two versions of IQ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q.exe, - protected-mode version of IQ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qr.exe - real-mode version of IQ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ll be using a 286 or better system with at least 1 mega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free before running IQ, you can delete the real-mod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you must use iqr.exe to be able to run IQ. Rename iq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qp.exe (or delete it) and rename iqr.exe to iq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Use of protected-mode IQ is required to be able to use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with IQ and to be able to set up record selection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SION command will tell you if you are running the protecte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I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Product-OS-DB: 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      W-1301 R3, D-301 R1, UM-301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:         Conversion of v2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for VARCHAR fields may need to be modifi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ing from a version 2.69 data dictionary to a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dictionary. Oracle VARCHAR fields should be set up a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equal to output size plu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Product-OS-DB: Oracle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:     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-based IQ for Oracle versions 6 and 7 running on DOS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3.3mb of memory to operate. This allows for loading the Oracle RDB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 as I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DYNAMIC_MEMORY setting in config.ora must be set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er than 3200. A lower setting will cause IQ to fail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more than three megabytes of extended memory i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following is applies only to release 3.02.06 and earl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Q and SETUPIQ assume that your PC's display type is monochrom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Oracle SQLPME interface does not support IQ's norma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etermining displa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IQ to use color screen attributes, change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1 record in iqconfig.dat from a "1" to a "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Product-OS-DB: Oracle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:         DOS Oracle v6 &amp; Oracle7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NOTE: The following is true only for release 3.02.06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and earlier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with release 3.02.00, IQ runs as an Oracle SQLPM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tly, Oracle's SQLPME DOS extender must be running before IQ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, this should not be a problem since sqlpme.exe will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as part of starting the Oracle RDBMS. In the event that the RDB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not been started, users should se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ME services are not availa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y try to run I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Q and Oracle execute in protected mode, they both requi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equate amount of extended memory in which to operate. Based on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racle version 6.0.31.22, you will need at least 3.3 mega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memory available for Oracle and IQ to execut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Q does not have enough memory to load, one of two erro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IQ will print this error message on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xcep error 6: Out of extended mem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t will generate a "Protection exception 0E" along with a stack 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ither case, check that you have enough availabl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Product-OS-DB: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           (also [306.10R1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:         Progress 6.3/6.2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Q and SETUPIQ can be used with both Progress 6.3d and 6.2F01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TUPIQ &amp; IQ linked with Progress 6.3 libraries cannot ac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ess 6.2F01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TUPIQ &amp; IQ linked with Progress 6.2F01 libraries cannot ac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ess 6.3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Product-OS-DB: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      UM-301R2, W-1301R3, D-301R1, [M-1309R1], [306.10R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:         D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set the DLC system variable to the full name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ntains the system software for Progress before running IQ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I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Product-OS-DB: Sybase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      1 (also [306.10R1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:         rmineti.exe &amp; Sy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character IQ 3.x for DOS and character SETUPIQ 3.x for DO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tional memory manager, the program rmineti.exe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he server database. (It becomes part of the client/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 software, Net-Libs.) We are now shipping this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character and Windows IQ for Sy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file, readme.doc, distributed with IQ that explain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program. Be sure that rmineti.exe is the last TSR loa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IQ or SETUPI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Product-OS-DB: UNIX and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      [UM-301R2], [DUVA-305 R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:         Install Changes (Langu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with release 3.02.14, IQ installs available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or character I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Prompt. IQ installation asks you for the language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IQ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. Installation now creates directories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as subdirectories to your IQ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irectories contain all available language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ated language. Not all directories will contain all files;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s of IQ are less complete than others at this tim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s include a data dictionary (ddmaster) that has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defined with translated category and field name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s include iqtext.dat, iqconfig.dat and other 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pace. These files add ~1.3mb to IQ's disk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Language. To change languages, copy files from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to your IQ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may wish to copy just the iqtran.dat and iqtran.id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akes care of IQ's screen displays (menus,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you wish to copy the entire contents of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, then be sure to make backup copi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master.dat and ddmaster.idx files, and any other fil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in the IQ directory (e.g., iqconfig.dat, iqtext.dat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fter installation, you can delete languages you don't wa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 that, you cannot switch to these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Product-OS-DB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:         Upgrading from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using the cp command shown in the Installation Guid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use the copy command with the -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cp command creates the new file(s) with the permi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, group of the user doing the cp. Since you are logged in as r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the new file(s) as root's. command).  If you use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, then each file will retain the current owner's permi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Product-OS-DB: UNIX DEC SQL/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      2 (also [306.10R1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:         System Requirements -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OS Users: Release 4.1.1 or higher (including TCP/IP)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Rdb/VMS version 4.1 via DEC SQL/Services. 12mb of disk sp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during installation; 5.4mb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rix and DECnet Users: DECnet-ULTRIX version 2.2 or higher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ess Rdb/VMS version 4.1 via DEC SQL/Services. 12mb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quired during installation; 5.4mb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Product-OS-DB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:         If iqinstal F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error occurs while running iqinstal, the files err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llog will remain in the iq directory. If no errors occur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deleted by the installation process.  Thes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your screen at the time that the installation process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tain information about what failed with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Product-OS-DB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:         IQ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QPATH variable is not used on UNIX platforms; mention of i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should be ignored. It is only used for 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Product-OS-DB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:         Shell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 You _must_ be in the Bourne shell to install character I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Product-OS-DB: UNIX &amp; 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      UM-301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:         MAKETERM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emonics k6 through k10 have been added to allow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functions keys, and Ep has been added to allow a ke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on of non-printable characters in the Report Writer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l key). Entry numbers in the tables shown on pages 20-22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Product-OS-DB: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:         Recommended Quot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AF record layout below provides a quick summary of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user quotas for IQ users.  These values have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urrently supported product configurations on VAX/VM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as a general solution for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:  XXXXXXXX                              UIC:  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:      DCL                                Tables:  DCL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jobs:       0   Fillm:      100     Bytlm:    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acctjobs:   0   Shrfillm:     0     Pbytlm: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detach:     0   BIOlm:       80     JTquota: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clm:        10   DIOlm:       40     WSdef: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:          4   ASTlm:       24     WSquo:     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prio:       3   TQElm:       50     WSextent:   4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:      (none)   Enqlm:     2000     Pgflquo:   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ed Privile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MPMBX NETM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Privile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MPMBX NETM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may be able to run IQ successfully with smaller quota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Product-OS-DB: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:         System Requirements - 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have VMS version 4.7 or greater in order to install and use 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ed requirement of VMS 4.5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Q does run under VMS version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Product-OS-DB: VMS DEC SQL/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      [2] (also [306.10R1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:         System Requirements - 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of IQ for DEC SQL/Services, you must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Full Development Option for Rdb/VMS. (The Interactive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-Time Only Option both provide the SQL/Services server bu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I libraries required by IQ. You must have already installed the 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L Services API library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db/VMS version 4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AX/VMS release 4.7 or greater if you plan to access Rdb/VM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 via SQL/Services. (Note that it is the VAX/VMS clien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db/VMS version 4.0 or gre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AX/VMS release 5.3 or greater if you plan to access Rdb/VM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0 or 4.1 via SQL/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Product-OS-DB: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:         IQ Directory 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Q directory must have permissions of RW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Product-OS-DB: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:         Changing Temporary Fil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have sufficient space on your system disk to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mporary files [17,500 blocks], you can use the AWD optio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fferent drive used for temporary files. Add this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awd=work_disk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, your install command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ys$update:vmsinstal iq mua0: options awd=work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files are deleted after the install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Data Dictionary Reference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Product-OS-DB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/Topic: 2 - Peacock C Btre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type is not supported by version 3 of IQ and should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ata Dictionar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Product-OS-DB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/Topic: 2 - Packed Signed Decimal F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Packed Signed Decimal Fields (IQ type 08), note that the 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in iqconfig.dat can be used to configure the IQ for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s the positive sign for your database. The IQ default is 'F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Product-OS-DB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/Topic: 2 - Julian 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pter states that Julian dates are stored as the interval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rt date and the date recorded in the field. This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act, the date field contains is a counter that begin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y date, usually January 1, 1900. For instance, the date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1900, would be stored as the integer 1. December 31, 1900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as 365 and January 1, 1901 would be stored as 366. (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an interval beginning the day before the arbitrary d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further notes about D5 and D6 records in thi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Product-OS-DB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/Topic: 2 - Array Fiel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with release 3.02.12, you can enter three character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occurrences for 1-dimensional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Product-OS-DB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/Topic: 2 - Field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Q field names must be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y must be not the same as any abbreviation for any IQ comm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bbreviation is sufficiently long as to unambiguously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Product-OS-DB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     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/Topic: 2 - Pascal LString Fields (8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with release 3.02.12, field type 83 is introduc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cal LSTRING fields. (This field type was implemented as type 5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x of IQ; 50 is used for a different purpose in version 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LSTRING field is a variable-length alphanumeric field whos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n the first character of the field. IQ expects the fir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field to be an integer indicating the length to be used, and 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that many bytes from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, if a record has an LSTRING field with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5David", IQ takes "David" (5 characters) as the field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Product-OS-DB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/Topic: 2 - DDxxxYY 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date is stored in the format DDxxxYY (where xxx is a three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 abbreviation), enter 1 in the Date Format field and use fie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for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Product-OS-DB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/Topic: 2 - Julian 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Q will not add the Julian Date Offset defined in the D4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qconfig.dat to a field unless the field is defined with a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0M0Dn, where n is 5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Product-OS-DB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/Topic: 2 - Date Format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format 3 is no longer used for non-reversed dates only.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assumes that the date field is stored in the native stor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machine on which IQ is running, and so can be either rever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planation of this format implies that date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/day/year order. This is incorrect. IQ assumes year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, month is the second, and day is the th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, April 6, 1993 would be stored as 07C900040006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versed machine. When stored in reversed-byte order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90704000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Product-OS-DB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/Topic: 2 - Date Layout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etermining date layout, always use the interpreted date valu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, consider a type 30 (binary numeric, non-reversed stor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used to store Julian dates. The numeric value 33980 (trans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date sometime in March of 1993) would be stored as 84BC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e layout should be Y0M0D5 because there will be 5 digi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ined for the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n doubt, use a higher rather than a lower value for day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, D6 or D7 would also work for the abov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Product-OS-DB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     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/Topic: 2 - Invalid Characters in Fld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of invalid characters should include the pound symbol (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Product-OS-DB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/Topic: 2 - Wildcards in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to release 3.02.11, you could include wildcards as par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as long as the files did not have physically separat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lease 3.02.11, this limitation is removed. However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for the index file must be defined as part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for the file. To do this, enter the extension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"*." For instance, to specify an extension of .idx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.idx". (NOTE: Do not enter the quotation mar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 Product-OS-DB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/Topic: 2 - Sub-Field Offset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ype 24 and 25 fields, Sub-field Offset is counted starting from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ype 18 fields, it is counted starting from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 Product-OS-DB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/Topic: 2 - Fast Key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with release 3.02.14, IQ uses fast key search for sub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Julian dates defined as numeric sub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 Product-OS-DB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/Topic: 2 - Fast Key Search &amp; MR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key search is only used for those records of MRT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as record typ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 Product-OS-DB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/Topic: 2 - Fast Key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with release 3.02.11, IQ uses fast key search on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 24 and 25)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. Product-OS-DB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/Topic: 2 - Key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0 of this publication says to start numbering keys with 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rong for most (but not all) file types we have. In general,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ing with 1. Exceptions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S USERS: RMS key numbers begin with 0. Each key number must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key descriptor number that is defined wit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RIEVE USERS: Btrieve key numbers begin with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U COBOL and ICOBOL users: See the entry under "Defining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s" for ACU CO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BOL USERS: Number your keys in the same order i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in COBOL SELECT statements unless you are using ICOBOL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number your keys in the same order in which they appea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. Product-OS-DB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/Topic: 2 - Numeric Fld Output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efining numeric fields, the output size needs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 point (if you have decimal dig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o users upgrading from version 2.x: DDREFM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s the output size of any numeric field type by one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 digits defined for the field (with the exception of fiel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and 25, which already include the decimal point in their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. Product-OS-DB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/Topic: 2 - Bit Field (18) - Def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of Field is no longer used to specify starting bi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bits to use.  The Sub-field Offset specifies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and the Sub-field Size specifies the number of bits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age Size field is ignored since the physical size of this fie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ways a word. Since a word is read, the bit alignment in the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 to HIGH or HIGH to LOW, is significant when specifying the Sub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. The Output Size specifies the number of decimal dig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Your entry for Sub-Field Offset should be numbered from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The storage size field is ignored since the physic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is field type is always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Before the bits are interpreted, they are put into order from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ificant to least significant. For example, on a PC with 2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6-bit or 4-nibble) words, the order of the nibbles when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of significance is 3-4-1-2. Each nibble is 4 bi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s in a field on a PC machin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11 0000 0101 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put into this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01 0001 0011 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the specified bits ar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 Field values are returned in decimal notation. Us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if you specified a Sub-Field Offset of 0 and a Sub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of 4, IQ would extract "0101" from the field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of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Product-OS-DB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/Topic: 2 - File Name Fld (23/28) - Def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entry for SubField Offset tells IQ whether you want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set to file name as described in DDMAINT or the comp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including drive and path.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1 in this field to have IQ retrieve characters from the fil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 in DDM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0 to have IQ retrieve characters from the fully-qualifi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IQ only recognizes the fully-qualified file name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QDATA system variable. If you do not use IQDATA, 0 and 1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. Product-OS-DB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/Topic: 2 - Substring Fld (24/25) - Def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OTE: This information is contained under various DDMAINT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1; it is not yet summarized in the field types listing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of Field is no longer used to specify the offset and siz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) of the sub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ub-field Offset specifies the byte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ub-field Size specifies the number of bytes in the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orage Size field specifies the maximum size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utput Size indicates the number of bytes to be output.  I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differs from Sub-field Size, truncation or padding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. Product-OS-DB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/Topic: 3 - Examples of Multiple 1-M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"When a From-File has Multiple One-to-Many Links,"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listed should have Jones listed before Mills under Fil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. Product-OS-DB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/Topic: 3 - Help Message for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is not curren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. Product-OS-DB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/Topic: 3 - Linking Wildcar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with release 3.02.11, IQ can now link wildcarded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types other than coordinated (type 10)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begins by creating a list of files match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ed file defined in the category only. It then crea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he strings that replace the wildcard in all files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ed files. For instance, if the file name is specified as ABC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BC01, ABC02, ABC03 and ABCAA exist, this list contains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, 02, 03 and A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Q attempts to open all instances of the wildcarded link-to fil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name is constructed by replacing the wildcard in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trings in the list built from the first wildcard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ing the example above, if ABC* is linked to DEF*, then 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link DEF01, DEF02, DEF03 and DEFAA to ABC01, ABC02, ABC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BCAA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Q attempts to link each from file to only a single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. Product-OS-DB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/Topic: 3 - Substring Flds in Indexed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with release 3.02.11, substring fields (types 24 and 25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be used as link-from and link-to fields for indexed links (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data is not officially supported when using these field typ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preliminary testing has not discovered any problem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e at your own r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elds must be defined as substring key elements in y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y must be defined as key parts in the dat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. Product-OS-DB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/Topic: 2 - MRT Files &amp; Fast Key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key search is only used for those records of MRT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as record typ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. Product-OS-DB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/Topic: 4 - MRT Files' Group ID &amp; Record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with release 3.02.07, Group and record IDs can spa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relative field in variable length field files.  However,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contiguous in the record.  To define these types of IDs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cation of the ID the relative field number of the first fie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up the ID.  Define the size of the ID field as to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not including field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. Product-OS-DB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/Topic: 5 - Creating Hel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evision 0, the example on page 5-5 is incorrect. The explan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5-4 is correct, however, and should be followed. The examp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1,0000,0002, Account Number field,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eld contains the 5 digit account number from the G/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3 digits of the number are used to distinguish As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ilities, Revenue and Expense accounts. Codes 100-200 are As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 300-400, are Liabilities, codes 0002,0001,0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Number field,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0-600 are Revenues, and codes 700-800 are Expenses. 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of your standard account coding referenc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3,0000,0000, Account Descrip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eld contains the descriptive name of the 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in the Account Cod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. Product-OS-DB: 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     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/Topic: 2 - Fil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with release 3.02.10, the file numbers for INFOS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changed to 88 (indexed) and 89 (DBAM). The file number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SQL tables is 1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. Product-OS-DB: B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/Topic: 2 - Keys and Key P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X users should note that BBX DIRECT files can be defined with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key whose maximum length is 64 bytes. This key may b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key parts, however, using sub-fields (IQ field types 24 and 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 location of 0 for 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. Product-OS-DB: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/Topic: 2 - Output Size of Field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Size of Field entry in the data dictionar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nter the number of digits to be displayed. If this fiel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l digits, add 1 for the decimal point. Do NOT add 1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sig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. Product-OS-DB: D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/Topic: 2 -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ote should be added for DBL:  Use of DBL files with IQ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ition of a type 15 record to iqconfig.dat. It sh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710123456789pqrstuvw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. Product-OS-DB: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/Topic: 2 - DOS (System) Date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with release 3.02.16, IQ provides two ways to defin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ve been written to data files with a format identical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the _dos_getftime system calls. (These fiel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as "time stamps" in data records.) While IQ has alway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mat as it is returned by DOS, with high and low bytes rever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2.16 allows use of this date if it has been stored as non-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non-reversed storage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Bits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-4           Day(1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-8           Month(1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-15          Year(0-119)   IQ always adds 1980 which yields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1980-20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how each of the field types should be entered in DDMA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RMAL      NON-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Type:    16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age Size:     2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Format:     5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Layout: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ormat: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Size: [3] 8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] Date Layout should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] Output Format is optional,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3] Output Size should agree with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. Product-OS-DB: DOS an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/Topic: 2 - Current Record Field (81/8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with release 3.02.11, you can define a field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record number. The contents of this field will be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within the file of the record being read. Field typ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81 (which returns a numeric value) and 82 (which returns an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efining these fields, you must use a Storage Size and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of 4 or greater. Your entry for Location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elds can be defined for non-indexed files with fixed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. Product-OS-DB: INFOR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      [2], DUV-306.1R4, 306.10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/Topic: 2 - INFORMIX Date/Time Stamp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with release 3.02.07, the INFORMIX Date/Time stamp colum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by IQ and by SETUPIQ for SQ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Time/Date Stamp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cision of the column definition determines how SETUPIQ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t up in your diction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ision                     SETUPIQ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      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 to DAY (or greater)           Sets it up as a d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eld Type: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torage size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utput size: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ate format: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ate layout:   Y0M0D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 to SECONDS (or greater)       Sets it up as a ti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eld Type: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torage size: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utput size: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ate format:   (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ate layout:   (bl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with MONTH or DAY         Omit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ngle Date/Time stamp column may be set up for IQ as tw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: a date field and a time field. This is appropriate for 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with a precision of, for example, YEAR to SECONDS. SETUP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defines such a column as a date field bu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MAINT to set up the time fiel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field name: Must be same as that of the d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Type: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:     &lt;current record length +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age size: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size: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format: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layout:   (bl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also increase the current record length by 15. Rep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for multiple columns, each time increasing record length by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ime fields (i.e., those set up by SETUPIQ) do not requir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ot have) the Q in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. Product-OS-DB: Micro Focus /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/Topic: 2 -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with release 3.02.14, the following file type should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ist of fil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    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Micro Focus Version 3 Form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ro Focus Version 3 IDXFORMAT(4)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for sequential, line sequential or relative format fil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file type remains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. Product-OS-DB: Microsoft SQ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     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/Topic: 2 - File Type;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type for these tables is 76. All notes that apply to Sy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 to Microsoft SQL Serv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. Product-OS-DB: 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/Topic: 2 - Field Type for G-Float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eld type 72 is not included.  This field type is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-Float fields for RMS file types 81 and 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. Product-OS-DB: Scul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     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/Topic: 2 - Fiel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types listed for Sculptor databases are incorrect.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ulptor                 IQ fie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2                  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4, M4                 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8                  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8                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4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list includes field type 80, a new field type int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3.02.11 for native double-precision fields which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tary valu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. Product-OS-DB: Scul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/Topic: 2 - Date Typ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culptor d4 fields, the Date Type entry should be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. Product-OS-DB: Sy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/Topic: 2 - Fiel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type 50 should be added to list of supported field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for use with Sybase VARCHA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. Product-OS-DB: TI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/Topic: 2 - Fil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move TISAM data files from one directory to another. TISAM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ontain the path name for the data files in the index 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ove the data file, IQ will not be able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IQDATA must be set to the directory in which the index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reside if it is other than the IQ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. Product-OS-DB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     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/Topic: 2 - Type 03 Fil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cription for Variable-Length Sequential Record files shoul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, for UNIX, the record terminator for these files is a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rather than a carriage return/line feed pair (as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. Product-OS-DB: UX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     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/Topic: 2 - Double-Prec Reversed Float F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with release 3.02.07, the field types lis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9 - UX BASIC Double-Precision Reversed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 - UX BASIC Single-Precision Reversed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stored similarly to field types 04 and 05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ar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. Product-OS-DB: X/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/Topic: 2 - File Typ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with release 3.02.10, X/OPEN has been added as a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ype. The File Type entry for these files is 68. Conta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representative or IQ Technical Support to request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Q X/OPEN ISAM Interface Kit; this includes documentation abou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ustom X/OPEN ISAM interface to your data files and linking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Defining Booklet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. Product-OS-DB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      [vario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:         DDM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reference to using DDMAINT to change the help message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categories should be ignored. This feature is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. Product-OS-DB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      306.1R1 (&amp;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:         Invalid Characters in Field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of invalid characters should include the pound symbol (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. Product-OS-DB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      306.1R1 (&amp;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:         Duplicate Field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reate a database category that has, in any of its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field names, IQ will only display the name onc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user selects that field, the results will 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. Product-OS-DB: ACU COBOL /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:         Alternate Ke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Q version 3 supports ACU COBOL vision 2 386 file format and vi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mat. IQ does not support the ACU vision 2 286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the 286 XENIX file format you cannot use IQ version 3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pgrade to the ACU vision 3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. Product-OS-DB: ACU COBOL and I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:         Alternate Ke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quence of the numbering of the alternate keys is the sequ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items appear in the COBOL FD. This may not match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alternate keys are declared in the COBOL SELEC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y do not match, use the sequence of the FD to determin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to use when defining alternat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have multiple alternate keys which start with the sam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same position, use the second position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first -- the one with the second portion after the othe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 sequence) will be the la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lternate keys are declared using 66 level names, use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cation (FD) -- not the order that the key names are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66 leve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. Product-OS-DB: B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:         Subfields as Key Flds; Othe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with release 3.02.14, Location of Key Part should be ma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relative field location (3 bytes) and the subfield offset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) *if* the key field is a subfield (IQ field types 24 and 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allows IQ to now perform fast key search when you selec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on values in subfield key fiel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field location is the field number within the record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in the record has a relative field location of 1, the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, if a key field is a subfield of the 12th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and starts at byte 9, enter 01209 as the Location of Key Pa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eld. Be sure to left-pad the OFFSET with zeroes; "0129"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terpreted correctly by I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 field is not a subfield, the Location of Key Fiel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lative fiel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also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ubfields continue to be supported for linkages and for MRT record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 and group I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imary IQ field types include 00 (alphanumeric data), 01 (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 with a decimal point as part of the field contents), and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umeric fields without an explicit decimal po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. Product-OS-DB: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:         Descending Key Se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ending key segments are not supported by IQ for fast key 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in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. Product-OS-DB: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:         Own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Q does not support use of OWNER NAME with Btrieve files. If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 NAME must be removed from the files by use of Btriev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using these files with IQ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. Product-OS-DB: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:         ZString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ry to documentation, IQ does support ZString fields as key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. Product-OS-DB: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:         LString Fields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with release 3.02.12, LSTRING fields must be defined a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83.  See "Pascal LString Fields (83)" in the Dat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portion of this public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. Product-OS-DB: C-ISAM v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:         Money/Decimal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ppears that the storage of money/decimal fields has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ISAM version 4.x.  They are stored in 22-byte fields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at present by I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. Product-OS-DB: C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:         Key Padd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with release 3.02.11, you can set the F6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qconfig.dat to the pad character used for keys in your databas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are padded with a character other than the space character (20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is record, enter a caret (^) followed by the 3-digit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for the character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^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ad character is "A" (character 65, entered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for this record is ^032, i.e., the space character (20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. Product-OS-DB: CO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:         Comments &amp; Columns. 1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IQ for COBOL assumes that any line with information in colum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6 is a comment line and does not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. Product-OS-DB: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:         COMP-4 Storag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orage Size table for a comp-4, type 03 field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9s  Stor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4: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 7: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- 9: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- 18: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. Product-OS-DB: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:         Native Byte Keys/Rev. Byte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nformation must be considered when using NATIV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keys on REVERSE BYTE order platforms for COBOL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COBOL keys are alphanumeric. All COBOLS (as best we kn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ly ANSI COBOL) define a record key to be alphanumeric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for an application to define a group level (and therefo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 an alphanumeric value) data element to be a ke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ary item or items contained therein are nu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When the COBOL program handles the record key it handles it sim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tring of bytes for the length of the item. If a NATIV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ary item is moved into the key item it will retain it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ty at the elementary level but will be handled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numeric at the grou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IQ converts numeric items that are search values or link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ppropriate key item data type. After the conver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type, the comparison to the list of values in the 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imply a byte by byte 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When a key data type is NATIVE BINARY and the machine archite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erse byte, the keys for COBOLS are stored in a mann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s a 'searchable' collating sequence, but does not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 numeric sequence.   The following example illustra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SB-LSB          LSB-M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 value     hex value     reverse byt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    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   255          000000FF         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 32767          00007FFF         FF7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  43981          0000ABCD         CDAB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  65535          0000FFFF         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  99999          0001869F         9F86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1003548          000F501C         1C500F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lphanumeric byte order of these six value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C500F00          10035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F860100           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AB0000            43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F000000       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F7F0000           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FFF0000            65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hould be obvious that this type of numeric represent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be used if the intended use of the key is to produce an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.  A key in this form would most likely be used for sing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 (a search or 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. Product-OS-DB: dBASE/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:         Linking Lotus&gt;&gt;d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(non-IQ) problem in trying to link Lotus files to d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at because Lotus alpha fields are variable length, the link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.  In version 2.x of IQ, you would get no data from the d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version 3.x, you will get an abrupt termination of IQ.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nder investigation to see if we can properly pad the Lotus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. Product-OS-DB: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:        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using DDMAINT to make changes to your dictionary,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ASE reserves the first byte of each record to use as th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. Product-OS-DB: db_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:         New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efining db_VISTA Databases" for IQ version 3.0 is available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/1/93. Order number: MAN3-X306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. Product-OS-DB: db_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:         Locked Record R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Q is unable to lock a record, it keeps trying for 10 secon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configurable. (The B4 iqconfig.dat record does not apply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ock still fails after 10 seconds, IQ terminates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. Product-OS-DB: DEC SQL/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      306.1R4, [306.10R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:         Oracle VARCHAR Storag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ry created by SETUPIQ for Storage Size for VARCHAR fiel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plus 2, not actual plu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. Product-OS-DB: DEC SQL/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      DUV-306.1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:         Defining DEC SQL/Services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for setting up and using this database type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4, due for publication shortly. Contact you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ve to order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. Product-OS-DB: INFOR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      [306.10R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:         CHAR &amp; VARCHAR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lumns' Storage Size in the IQ data dictionary is set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+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. Product-OS-DB: Micro Focus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:         Micro Focus 3.0+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with release 3.02.14, IQ supports versions 3.0+ of Micro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BOL for Sparc Solaris. Effective with release 3.02.16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for all UNIX platforms. Effective with release 3.02.17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for DOS and, with release 1.3.02.18 [will be] sup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Q uses the Micro Focus COBOL API for this support. Because the MFC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, the MFC file share utility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IQ/DDMAINT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BOL menu selection in SETUPIQ has been changed. Micro Focus CO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l versions) are combined into one selection. If this is chos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menu is displayed, allowing you to choose Micro Focus,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cus/2 or Micro Focu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YPES: Use file type 80 for MFC Version 3 Format files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FORMAT(4) format files that have been created with Micro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0 or greater.  Continue to use file type 18 for 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sequential or relative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ING: MFC Version 3 format files and Version 3 IDXFORMAT(4)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may be used in the same category, and may be used with other M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FILE NAME: The index file name does NOT have to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area in the key information area.  SETUPIQ adds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purposes only. (The index file name that the fil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ive tries to open is the data filename stored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with an ".idx" extension.  IQ has no control over thi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is added by the COBOL routine.  For example, if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s "TEST.DAT" the index file name opened is "TEST.DAT.idx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latforms: The environment variable COBDIR MUST be set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MFC documentation. If it is not set, IQ will exit when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ttempted on a file with a Micro Focus run-time error 187.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us handling of MFC, the terminal is not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(character IQ) only: The environment variable COBSW must be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+K6 to be able to run properly. (Setting this variabl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 value may product a Micro Focus run-time error 15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C 3.0 support is not available in the IQ real-mod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D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2 MF COBOL3 .dlls that must exist to run the MFC3 DO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Q. The names are cblsseg.dll and cblwin.dll.  These will be ship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IQ. They may either be placed in the IQ directory or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may be set to include the path where these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.   If a customer attempts to use their own .dlls and thei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FC is different than the version of the object fil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d in, then there could be unforeseen errors while trying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.  The MF object and library files that are linked into IQ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dlls shipped with the product are from MF Cobol version 3.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. Product-OS-DB: Microsoft SQ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      DUV-306.1 R4, 306.10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:         Defining MS SQL Server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Q supports the Microsoft SQL Server, versions 1.11 and 4.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column types and date format for this database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y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. Product-OS-DB: Oracle / DOS &amp;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[306.10R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ic:         ORACLE_SI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ference to setting the variable ORACLE_SID as a wa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to enter userid and password should mention that this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UNIX and VM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, it does not suppress the prompt for userid and pass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just means that you don't have to make an entry for the prompt.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ress the prompt[s] and use values from ORACLE_SID, start IQ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 option and do not include an argument for -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. Product-OS-DB: 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[306.10 n/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ic:         Date Layout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with version 3.02.14, Oracle date fields can be defin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Layout of D2M3Y4 or a Date Layout of D2M3Y2.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of dates that include the century. The format with Y4 is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IQ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ange existing date definitions in your data diction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DDMAI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Remove the definition of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Look up the record length of thi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Define a new field with the same External name and field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date, and the same field type and date format, but wi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a. Change the location to be the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b. Change the date layout to D2M3Y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c. Change the output size to b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d. Change the storage size to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dd 12 bytes to the record length for each one of the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order of fields in the IQ data dictionary does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 to the order of the columns in the IQ dat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lternative to this is to keep the field at the same lo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hange the location of every succeeding field by two bytes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so will work, it would be much more difficult in many cas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 this, also increase the record length by 2 bytes for eac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you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. Product-OS-DB: Oracle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DUV-306.1 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ic:         SQLPM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following is true only for release 3.02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arl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with release 3.02.02, SETUPIQ runs as an Oracle SQLP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. Consequently, Oracle's SQLPME DOS extender must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run SETUPI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, this should not be a problem since sqlpme.exe will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as part of starting the Oracle RDBMS. In the event that the RDB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not been started, users should se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ME services are not availa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y try to run SETUPI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SETUPIQ and Oracle execute in protected mode, they both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dequate amount of extended memory in which to operate. If SETUP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have enough memory to load, one of two error condi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SETUPIQ will print this error message on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xcep error 6: Out of extended mem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t will generate a "Protection exception 0E" along with a stack 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ither case, check that you have enough availabl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QLPME is not required by IQ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. Product-OS-DB: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[306.10R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ic:         Log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with later releases of Windows release 1.3.13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IQ release 3.16, changes have been made in how SETUPIQ and 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Progress logon information and lo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IQ now stores the "logical database name" in the IQ file 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ata dictionary. The logical database name is the toke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ld parameter on the logon string, if -ld is specified. If -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pecified, the logical database name is the physical databas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he physica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is compatible with current dictionaries tha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 path stored with the databas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Q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f IQSQL is defined and it contains "-NU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will pass exactly the contents of IQSQL on to the datab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ogon string (less the -NU and -NFRO, if it is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If user/password is specified on the command line, 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gnores it--the "-NU" in the IQSQL takes higher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f IQSQL is specified and it does not contain a "-NU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will prompt for a userid and password and append a -U and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contents of IQSQL (less -NFRO, if it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QSQL) and pass that string along to the database as th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id and password prompts may be left blank. If the 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blank we will not append a -U option. If the password i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will not append a -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f IQSQL is not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will prompt for a userid, password and database. We app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U and -P (created from the userid and password prompt respon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contents of the database prompt and pass that string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database as the log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, the userid and password prompts may be left blank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id is blank we will not append a -U option. If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blank we will not append a -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 no circumstances will we append our own -ld or -R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of the user-specified log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4. Product-OS-DB: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[306.10R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ic:         Joining Multip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information provided in this documentation has been t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Q version 3.02.12 and is likely to be backwards and will be fo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with other versions of I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join multiple Progress databases in IQ the following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file names in the data dictionary for each table to be use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in the format logical-database-name.table-name; it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a fully-qualified path name. For example, demo.custom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valid but /usr/progress/dlc/demo.customer would not be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defining your database tables in SETUPIQ, SETUPIQ will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tables with a fully qualified path name if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name as -db /usr/progress/dlc/demo. If, instead,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IQ from the directory where your database resides and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base name as -db demo, SETUPIQ will find the datab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irectory and will set up the tables using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Currently SETUPIQ does not make use of the -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ical-database-name startu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IQ environment variable IQSQL must be set up to refere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s you'll be using during an IQ session. IQSQL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 that should be set to a string of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up options, just as you would use with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lso an additional IQ specific option, -NU. Use the -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if you can logon to the database without a userid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f your startup parameters are in a parameter file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d the -U and -P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going to join multiple databases that require a user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, enter a -U and -P in IQSQL for each database. Enter a -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 -ld for each database you'll be accessing. The -ld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base name portion of your file names in the IQ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ctionary (e.g., dem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QSQL can contain the startup option -pf parameter-file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ing to reference a parameter file which contains a -U and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, set IQSQL to '-NU -pf parameter-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ysical location: /usr/progress/dlc/progd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 1: customer, contains column cult-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ysical location: /usr/progress/dlc/progd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 1: order, contains column cult-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up a join between progdb1.customer and progdb2.order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Run SETUPIQ from the /usr/progress/dl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At the prompt for logon parameters enter "-db progdb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Set up the customer table and return to the SETUPIQ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Choose to setup your database for IQ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Enter "-db progdb2" for the logon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up the order table. As you do so, remember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lt-num to a unique fiel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 While still in SETUPIQ define a new category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db1.customer to progdb2.ord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db1.customer.cult-num = progdb2.order.cult-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efine IQSQL. For DOS users, execute the following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from the operating system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QSQL='-db /usr/progress/dlc/progdb1 -ld progd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b /usr/progress/dlc/progdb2 -ld progdb2 -NU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users should define IQSQL using whatever syntax i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i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 could also set IQSQ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-NU -pf /usr/progress/dlc/tst.pf'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progress/dlc/tst.pf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which contains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-db /usr/progress/dlc/progdb1 -ld progdb1 -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progress/dlc/progdb2 -ld progdb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st the category, run IQ and execute a columnar proced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s fields from both tables. If you want to see the query that 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its, edit a DIAG command into you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lthough not demonstrated in the previous example,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ach database any startup options you would normally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n't log on to your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heck that your IQSQL environment variable is proper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heck that you are not using fully qualified path names 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names in the data dictionary. To do this run DDMA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e existing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you are using a parameter file, you may need to put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name (i.e. /usr/progress/dlc/tst.pf and not just tst.p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nnot identify what is causing your problems, try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to referencing just a single database in your IQ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or parameter file. Make sure you can log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database individually, then build up to multipl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HANDLE DUPLICATE DATABAS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to reference more than one database that has the sam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above methods to set things up  and then use DDMAI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ogical database name to a unique logical name. For examp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multi-company application where the customer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n a directory called /usr/acct/company-number, use SETUPIQ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the customer tables as customer.table-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DDMAINT you can copy the customer table definition to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suming that your tables have the same layouts between datab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the first customer table file name to cust1.table-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customer file name to cust2.table-name. Then set IQSQL to '-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acct/123/customer -ld cust1 -db /usr/acct/456/customer -ld cust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123 and 456 are two company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. Product-OS-DB: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306.1R4 / 306.10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9 -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set the DLC system variable to the full name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ntains the system software for Progress before running IQ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I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--Bourne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C=/usr/progress; export D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env DLC /usr/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DLC "[DLC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6. Product-OS-DB: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DUV-306.1 R4 / [4] / [306.10R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ic:         Connecting to Progress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Data from more than one database can be combined across server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se, multiple -db &lt;database&gt; -H &lt;host&gt; -S &lt;server&gt; -N &lt;trans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s are required, one for each database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db scx -H duval -S prg0 -N TCP -db demo -H manor -S pr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specifies two databases: a remote database named "scx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"duval" and a local database named "demo" on the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nor," accessed using 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-RO option should never be specified if you intend to log 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ess database with a user/password or if you intend to ac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resident on an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. Product-OS-DB: Rdb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ic:         Table Names &amp;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Rdb supports case-sensitive table names. Be sur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case when entering table names in DDM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8. Product-OS-DB: Rdb/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ic:         Type of Key Part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"Define File Key Information," the entry for Type of Key Pa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 fields is listed as 81. That is incorrect; it should be 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. Product-OS-DB: S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ic:         Subfields as Key Fields &amp; Othe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with release 3.02.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Defining keys that have repeat-of-key (i.e. the data field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in the key and in the data record) are sub-fields (IQ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s 24 and 25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of Key Part should be made up of the relative fiel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 bytes) and the sub-field offset (2 bytes) *if* the key fiel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-field. (This allows IQ to now perform fast key search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records based on values in sub-field key fiel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field location is the field number within the reco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field in the record has a relative field location of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field 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nstance, if a key field is a sub-field of the 12th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and starts at byte 9, enter 01209 as the Location of Ke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field. Be sure to left-pad the offset with zeroes; "012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not be interpreted correctly by I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Defining keys that have repeat-of-key (i.e. the data field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in the key and in the data record) and are *not* sub-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key field is not a sub-field, the Location of Key Fiel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the relative fiel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Defining fields that do not have repeat-of-key (i.e. the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s only in the key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ields must be defined as sub-fields. Identify them to IQ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repeat-of-key fields by entering 0 as the field location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location for the field as the sub-field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defining the key, for Location of Key Part enter 000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b-field offset zero-padded to 2 bytes. For instance, if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begins at position 9 in the key file, enter 00009 as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Key Part for the field. Be sure to left-pad the offset with z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prefixing the "000" to it; "0009" would not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ly by IQ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ields are supported for all IQ functions including lin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RT record ID fields and MRT group ID fields. Whenever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nter the field location, ent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Q will perform fast key search on 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also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ubfields continue to be supported for all IQ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imary IQ field types include 00 (alphanumeric data), 01 (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 with a decimal point as part of the field contents), and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umeric fields without an explicit decimal po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. Product-OS-DB: S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ic:         Fiel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ble of numeric field types used with SMC is incorrectly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BX Field Type."  The contents are correct for SMC.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. Product-OS-DB: SQL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[306.10R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ic:         Linking Tables from &gt;1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SQL database has connections or links to other databa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BMS makes it appear to IQ that all of the databases are in 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ngle database, limitations concerning linking tables from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s do not apply. A good indicator of this is whether a SQL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retrieve the information you want using a single SQL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2. Product-OS-DB: SQL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DUV-306.1 R4 306.10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ic:         Linking Tables from &gt;1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limits on what tables can be used within a sing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ll tables in a single database category must be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ll tables in a single database category must be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ex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you are using Sybas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the INFORMIX database to which you log on has conn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databases via INFORMIX STAR, you can use combine tab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you use Progress and multiple logons allowed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ess, you can combine tables from multiple database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use multiple -db database [-H host] [-S server] [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_protocol] specifications in your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. Product-OS-DB: SQL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DUV-306.1R4 [306.10R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ic:         Output Size for Date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bles in this publication indicate the Output Size tha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ETUPIQ into your data dictionary. This does not control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size for these columns. IQ uses an output format of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, 8 characters of output) for date columns unless a D3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iqconfig.dat. The D3 record can provide a form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 MM/DD/YY and thus overrides the actual output size fo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4. Product-OS-DB: Sy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[306.10 R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ic:         Field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with release 3.02.17, this is how SETUPIQ se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base 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Internal Column | IQ Field | Storage | Output | Decimal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Type            | Type     | Size    | Size   | Digi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================|==========|=========|========|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SYBCHAR         |    00    |   n+1   |    n   |   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---+----------+---------+--------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SYBVARCHAR      |    50    |   n+3   |    n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---+----------+---------+--------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SYBBIT          |    03    |    1    |    1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---|          |         |--------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SYBINT1         |          |         |    3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---|          |---------+--------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SYBINT2         |          |    2    |    7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---|          |---------+--------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SYBINT4         |          |    4    |    9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---+----------+---------+--------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DATETIME        |    16    |   30    |   11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DATETIMEN       |          | 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---+----------+---------+--------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SYBINTN         |    03    |   1-4   |   3-8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---+----------+---------+--------+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SYBFLT8         |    05    |    8    |    9   |   2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SYBFLTN         |          | 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---+----------+---------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SYBMONEY        |    01    |   21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SYBMONEYN       |          | 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---+----------+---------+--------+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SYBTEXT         |    00    |    *    |   **   |   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NOTE: n = as defined in database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* = set by G6 record in iqconfig.da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** = set by G7 record in iqconfig.da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flect both documentation corrections program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5. Product-OS-DB: Sy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[306.10R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ic:         Multiple DB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IQ for Sybase does not put the database name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, You can use DDMAINT to do so yourself. Doing so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can avoid having to enter the database name at IQ prompts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join tables across multipl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tax for your entry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..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6. Product-OS-DB: Sy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[306.10R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ic:         New Data Typ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with release 3.02.16, SETUPIQ and IQ now support the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IQ defines TEXT data types as IQ type 0 fields with stor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utput size controlled by the G6 and G7 records in iqconfig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aults are 2000 and 80, respective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Q now sets the Sybase global variable @@textsize to the current G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for all Sybase queries. Note that this means that if G6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ETUPIQ is run, the maximum number of bytes for any TEX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to the IQ user will be the smaller of the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(i.e., the smaller of the storage size specified in the IQ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or the current G6 rec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7. Product-OS-DB: Sy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[306.10R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ic:         New Data Typ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with release 3.02.14, SETUPIQ and IQ now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BDATETIME4 and DBREAL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IQ now defines DBREAL data types as IQ type 05 fields with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= 8, output size = 9 and decimal digits =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8. Product-OS-DB: Sybase /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DUV-306.1R4 [306.10-N/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ic:         TSR Required Before Starting SETUPI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note under Installation Guide concerning rmineti.exe. This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loaded _immediately_ prior to starting the charac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I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9. Product-OS-DB: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ic:         Unify Changes/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  Pr 26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e changes and corrections; page number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1 of this pub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formation in the paragraph titled "Multiple Table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yout" does not apply to Unify. (page 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n defining primary (hash) key and B-tree li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rom Field Date Layout should be left blank. (page 4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n defining parent to child links (page 46-47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nder Link Part , the second paragraph does not apply to Un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following fields should be left blank or 0: Extra Data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al Link Flag, From Field Date Layout, Extra Data,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rom Field Type should always have the the IQ field typ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or Link To Key Number, the description should read "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number of the field in the to-table that defin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onship.  This field number does not have to be a ke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-table." The entry for Link To Key Part should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aragraph following this table does not apply to Un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In defining Child to Parent links (page 48-49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second paragraph under Link Part does not apply to Un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following fields should be left blank or 0: Extra Data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al Link Flag, From Field Date Layout, Extra Data,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rom Field Type should always have the the IQ field typ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will not see prompts for Link To Key Number and Link T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aragraph following this table does not apply to Un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he table under the header "Record Length" (page 51)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ntry added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Type    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Date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Unify COMB type fields can only b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 fields.  Do not define them as data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Unify BIN and TEXT type field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System Manager's Guide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. Product-OS-DB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1 - EXCSDIAG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line option, which shows the current iqexcs.dat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used with any other option. Also not that this op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preceded by a d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cannot be used with IQ for Motif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1. Product-OS-DB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1 - Records to Sort per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text reflects product changes to the X1 recor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ffective 3.02.17) as well as a doc corr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1 entry controls the number of records IQ reads into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ing. If IQ cannot allocate enough memory to satisfy the X1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Q reduces the size of the request until sufficient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Q uses the default value if the X1 record is zero or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omputer systems that do not support virtual memory, such as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MS-DOS, you can force IQ to use all available memory for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etting the value of the X1 record to a large number.  (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5,000 and 10,000 should be sufficient.) Using larg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 on systems with virtual memory (e.g., Unix) may cause unwanted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ave other negative effects on concurrent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Only applies to sort performed by IQ. The X7 iqconfig.da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IQ to use SQL sort facilities whenever possible. The X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IQ to use a keyed read rather than a sort with some I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2. Product-OS-DB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[4]  / [W1309 R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1 - Full Sort Work Fil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Q overrides the F1 flag and uses full records in the sort wor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ather than pointers only) when any of the following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Q is running on VMS. * A coordinated link type is used. *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an indexed read (i.e., has a processing sequence flag of 1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t) and is an MRT file. * The category include arrays pro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urring records in an MRT file. * A file in the category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wildcard as part of the filename. * The category contains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S II DBAM                 INFOS II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Q Data Dictionary            IQ Dem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BS                          Raima DM (db_Vis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S Indexed (ISAM)            RM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C Direct                    Sculptor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 (all) [See Note 1]        Rdb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fy 4.0 and 5.0             X/Open IS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1: IQ only performs sorts of SQL data when forced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the X7 iqconfig.da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. Product-OS-DB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1 - Packed Signed Decimal Fld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5 value is used by IQ both when selecting records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ing data for linking using dissimilar fiel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key conversion occurs when two files in a database catego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d using fields with dissimilar field type, necessitating I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of the from-field data to the to-field format. Lin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is discussed in chapter 3 of the Data Dictionar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ing Your Positive Sign Default. Using DDMAINT, define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(type 19) with the same Location and Storage Size as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Signed Decimal Fields. Define the Output Size as tw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age size. Create columnar output with IQ that includes the typ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. The rightmost character in fields with a positive val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ve sign. ("D" represents the negative sig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4. Product-OS-DB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1 - Effects of IQEXC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documented effects of using iqexcs.dat, the fi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s Report Writer subtotaling and grouping of records for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trices. In particular, you can force the Report Wri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ces to be case insensitive by using iqexcs.dat. You can als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s to be case sensitive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5. Product-OS-DB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1 - Julian Date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Q will not add the Julian Date Offset to a field unless th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with a Date Format of Y0M0Dn, where n is 5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6. Product-OS-DB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[R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1 - Invalid/Missing Julian 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with release 3.02.12, you can use the D5 and D6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qconfig.dat to specify values for IQ to interpret as missing or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for Julian 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 Length  Description                              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 ------  -----------      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5    &lt;= 76   When a Julian date field contains this value,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Q interprets the field value as being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outputs it as '99/99/99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6    &lt;= 76   When a Julian date field contains this value,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Q interprets the field value as being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outputs it as '  /  /  '. (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ssing dates, search for '00/00/00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D4 record value is NOT added to the field conten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Q compares it to the D5 and D6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se records are not present, IQ does not recognize any Ju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value as missing or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7. Product-OS-DB: All except Windows/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[R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1 - New Printer Init. String (S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with release 3.02.07, a new record type has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qconfig.dat and iqprtcfg.dat: S0. If this record is present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n it is sent to the printer at the beginning of each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b, before the S1 or the S2 string. The contents should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ly to the other S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 Length  Description                              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 ------  -----------  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0     3-76   Printer initialization string.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ring can be set with IQ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. Product-OS-DB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1 - Use of G5 Forma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with release 3.02.09, the following characters in thi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so used in the report writer and in label design as plac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showing the locations of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11 - tex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13 - numeric fields - numb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 5 - numeric fields - decimal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default for character 11 is 'x' when consider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as a placeholder for the report writer fields bu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s 'X' as a form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9. Product-OS-DB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1 - XR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with release 3.02.02, the XR record is now a valid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qconfig.dat. It controls whether IQ outputs a summary pag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is executed and no records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Output summa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- Do not output summary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. Product-OS-DB: All except Windows/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1 - iqconfig.dat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records added to iqconfig.da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 Length  Description                              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 ------  -----------  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4       3    Standard width maximum characters per line.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5       3    Compressed width maximum characters per line.    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2     3-76   Control Codes to start Compress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o default values for iqconfig.dat rec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e default for the XG record is 1 (include column tit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readsheet or word processing columnar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e default for the XH record is 0 (do no prompt for in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 titles for spreadsheet or word processing columnar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1. Product-OS-DB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1 - Sign Overpunch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nformation supplements the discussion of sign over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records (type 15 records in iqconfig.dat) found in chap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ystem Manag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multiple type 15 records for the same file type in iqconfi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the situation where more than 1 character may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digit (when found as the last position of a type 15 field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, if file type 99 used both 1 and A to mean positive one,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ord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990123456789abcdefgh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990A23456789abcdefghi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Q searches the type 15 records for the file type until it fin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in the translation table that matches the la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it is processing. If a field contains "1" as that character, 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find it in the first record (above). If a field contains "A", 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not find it in the first record and read the second. Finding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record, IQ would translate it a positive 1 (giv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in the rec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above, the only character differing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is the character in position 7. For other situations,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as necessary ma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No sign overpunch definitions are hard-coded into version 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Q--all definitions must be placed in iqconfig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2. Product-OS-DB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1 - Additional iqexcs.d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ange selections that IQ does for SEARCH, GRAPH and MATRI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so controlled by the sort sequence entered in iqexcs.da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ranges for these commands, IQ does the same convers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es for sorting [if iqexcs.dat is in plac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3. Product-OS-DB: All except Windows/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2 - Compresse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with release 3.02.02, the following revisions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records should be noted in the System Manager's Guide. 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utomatically shift to compressed print if printed output 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the standard width. These records we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qconfig.dat and iqprtcfg.dat to support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  Length  Description                  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  ------  -----------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5       3    Compressed width maximum           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2     3-76   Control Codes to start Compress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4. Product-OS-DB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2 - S2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ord type column for the "Control code - Start of Job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" was left blank. The type is S2 and the length is 3-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. Product-OS-DB: All except Windows/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2 - IQPRTCFG.DAT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records added to iqconfig.da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 Length  Description                              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 ------  -----------  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4       3    Standard width maximum characters per line.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5       3    Compressed width maximum characters per line.    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2     3-76   Control Codes to start Compress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6. Product-OS-DB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4 - Global Record Selection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with release 3.02.06, we have added the ability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r groups to the GLOBAL CATEGORY for record level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ECUREIQ, the user is prompted with a list of users/group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the record selection command, no matter which catego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he or she is def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Q is determining the security select statement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, it continues processing until it finds that there is n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(for the view chosen) for the (global) user IQSYSTEM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, IQ searches for a security select statement with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 for the current user.  If not found, IQ then search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with the GLOBAL CATEGORY for the group. If not found, 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o current processing in searching for a state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CATEGORY for the global userid IQ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7. Product-OS-DB: All except DOS &amp;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5 - Limits and Batc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processing limits are labeled as "on-line" processing lim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Manager's Guide, it is not specifically stated that 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s these when executing in batch mode. Additionally,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02.11, IQ would honor them in batch mode. In later rele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never honored in batch mode. They are strictly onlin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8. Product-OS-DB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7 - DDUPDATE.TRN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tegory name in the old dictionary occupies positions 1-30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of ddupdate.t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9. Product-OS-DB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7 - Moving Procedures Betw.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differences in the DOS and UNIX platforms, you m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steps when moving procedures from DOS to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IQ for DOS creates upper case filenames when writing IQPROC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.P files.  These files use CR/LF to separat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IQ for UNIX expects a lower case 'iqprocs.dat' and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' in the procedure names. It expects only an LF separat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when you move files created by EXPORTIQ to UNIX, you ne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 Convert CR/LF to LF (using TEXT or ASCII transf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 Retain the capital 'P' in the procedur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 Rename IQPROCS.DAT to iqprocs.dat 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ost every file transfer package can handle (a).  Some handle (b)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s well (depending how you use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milar procedure must be followed when moving procedures from V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procedures to DOS or VMS is much simpler.  Because DOS &amp; V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insensitive, file name case is not an issue.  The only concer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F vs CR/LF--and most file transfer packages handle th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. Product-OS-DB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7 - Moving v2 Procedures to 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are the steps needed to export procedures from IQ version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them into IQ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se steps are not needed during upgrade installation.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f you add procedures to your version 2 dictionary afte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 Change to your version 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 Run version 2 EXPORTIQ on the version 2 dictionary and ex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cedures to create a version 2 iqproc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ort these to a temporary directory. (For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ssion, we use /tempdir as that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 Run version 2 DDINDEX to create an index for the iqprocs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dindex -d/tempdir/iqproc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 Run DDREFMT to convert iqprocs.dat to the version 3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your version 3 directory as the location for DDREFM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drefmt /tempdir/iqprocs.dat /iq3/scratch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 Copy the stored procedures file from your tempdir to your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(The filespec for these files is *.P?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 Make your IQ 3 directory you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 Run DDLOAD to convert the version 3 ASCII file to a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ction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dload -c scratch.asc scratch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 Run version 3 EXPORTIQ and export all procedures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3 iqprocs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ortiq -dscratch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teps will give you a set of files that can be impor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 dictionary using IMPORTI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1. Product-OS-DB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7 - DDREFM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for use of this utility were included only in the 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instructions. With revision 3, they are now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Manag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REFMT creates an editable ASCII file from a version 2.x IQ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Once created, the file can be used with DDLOA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 dat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REFMT runs both interactively and with command line arguments.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REFMT non-interactively, start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REFMT  version2_dictionary_name  ascii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assuming that your data dictionary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master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REFMT ddmaster.dat ddmast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ictionary_name, include the complete path to the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if it is not in your current directo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_file_name, use a different file name for each dictiona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, or delete the file after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DDREFMT to prompt you for the file names,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arguments and start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R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REFMT will then prompt you for the information it need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REFMT is finished, it reports the number of record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use DDLOAD to create a version 3 data diction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CII file(s) created by DDREF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2. Product-OS-DB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8 - Distribu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qactkey.dat is created during installation on all platfor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distributed with I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3. Product-OS-DB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8 - Distribu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qkey.dat is not included in UNIX releases.  The file iqkey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executable files do not have an extension. For instance, the 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is called iq, not iq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qchksum was omitted from the list of file included. iqch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he correct checksum values for IQ executables (UNIX/DOS/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UNIX systems, all distributed files will all begin with the lette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to the installation process.  After iqinstal is run, th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are changed to eliminate the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error occurs while running iqinstal, the files err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llog will remain in the iq directory (if no errors occur th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deleted by the installation pro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4. Product-OS-DB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9 - System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Q does not truncate system variables (environment variables for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, and logical names and symbols for VMS). The maximum length IQ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is the maximum set for variables by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your operating system documentation to determine that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5. Product-OS-DB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I - References to Env.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under Logicals and Symbol should refer to System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ry to see, not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6. Product-OS-DB: C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1 - New C-tree Config.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with release 3.02.12, three new configuration ite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in iqconfig.dat for C-tree datab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 Length  Description                              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 ------  -----------      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6      3     Number of buffers for C-tree initialization.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7      3     Number of files for C-tree initialization.      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8      3     Number of sectors for C-tree initialization.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7. Product-OS-DB: C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1 - Key Padd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with release 3.02.11, a new record (F6) has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qconfig.dat. This record allows you to tell IQ the characte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 keys in your database. Enter a caret (^) followed by the 3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 code for the character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^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ad character is "A" (character 65, entered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for this record is ^032, i.e., the space character (20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. Product-OS-DB: db_VISTA &amp; Raima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1 - Lock Manag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with release 3.02.12, the B3 record was added to iqconfi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ow you to control lock manager usage. The format for thi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3 !!user%%lockmgr&amp;&amp;lockmgr_type##lock_counter_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your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name of your lock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mg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type of lock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h as LMC_GENERAL or LMC_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_counter_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rectly controls the du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each lock i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ck_counter_interval can be roughly described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reads that a given lock will persist. The default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_counter_interval is 100. THIS CANNOT BE TRANSLATED IN ANY WA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OF TIME. This value is the number of cycles for which the 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ed, where a cycle is an attempt to free any locked item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 table. Each lock has its own counter and when that counter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the lock may be freed. However, it is not actually freed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to free it is made. All counters are decremented on every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ynchronously). This does not mean that locks are necessarily fre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ynchronou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time that all locks are freed synchronously is just before 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he user for input. This occurs whenever the user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, when the hit the end of page on a display, or when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one executing.  A higher value for lock_counter_interval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reedier and faster IQ and a lower value results in a slower IQ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ore "friendly" to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9. Product-OS-DB: DEC SQL/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3, 306.10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1 - DEC SQL/Services Confi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1 record with a value of 00009 must be added to iqconfig.dat for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 Services use. Additionally, the following iqconfig.da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use of DEC SQL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K: DEC SQL/Services Logging Diagnostics Option. Option to p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SRV_LOG_* for logging of performance and diagnost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- DISABLE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-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-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entry can be an individual value or the sum of multipl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. The IQ client creates the log file in the current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used, press CTRL+W to clear messages and restore the 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: Number of Records to Fetch. Specifies the number of r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can send to the client per fe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- Fetches the entire result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Turns off use of SQLSRV_FETCH_MANY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ther number - Specifies the number of rows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QL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IQ client has sufficient memory available,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gains can result from increasing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: DEC SQL/Services Transport Parameter. Declares a preferre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ort when more than one option i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- None chosen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DE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TCP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ATP (Appletalk for MAC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none is chosen, IQ clients use the default transport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SQL/Services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N: DEC SQL/Services API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 - Use version 4.0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1 - Use version 4.1 API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. Product-OS-DB: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1 - Setting EDF TS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XD record in iqconfig.dat is documented as holding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o be used for EDF routines implemented as memory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.  This is incorrect.  The X2 record holds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1. Product-OS-DB: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1 - AL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/A through ALT/Z are not available as physical keys to assig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qkey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2. Product-OS-DB: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1 - Locked Recor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with release 3.02.07, B4 should be added to the iqconfi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ypes documented in chapter 1 of the System Manager's Gui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controls IQ's actions when it encounters a locked recor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database other than Raima DM. Vali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IQ will retry reading the locked records until the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IQ will skip over locked records and continue the output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ocked record di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NING: This option will most likely produce incomplet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(ACU COBOL FILES ONLY) IQ will read locked records if th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been placed by an ACU-Cobol application. If the reco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ked in some other way, IQ will skip the record as i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value other than 1, 3, or 4 is entered, IQ will oper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 interactive processing, IQ will prompt the user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y the locked record or abort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unning a procedure from the command line, IQ will re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until it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value is 2, which forces processing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cord and IQ behavior should be mentioned at the end of chapter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3. Product-OS-DB: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4 - Record Selection Security R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IQ runs IQ in a shell in order to allow you to set up the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cord selection security. Due to the amount of memory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, you must be using the protected-mode version of IQ and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286 or better system with at least 1 megabyte of memory fre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SECUREIQ if you want to be able to set up recor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note added in revision 2 does not clearly sta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 is for DOS and Windows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4. Product-OS-DB: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7 - DDUPDATE Source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ning DDUPDATE on DOS systems, you cannot specify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ource and target. Instead, you specify drives. You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use the DOS SUBST command to map a logical driv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This command ha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 logical_drive [drive:]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 i: c:\iq\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your DOS 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ure to do this will result in this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DUPDATE ERROR: "ERROR WRITING TO DEV AU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5. Product-OS-DB: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8 - Distribu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should be added to the fil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qr.exe - Real-mode version of the IQ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q.exe is a protected-mode version of the IQ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6. Product-OS-DB: DOS &amp;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7 - DDINDEX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with release 3.02.02, a new DDINDEX utility is inclu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uild version 3 IQ dictionary index files on UNIX and DOS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utility if you receive an error indicating that your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ts index is corrupt.  DDINDEX renames your existing dictionary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.bak and creates a new .dat and .idx.  Use the -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specify the dictionary if other than ddmaster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7. Product-OS-DB: DOS &amp;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9 - System Variables: Trailing 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with version 3.02.12, directory names used in th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QDD, IQDATA, and IQOUTPUT may include a trailing slash--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iling slash is generally required for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8. Product-OS-DB: INFOR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1 - X5 Record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for this record is 1, no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. Product-OS-DB: 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[4] (also 306.10R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1 - New Oracle Config.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with release 3.02.12, two new record types have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qconfig.dat for use with Oracle datab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 Length  Description                              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 ------  -----------      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     3-11   Maximum Alpha Storage Size--Oracle Databases   255,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6 val1,va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Val1 is the maximum SETUPIQ will us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orage size for CHAR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Val2 is the maximum SETUPIQ will us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orage size for Oracle VARCHAR2 an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umns that exceed the appropriat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truncated when read by I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7      3-11  Maximum Alpha Output Size--Oracle Databases        255,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imum number of bytes IQ 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7 val1,va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Val1 is the maximum SETUPIQ will us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utput size for CHAR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st be smaller than val1 in the G6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Val2 is the maximum SETUPIQ will us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utput size for Oracle VARCHAR2 an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umns. Must be smaller than val2 in the G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umns that exceed the appropriat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truncated when output by I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imum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IX and VAX systems:  99,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 systems:           32,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values in these records affect SETUPIQ and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akes in the data dictionary. They are not used by IQ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ing them after creating a data dictionary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act on the bytes IQ reads or out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. Product-OS-DB: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[4] (also [306.10R1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9 -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set the DLC system variable to the full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at contains the system software for Progres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IQ or SETUPI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--Bourne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C=/usr/progress; export D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env DLC /usr/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DLC "[DLC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. Product-OS-DB: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[4] (also [306.10R1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9 - Progress Logon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alternative to a lengthy environment variab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y-qualified database information, IQ supports use of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e contents of this file should be exactly w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the IQSQL environment variable itself, except the -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O parameters cannot be includ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--Bourne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QSQL=-NU -pf test.pf; export IQS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env IQSQL -NU -pf test.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legitimate ways to tell IQ to observe the -NU switch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database information from the file test.p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files may contain a single lin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db scx -H duval -S prg0 -N TCP -db demo -H manor -S pr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specifies two databases: a remote database named "scx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"duval" and a also a local database named "demo"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"manor" accessed using 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NU option should not appear in the parameter file. It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QSQL or entered when IQ prompts for userid/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ll of the Progress databases referenced in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 must be included in the IQ logon. Otherwise IQ will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result upon the first attempted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2. Product-OS-DB: Sy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[4], [306.10R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ic:         New Config.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with release 3.02.16, the following record typ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o iqconfig.dat for use with Sybase datab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 Length  Description                              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 ------  -----------      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     3-11   Maximum Alpha Storage Size--Sybase Databases 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6 0,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 val is the maximum SETUPIQ will use as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 entry (in the IQ data dictionary) for Sybas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 may not exceed 99,999 on UNIX and VMS systems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exceed 32,767 on 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tionally, IQ a flag in order to have Sybas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mount of text returned by Sybase to the current G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. This means that if G6 is changed after SETUPIQ is ru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 of TEXT columns available to the IQ user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maller of the before and after values (i.e., the small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torage size specified in the IQ data dictionar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G6 rec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imum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IX and VAX systems:  99,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 systems:           32,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7      3-11  Maximum Alpha Output Size--Sybase Databases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imum number of bytes IQ 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7 0,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 val is the maximum SETUPIQ will use a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 for Sybase text columns. Must be smaller than v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G6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umns that exceed the limit will be trunc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put by I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3. Product-OS-DB: Sybase /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8 - Distribu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with release 3.02.10, these two files should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ist. They are distributed for all versions of IQ for Sy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ineti.exe - Used by IQ for Sybase as part of the Net-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ent/server communic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-  Instructions for use of rmineti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4. Product-OS-DB: SQL / non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1 - SQL "Kill Query"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with release 3.02.12, IQ was enhanced to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ill SQL queries before they are complete for these datab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C SQL/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for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y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 Length  Description                              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 ------  -----------      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8      1     Enable killing of SQL queries.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s: 1 -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- Do no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enabled, SQL queries can be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pressing CTRL+C. After a few seconds, 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nable this feature, test it carefully at a non-critic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letting users know that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"kill query feature works only for some system/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s. Most critical to whether it works or not is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type, version, and configuration. See the table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L Vendor      Unix  VMS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_SQL    |     Y     Y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ix   |     Y     N     N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acle     |     Y     Y     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base     |     Y     Y     N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- only tested with Sun's TCP-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fer to preceding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- may work with some PC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- statu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5. Product-OS-DB: UNIX /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[R4] [.H13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1 - UNIX and Motif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entry for the P2 record in iqconfig.dat (and, for non-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, in iqprtcfg.dat) controls the way printing is performed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can be either a device, a command such as lp -s, or a scrip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a script, include $1 as an argument in order to pas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rint file to the script. The script can manipulate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s needed and then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P2 record begins /dev/, IQ treats it as a de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IQ treats it as a spool command or a UNIX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ti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uld use a scrip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ter the print file to set it up for landscap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rin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Q for Motif assumes that your print spooler makes a copy of th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on as it is submitted. If you use a script file for printing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hat it copies the IQ print file as its first step.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should be done using the copy of the print file.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lete the print file as the last step in your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6. Product-OS-DB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7 - Copy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use the copy command with the -o option when you are mo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by IQ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7. Product-OS-DB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[R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1 - K1 (Keyboard Min. Wa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d paragraph of the explanation of this record beg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f the K2 flag is set to zero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f the K2 flag is set to one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information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8. Product-OS-DB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1 - Break Signal Handling: XS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with release 3.02.07, the XS record should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record types in iqconfig.dat. This record controls whether 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keep running if the data connection is lost (i.e., mode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s).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Keep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Stop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ata connection is lost and this flag is set to 0, IQ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. Restore the data connection to resume your IQ sess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connection is lost and this flag is set to 1, IQ closes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erminates.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9. Product-OS-DB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7 - DDLOAD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users must use the -i command line switch to run DD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ively. (Using no command line options results in a usag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ing available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0. Product-OS-DB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9 - IQERROR System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riable has been added to allow you to specify the location for 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rite iqbatch.err, the file containing error messages from failed 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exec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1. Product-OS-DB: UNIX and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9 - Switching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"Install Changes (Language)" under the Installation Guid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document for information about changing the language IQ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2. Product-OS-DB: UNIX and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3 - Defining the Keys IQ 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_A through CTRL_Z can be used as substit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/A through CTRL/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3. Product-OS-DB: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5 - Setting Up Batc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abbreviations for submit qualifiers in iqlimit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an be as short as you desire provided each is long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vely identify the qualifier it abbrev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4. Product-OS-DB: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3 - Record order in iqkey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strokes in iqkey.dat have been changed such that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ntry is important as well as the requirements for ent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 system manager's guide dated April 1992 with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V-305, please contact your account representative or 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technical support to get an updated relea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5. Product-OS-DB: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[R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8 -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qconfig.sav   -   Copy of old iqconfig.dat made dur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master.sav   -   Copy of old ddmaster.dat made dur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User's Guide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6. Product-OS-DB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1 - Sort Work Fil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with version 3.02.17, the -k command line option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cify the location for sort work files. (-w continue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ther work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for this option is the same as for -w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   iq -k/usr/tm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   iq -kd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7. Product-OS-DB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1 - Quotes Around Procedur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procedure name is included on the command line, enclosing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is recomm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users must use single quotes; double quote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8. Product-OS-DB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W-1307 R1, DUVA-304 R2, W-1309 R0, H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1 - -w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name must end with a slash or backslash (accord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9. Product-OS-DB: All - Intelligent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2 - Tutorial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page 2-14, under the heading of "Columnar Output--Subtotals Only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tell the user to select Detail Only in order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otals-only report. Users should select Subtotal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page 2-18, under the heading of "Detailed Columnar Outp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otals" the instructions tell the user to select Detail On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Types menu. Users should select Columnar from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. Product-OS-DB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[W-1307 R1], [M-1309 R0] H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2 - Loca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Q gives an error indicating that it cannot find th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files, it may be because they are not in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Q requires that (a) the files be in the working directory or (b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variable IQDATA point to the files'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. Product-OS-DB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[M-1309 R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3 - Req'd Format for P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numeric field in a subtotal area is set to be repor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ent of Total, the default format for it is automatically set t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9.9. This format cannot be chang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leases prior to 3.02.16 allowed this to be changed, but igno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defined format. Starting with release 3.02.16, the form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2. Product-OS-DB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[W-1309 R0] H.1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3 - Use of Blocked Text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Q requires that the block be defined so that lines times colum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 to or greater than the fiel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is does not guarantee that IQ can print the fiel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to truncate it. Truncation will occur if the field length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tal spaces used to pad lines (when line breaks occur) if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block lines times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this by adding an extra line or 2 to the block. If an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nothing on it other than blank lines [at the end] of a blo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will be omitted by I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3. Product-OS-DB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[W-1309 R0] H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3 - More Blocked Field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Q is blocking a field, it looks at the field in block-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s. If the first character past the segment is a block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, (defined as a space, comma, hyphen or semicolon), IQ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-width characters. It then skips the separator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ines the next block-widt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rst character past a segment is not a block separator, 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s looking backwards from that position. It examines each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until either it finds a block separator or it backs u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If it does not find a block separator in thos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it outputs block-width characters even though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in a word being split over line boundaries. If it does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separator then it outputs data up (but not including)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s of thi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Q does not leave more than 15 spaces at the end of any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lock. If necessary, it splits words over line bound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hiev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lock separator characters are dropped when they would co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character of a line (or as first character of the next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4. Product-OS-DB: All - Intelligent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[M-1309 R0], H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3 - Matrix Row and Colum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Sort to change the sort direction (ascending or desce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matrix's rows field. If the sort specification you ent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 the order recommended for the matrix (because you are sort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ield than the rows field), IQ will display a warning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ill use the sort order you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alter the order for the column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5. Product-OS-DB: All except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[M-1309 R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4 - Searches on Key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dditional information about case and searches. Not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s Guide information is correct for fields that are not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key fields and for databases for which IQ does not use search 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ing all SQL datab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ields defined in the IQ data dictionary as keys, IQ upper-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entered search string unless the CASE keyword is included o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oing a fast key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earch field is NOT a key field or fast key search is not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cmd specifies: 'm'                 IQ searches for: 'm',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cmd specifies: 'M'                 IQ searches for: 'm',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cmd specifies: 'm' CASE            IQ searches for: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cmd specifies: 'M' CASE            IQ searches for: '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earch field IS a key field and fast key search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cmd specifies: 'm'                 IQ searches for: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cmd specifies: 'M'                 IQ searches for: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cmd specifies: 'm' CASE            IQ searches for: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cmd specifies: 'M' CASE            IQ searches for: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cmd specifies: 'm' CASE, 'M' CASE  IQ searches for: 'm', '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] iqexcs.dat, if used, controls upper-ca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uppercase equivalent of 'm' in iqexcs.dat wa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m', then if the user enters 'm', we would search for '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2] See the last page of chapter 4 of your IQ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 way to determine whether fast key search is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articula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X9 record in iqconfig.dat affects whether CASE key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SEARC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. Product-OS-DB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[W-1309 R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4 - Wildcard Sear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amples in this section are taken from the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INFORMATION category of the ddschool.dat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ill not work with the ddmaster.dat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7. Product-OS-DB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[W-1307 R2], [M-1309 R0], H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4 - Searching for Missing 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release 3.02.12, if you enter '00/00/00' as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when comparing against a date field, IQ selects onl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issing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Julian dates, the D6 record of iqconfig.dat determines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ed a missing date. The contents of this record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8. Product-OS-DB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DUVA-304 R2, W-1307 R1, [M-1309 R0], H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4 - Searching for Invalid 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ter 99/99/99 as the search string when comparing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field, IQ selects only records with invalid dates (i.e.,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ave days less than 0 or greater than the number of da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, months less than 0 or greater than 12, or years less than 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er than 30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9. Product-OS-DB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6 - Size of Promp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Q always size the prompt for numeric fields one character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you specify for the field. This allows the user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s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0. Product-OS-DB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[not nee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6 - New INITIALIZE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with release 3.02.14, IQ now parses INITIALIZE command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carefully -- and somewhat differently -- than previously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 impact on users who have been using this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nticipated ways. However, this should have no effect on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using this command as intended.  The changes fall in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f the field type explicitly stated in the INIT comm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 with the initial value, the user gets an error message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e field size immediately following the field type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of the initial value (no matter where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d in the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Field type may be specified only once 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The order of keywords and values in the command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nges between this release and previous releases may be vis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IT creating a different field type than previously, (2)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a field of a different size than previously, or (3)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appearing where none previously 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IZE ALPHA 8 TMPFLD aaaa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previously created TMPFLD as an alpha fiel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of 5. With this release, TMPFLD will have a size of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IZE DATE TMPFLD 01/01/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previously created TMPFLD as a *alpha* fiel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lease, TMPFLD will be created as a D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I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                     Field  Type   Size  Init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 ----- -----   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 TMP1 '01/01/93' DATE.     TMP1   Date    8    01/0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 DATE TMP3  01/03/93.      TMP3   Date    8    01/0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 TMP5 DATE '        '.     TMP5   Date    8    NULL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 AAA1 '01/04/93'.          AAA1   Alpha   8    01/04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 AAA2  01/04/93 .          AAA2   Alpha   8    01/04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 AAA3  AAA2.               AAA3   Alpha   4    AA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 AAA4  33333.              AAA4   Num     5    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 AAA5  33.33.              AAA5   Num     5    33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 33333 AAA6.               AAA6   Num     5    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 '01/06/93' AAA7.          AAA7   Alpha   8    01/06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 BBB1 '01/04/93' ALPHA 10. BBB1   Alpha   10   01/04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 ALPHA 10 BBB2 '01/04/93'. BBB1   Alpha   10   01/0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 55 BBB3 ALPHA 4.          BBB3   Alpha   4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 'abc' ALPHA 7 BBB4.       BBB4   Alpha   7   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 'abc' BBB5 ALPHA 7.       BBB5   Alpha   7    a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 NUMERIC 5 NNN1 '222'.     NNN1   Num     5    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 '555' NUMERIC 5 NNN2.     NNN2   Num     5    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  555  NUMERIC 5 NNN3.     NNN3   Num     5    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 NUMERIC 5 333   NNN4.     NNN4   Num     5    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1. Product-OS-DB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[W-1309 R0], H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6 - Moving a Date to A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scussion replaces the section of chapter 6 titled "Moving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Field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move an existing date field to a temporary field, IQ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field a date field. However, you can move a string or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 date field only if the field is first initialized as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 TEMP-DATE TO 11/11/56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eld that is created is a Julian date field initializ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lian date equivalent of the date string in the initializ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move a different value into the field, it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value corresponding to a Julian date. For instance,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below, the value of TEMP-DATE would be 01/01/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1 TO TEMP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useful are command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ENROLL-DATE TO TEMP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ll of these move command must be entered with the editor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do it through th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2. Product-OS-DB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[M-1309 R0], H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6 - Temporary Field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not being the same as an IQ keyword, tempora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may must be not the same as an abbreviation for an IQ comm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bbreviation is sufficiently long so as to unambiguous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3. Product-OS-DB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[W-1307 R2], [M-1309 R0], H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6 - Moving a Value to a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 field has been created by a MOVE, that field has a specific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assigned to it (alpha, numeric, or date.)  Additional move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must move data of the same type. For instance, you cannot 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field to a temporary field and later move a date st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4. Product-OS-DB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[W-1307 R2], [M-1309 R0], H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6 - Invalid Chars in Temp Fld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of invalid characters should include the pound symbol (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5. Product-OS-DB: All - IQ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[M-1309 R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7 - Creating Exce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l files produced by IQ are created to Excel version 3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6. Product-OS-DB: All - IQ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[W-1309 R0] H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7 - Creating Lotus 1-2-3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Q will not produce spreadsheets larger than the maximum a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2-3. These maximu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us Version  Columns 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  ---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A         256   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      256    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      256    8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Q does not warn you if your output is truncated to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7. Product-OS-DB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[M-1309 R0], H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8 - Default Dest. fo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with release 3.01.04, absent a DEVICE comm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, output is sent to your printer when executing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command line. Formerly, COLUMNAR and GRAPH output wer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. Product-OS-DB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9 - Comments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lines must be between commands. Do not place the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. Product-OS-DB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9 - Title and Author in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and author are not transferred to file output for any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. Product-OS-DB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[M-1309 R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9 - Field Sizes in Show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Utilities/Show Fields option within IQ, the sizes show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age sizes for fields, not the outpu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. Product-OS-DB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[W-1309 R0] H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10 - Subtotals in Detail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procedures described here require that you have access to I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MAINT utility and understand how to define simple files to IQ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files into a database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Q is not able to directly use subtotal values in the body area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or in detail lines of columnar output. This means tha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compare subtotal values to individual record valu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Q lets you do this by using "two pass processing." Two-pas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s you associate subtotals with detail records. Two-pas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lets you associate averages, minimums, and maximums with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. For instance, you could compare a student's GPA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GPA for his or her maj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do this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nclude subtotals as part of the detail records of column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output. For instance, for each student, you could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current hours for all students with the same maj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Use temporary fields to compare values in an individual recor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total. You could compare each student's GPA with the average G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student in the same class or major. You could calculat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dent's hours earned as percentage of the hours earn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s of his or h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lect based on subtotal values. You could select student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PA is higher than the average for their class, or you coul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dents with a major that has an average GPA lower than 2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ort based on subtotal values. You could sort student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age GPA for their maj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wo-pass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first pass creates a file that contains the subtota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age, minimum, or maximum) values. You (or your DBA) then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into a database category containing the other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second pass creates the actual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ass is a separate IQ procedure. After you have done the setup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e subtotals you need, you can automate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ing the subtotals by creating a batch file to run IQ,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(s) that create the sub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1: Creating the Subto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create a subtotals-only report in the Report Wri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t the page length to 1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t the bottom margin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reate a subtotal area with only one line in it. (Do not cre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areas.) The field that you use as the subtotal-b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the field that you want to use to link the fil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 category. For instance, if you want to compa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dent's GPA with the average GPA for his or her maj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total-by field should be MAJ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lace the subtotal-by field in your subtotal area. Make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field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remaining fields should be the numeric fields that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totaled. Format each of the fields with a format tha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ximum size that the subtotal may reach. For each fie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on the report note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type (alpha or numeric). Starting position. Length.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decimal places, if nu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subtotal line needs to be a fixed length. To ensure this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"X" at the end of the line. Note the position of the "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report is complete, check it by executing it to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execute it and create a file from it. (If you are using IQ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DISK as the file typ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save this procedure. Before you do, however, us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of the Utilities menu to specify that the procedu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file each time you execute it. This will let you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(and recreate the subtotals)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DDM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initially create the subtotal file, you need to mak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rt of IQ data dictionary and a part of your database category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sing the DDMAINT utility. (Users of the client version of IQ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the system DBA do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running DDMAINT, note that the format of the subtotal fil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platform you are running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or DOS, the file type will be 00 and the record length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of the "X" plu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or UNIX, the file type will be 00 and the record lengt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sition of the "X" plu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or VMS the file type will be 03 and the record length will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your setup. Check the resulting file with an editor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length. Do not forget to allow for the end-of-lin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file is defined to IQ, it must be linked into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. This can be the same category that it was created from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category. Use a binary search link (type 05) to do this, lin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field you used on the report line (MAJOR,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2: Creating Your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is linked, you can create the report you need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the subtotal amounts from the disk file created in pas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For your output to be correct, you must run both procedur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first to re-create the disk file and then to create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link the file created in pass 1 into the same categ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originally came from. Instead, you must create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detail information that needs to appear i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. Use the same instructions as above for creating the fil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body area instead of a subtotal area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both files are created and defined to IQ, you can lin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with a binary search link (type 05) into a new category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he final report in the new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inal report to be correct, you must run all thre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: to create the body file, to create the subtotals file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he final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ing This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reate as many subtotal files as you need. For instan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create a subtotal file by major, a second one by clas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one by sex. Use the techniques described earlier to creat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to make the file part of your database category.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ady to create output using the subtotals, make sure you ru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s necessary to update all subtotal files that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2. Product-OS-DB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[W-1309 R0], H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10 - Case-Sensitivity: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discussion below is true through version 3.02.12.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.13, GRAPH output was mad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omparing, sorting and grouping alphanumeric fields, IQ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sensitivity in several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:  Default is case sensitive. This can be changed by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qexcs.dat file appropriately. See your chapter 1 o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's Guid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:  Default is case insensitive.  This can be overridde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SE keyword in the SEARCH command to force a case sensitiv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the default can be changed in iqconfig.dat's X9 recor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be changed by defining the iqexc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ee the topic "Searches on Key Fields"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WRITER:  Subtotaling is case sensitive. This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ng the iqexcs.dat file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:  Grouping of records is case sensitive. This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ng the iqexcs.dat file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:  Grouping of records is case insensitive. This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ng the iqexcs.dat file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3. Product-OS-DB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W-1307 R1, DUVA-304 R1, [M-1309 R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10 - When Temp Field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states that INITIALIZE is only performed once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each procedure. You should also note that if a SOR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, IQ executes any INITIALIZE commands a second time. See "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ffect of a SORT Command?" in this chapter for an example o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4. Product-OS-DB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W-1307 R1, DUVA-304 R1, [M-1309 R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10 - When Temp Field are Subtota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states that if INITIALIZE is used to create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, the field is associated with the latest fil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. This is incorrect. The field is associated with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per se (and therefore accumulated in subtotals onc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cal record IQ cre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5. Product-OS-DB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W-1307 R1, DUVA-304 R1, [M-1309 R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10 - Chapter 10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examples in this chapter are missing the &lt;&gt; operator 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. These commands should all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TUDENT-ID &lt;&gt; HOLD-STUDENT-ID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6. Product-OS-DB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11 - MATRIX - ZERO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ZEROS shown in the syntax for MATRIX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rect keyword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so applies to the keyword list shown in chapt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7. Product-OS-DB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[W-1307 R2], [M-1309 R0], H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11 - TITLE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er versions of IQ documentation state that TITLE is an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in IQ output commands. That is incorrect; it is suppor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in COLUMNAR, MATRIX and XY-GRAPH commands. The keyword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go at the end of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TITLE "David &amp; Co. Annual Repo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TITLE Command is present, it will override this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8. Product-OS-DB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[W-1307 R2], [M-1309 R0], H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11 - MATRIX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with release, 3.02.12, the keyword GROUPED-BY replaces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n the syntax for the MATRI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9. Product-OS-DB: All - IQ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[W-1309 R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11 - Invalid TRANSFER Syntax from 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eneral, version 3 supports all version 2 command syntax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 fieldname CHANGE clause of the TRANSFER command, which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 transfer, is not supported by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 summary transfer in 3.0, use a COLUMNAR comman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FER command and add a FORMAT = FILE command to you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0. Product-OS-DB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[M-1309 R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11 - IF &amp; SEARCH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Q may not work reliably when one of these commands has a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the operator and a field AFTER it. For instance,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0 = GPA. may not be reliable. This should be expressed a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GPA =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following comparisons are valid for the not equals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eric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eric-value TO numeric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string' [C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string' [CASE] TO 'string' [CA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above are valid for the equals operator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comparisons are also valid for the equals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eric-value, numeric-value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string' [CASE], 'string' [CASE]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e the only comparisons valid for other comparison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string' [C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eric-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1. Product-OS-DB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W-1307 R1, DUVA-304 R1, [M-1309 R0], H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11 - CONCATENAT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tax and 2nd example for CONCATENATE are shown incorre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RIM/NO-TRIM] and [SPACE/NO-SPACE] must appear at the very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The example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 CITY AND ',' TO TEMP-ADDRESS TRIM NO-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2. Product-OS-DB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W-1307 R1, DUVA-304 R1, [M-1309 R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A -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e return codes from IQ when called from anoth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0      out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      user press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2     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3      read error on IQ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4      printer off line or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5      other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6      run-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3. Product-OS-DB: All - Intelligent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[W-1307 R2], [M-1309 R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B - Format Characters -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Q offers the option to have parentheses in a fixed posi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ing. This is similar to the way that the currency symbol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Value           Format         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        ----------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345.67-           (((((9.99)          (12345.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7-           (((((9.99)              (5.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345.67-           (99999.99)          (12345.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7-           (99999.99)          (    5.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345.67-          ( 99999.99)         ( 12345.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7-          ( 99999.99)         (     5.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paces you include between the parentheses and oth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are honored by IQ. These example show them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-position parenthe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Value           Format         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        ----------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345.67-           (99999.99 )         (12345.67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7-           (99999.99 )         (    5.67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345.67-          ( 99999.99 )        ( 12345.67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7-          ( 99999.99 )        (     5.67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4. Product-OS-DB: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11 - DEVICE File 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entry for filespec must not begin ".\" or "..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5. Product-OS-DB: DOS/Character 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9 - Editor 'Delete'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lete character key will now delete the current charact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character to the left of the current character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Q lin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6. Product-OS-DB: DOS/Character 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DUVA-304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9 - Requirements for Ex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an external editor with IQ, you must be using the protecte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IQ and be running on a 286 or better system with at le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gabyte of memory free before running I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7. Product-OS-DB: INFOR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[M-1309 R0] H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C - Using Time/Date Stamp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ime/Date Stamp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ime fields for output, sort and search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ring and concatenate operations. If you want to comp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st a constant, enter the constant using an 8-charact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, for instance, "23:59:01". Time fields always use a 24-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Q cannot perform a search comparing a time field to an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created by INITIALIZE or MOVE. It can only search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 or a field created by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search for time stamps with a particular minute, 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FOR timefield &gt;= '21:30:00' AND timefield &lt; '21:31:0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imilar constructs for other time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trieve fractional seconds, create a SUBSTRING comm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 Give a starting position of 1 and use a size greater than 8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ING timefield FROM 1 FOR 10 TO PRECISE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ort by a time field, IQ does the sort itself;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an ORDER BY clause to have SQL do the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restrictions on using the d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8. Product-OS-DB: Ingres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     / [4] (also [306.10R1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1 - Start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able II_SYSTEM must be set to show IQ where Ingres is load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point to the drive and directory *below* which Ingres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 if Ingres is loaded in C:\INGRES, then II_SYSTE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C:\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I_SYSTEM=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9. Product-OS-DB: SQL (All) (character I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[M-1309 R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1 - Start-up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mpt for SQL User/Password comes after you select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, not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. Product-OS-DB: SQL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[M-1309 R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9 - SQL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information of interest to people using IQ's DIAG comman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QL Diagnostics" preference) to view the SQL syntax generated by IQ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tax display does not include any search conditions that IQ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r-entered search conditions as part of record selection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your System Manager's Guide for information about that subj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1. Product-OS-DB: SQL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[M-1309 R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C - Views vs.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Q database categories are "like" SQL views, subtle dif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y join criteria is handled can lead to differences i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Q has always generated queries that return the minimum data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y the procedure. Specifically, regardless of the number of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for the category, only those tables that are referen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Q procedure are actually included in the SQL query built by I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an IQ database category defined within SETUPIQ by jo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T and EMP tables using the DEPTNO column. Further consi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that only uses columns from D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query is made against the IQ database category that use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, IQ leaves out the "DEPT.DEPTNO = EMP.DEPTNO" join criteri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HERE clause in the SQL syntax it generates.  (The join criteri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luded if the user selects columns from both tables.)  The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the SQL engine are all rows matching any search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query is made against the IQ database category that uses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, the same syntax may return a different number of record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join criteria specified in the view definition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SQL ENGINE in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consequence, a query such as "SELECT deptno FROM emp" migh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records based on the IQ category using multiple tables,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return only 4 records from a based on the category using a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based on the same join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because the rows returned by the query of the SQL view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where DEPT.DEPTNO = EMP.DEPT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user wants a query to include all of the join criteria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Q database category, the IQ procedure must referenc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from every table that is used in the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: You can do this without including the 'extra' column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by creating temporary fields that are based on them (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the temporary fields in your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2. Product-OS-DB: SQL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[M-1309 R0], H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C - Null Values and 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description under "Null Values and Sorting" appli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Q itself does the sort. This is controlled by the X7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qconfig.dat. A setting of 1 causes IQ to perform th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for this record is 0. A setting of zero (or no X7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) causes IQ to use a relational Order By clause as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 query instead of performing a sort. When this is done, your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manager controls the placement of null values in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. This placement varies from one SQL DBMS to another;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 documentation for information about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3. Product-OS-DB: SQL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[W-1307 R2], [M-1309 R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C - SQL Outer Jo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C-2 states "If the word 'outer' is contained in the SQL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uter join is us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atement is only true for Informix's implementation of SQL. Sy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racle use different syntax to specify outer jo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out if two non-Informix tables are defined with an outer jo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ith your syste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4. Product-OS-DB: SQL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[W-1307 R2], [M-1309 R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C - SQL Group-By 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with release 3.01.01, IQ added support of the SQL GRO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. The following is information about this feature in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swer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add support for the SQL GROUP BY claus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OUP BY clause will greatly improve performance wher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(e.g. average, minimum, maximum and total) are being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large SQ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can I see GROUP BY being us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OUP BY clause is only visible when using the "DIAG"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IQ procedure.  The "DIAG" keyword causes the entir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tement to be printed on the screen prior to sub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QL databas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QL databases allow IQ to make use of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laus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ORACLE, SYBASE, and INGRES allow IQ to submit GRO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s in select statements.  PROGRESS is not supported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a bug in the PROGRESS GROUP BY pars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he GROUP BY clause be used whenever I use a summ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average, minimum, maximum and total) on a column of data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. The clause is used only in SUBTOTAL with GRAND TOTAL and 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ONLY output. The GROUP BY clause in IQ is also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EMPORARY or PROMPT fields are included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TAIL fields are included in a SUBTOTAL with GRAND TO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ND TOTAL ONLY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RAPHING, MATRIX, LABEL, or TRANSFER operations are being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OGRESS SQL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rray fields are being used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en a database field from an ISAM file or another SQ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used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en a summary function other than average, minimum, maximu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with rese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 ask IQ for an AVERAGE, the select statement asks for a SU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on the field instead. Why is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) It is mathematically incorrect to sum a group of GPA AVE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.g. Freshman class GPA AVERAGE, SOPHOMORE class GPA AVE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), divide by the NUMBER OF AVERAGES, and then expect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 the AVERAGE resulting from adding up each students GP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dividing by the number of stu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ason for this is because an average does not carr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ght, (i.e., numerator/denomin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, IQ generates a select statement which asks for a S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UNT for each grou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) When an SQL returns an average, the result is roun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ncated.  When IQ sums a column of data and then averages it, 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nds the result. By asking the SQL to return a SUM and a 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Q avoids DOUBLE ROUNDING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5. Product-OS-DB: SQL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[M-1309 R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C - Group-By Clause: Potential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Q uses a SQL GROUP BY clause and a column has a subtotal of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grand total average of that column may be incorrec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, if a column has subtotals of 100, 200, 300, and 0, the 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average of that column may be reported incorrectly. This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or not the column was subtotaled as part of you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6. Product-OS-DB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3 - Enter Literals in Report Wr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able to enter escape sequences and other literals into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enable the use of the Literal key by setting up an iqke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s (as detailed in your System Manager's Guide)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or thi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7. Product-OS-DB: UNIX / VMS /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H.1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1 - Btriev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ry to the list of output formats, Btrieve output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ning IQ under VMS and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8. Product-OS-DB: UNIX &amp;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[M-1309 R0], H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7 - When Background Execu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with release, 3.02.12, IQ now create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qbatch.err when background processing die with fatal errors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the error codes and messages from the background proces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in the directory specified by the new IQERROR sys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Q also now removes spooled output files and associated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background process dies with a fat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9. Product-OS-DB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8 - CLO for Backgroun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with version 3.02.14, the -q command line op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for command line procedure execution. This options tells IQ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run as if in the background. IQ no longer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whether you specified an "&amp;" at the end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must be used whenever you start IQ with a procedur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&amp;'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use this option when starting an interactive session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IQ execute a procedure in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0. Product-OS-DB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[W1307 R2], [M-1309 R0], H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8 - Illegal Procedure Name 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of characters not allowed in UNIX procedure nam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the vertical bar character (|). It should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1. Product-OS-DB: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3 - Escape Seq. in Report Wr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with release 3.02.17, IQ recognizes F11 as an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 is pressed after the Literal key. To insert and Escape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Literal key, F11, and then the characters to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2. Product-OS-DB: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7 - Enabling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ing capability for IQ's use of system printers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 spawn command. Because of this, the VMS system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eed to run AUTHORIZE to enable spawning processes for IQ us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for printing to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3. Product-OS-DB: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[M-1309 R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7 - Printing to Attached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Q does not support execution to printers attached to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batch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4. Product-OS-DB: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7 - Printing to Attached Printers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problem with page breaks (i.e., the alignment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age changing during printing), try setting the pass-through flag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ERM/PASTH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5. Product-OS-DB: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[M-1309 R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8 - When BATCH Execu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Q submits a procedure to batch, creates temporary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$SCRATCH. Should the procedure fail, these files may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leted and require that you delete them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6. Product-OS-DB: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H.15  [M-1309 R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8 - Stored Procedures &amp; 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mportant to understand that when you save a procedure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place an existing procedure, IQ deletes the original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file and then creates a new file. It does not simply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isting file. This mean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you save a procedure that someone else owns, IQ creates a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become the owner. If you then save it PRIVATE,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access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file protections are modified at the system level, IQ reset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procedure is nex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en saving a procedure and overwriting an existing one, IQ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ions and ownerships to see what files you have RWD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WD is needed because for the delete-and-recrea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en you select to replace a procedure (or to delete a procedure) 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the ownerships and protections on all procedure fil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, IQ decides if you (the current user) are SYSTEM, OWNER,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ORLD. IQ then displays the only procedures that you have R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ccess is based on who you are: the OWNER (i.e., the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saved the procedure), GROUP (i.e., another member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), SYSTEM, or someone else (i.e., WORLD). On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ablished, IQ checks the owner and permissions of each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n determining what procedures t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Q does not check a user's PRIVILEGES. It relies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ion ex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7. Product-OS-DB: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[M-1309 R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8 - Submitting Procedures to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vital to be sure that the VMS environment is set correct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itting procedures to batch. Include the definition of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esired IQ logicals and symbols in one of these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ylog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r own log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.com file pointed to by the IQ_BATCH_STARTUP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chapter 9 of your System Manager's Guide for a list of all 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cals and symbols and discussions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8. Product-OS-DB: DOS &amp;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11 - DEVICE File 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entry for filespec must not begin ".\" or "..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Client and Run-Time Versions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9. Product-OS-DB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ic:         Notes on Initial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applies to "Installation, Configuration and Ut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IQ" and "Installing and Using Run-Time IQ."  The sour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in these public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ent 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Installation Guid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ation Guid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Installation Guid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  Installation Guid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  System Manager's Guide, chap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    System Manager's Guide, chapter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    System Manager's Guide, chapte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-Time 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Installation Guide f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ation Guide for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Installation Guide f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  Installation Guide for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  System Manager's Guide, chap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    System Manager's Guide, chapter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    System Manager's Guide, chapt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     User's Guide [Motif and character], chapter 1, 7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    User's Guide [Motif],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material listed in this document for any of those public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s has been incorporated *unless* it is also lis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. Product-OS-DB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ic:         DD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tion on "Duplicate Procedure Names" includes instru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IQ users. Windows and Motif IQ users should follow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 but use the keystrokes and dialogs for your version if I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1. Product-OS-DB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5 - DDUPDATE.TRN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tegory name in the old dictionary occupies positions 1-30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of ddupdate.t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2. Product-OS-DB: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/Topic: 7 - DDUPDATE Source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"DDUPDATE Source and Destination" in the System Manager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