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 P E G   F A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uently Asked Questions about Q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 can't get QPEG to work with my graphics card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QPEG displays images greyscaled only.  How do I get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'm using the VESA driver.  16 and 256 color modes work, but I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color or truecolor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s it possible to switch off that annoying bee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en zooming or panning across large images, the bottom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orted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I try to zoom or pan, the screen turns black. 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ill there be a Window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hy is the menu screen only black and wh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Why do I get only greyscaled images in 16 color m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lor dithering in 256 color modes looks bad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t takes so long to read a directory from a CD-ROM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Which configuration file sh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VESA -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 can't get QPEG to work with my graphics card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perhaps QPEG can work with your graphics card, bu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ight configuration file.  For more information about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nfiguration file please refer to the answer of question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ne of the existing configuration files works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.  In this case there are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e one of the VESA configurations if possibl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13 and its answer for more information about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standard VGA configuration (STDVGA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is provides only a very small number of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an experienced programmer, you can create a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 Of course you must have some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hardware.  Read the file DRV.DOC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reate a QPEG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QPEG displays images greyscaled only.  How do I get col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PEG uses the video mode 640x480x16 which only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mode, use the '+' and '-' keys while in the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while viewing an image!).  Watch the status line in the upp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you the currently selected resolution and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'+' key until it says at least '256 colors'.  Be sure not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d mode (if the status line says '&lt;grey&gt;', use the '$'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QPEG will display images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efault video mode by editing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.INI.  For that purpose you can use any standard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EDIT which is supplied with MS-DOS 5/6).  Please read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PEG.INI, and you will be able to change QPEG'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'm using the VESA driver.  16 and 256 color modes work, but I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color or truecolor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use hicolor and truecolor modes with the VESA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SA BIOS (or VESA VBE/TSR) must be at least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1.2 of the VESA standard did not define hicolor and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et UNIVBE or UNIVESA.  These are TSRs (i.e. programs tha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n memory) which make your BIOS VESA 1.2 compatibl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ost major PD/Sharewar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s it possible to switch off that annoying bee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do that by editing the initialization file QPEG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urpose you can use any standard ASCII text editor (e.g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pplied with MS-DOS 5/6).  Please read the comments in QPEG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able to change QPEG'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5 and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en zooming or panning across large images, the bottom part i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en I try to zoom or pan, the screen turns black. 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uestions, one answer:  there's not enough XMS/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 stores the decoded image in XMS/EMS memory (if such memory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).  When zooming or panning, QPEG copies the visible part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XMS/EMS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y XMS/EMS memory at all, the screen will tur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XMS/EMS memory, but it's not enough for the image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ill look distorted.  Remember that in truecolor modes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ree bytes (so a 640x480 image needs 900 Kb), in hi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takes two bytes, in 256 and 16 color modes each pixel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olve the problem?  Well, there are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't use panning/zo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a video mode with less colors.  For example, in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takes half the memory as compared to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e some XMS/EMS memory.  For example, if you have installed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k cache program, removing it may give you some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ill there be a Window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version is currently under development, but it won't b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QPEG runs in fullscreen mode under Window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.  Under certain circumstances the display does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(that's probably the fault of Windows).  There's usu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/EMS memory available when started under Windows or OS/2, so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an across larg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y is the directory screen only black and wh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he 640x480 video mode with 16 colors for the directory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ecause it's a standard VGA mode common to all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y do I get only greyscaled images in 16 color m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s are way too few to display truecolor images.  That's why Q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mages greyscaled when in a 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olor dithering in 256 color modes looks bad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was written for speed.  A 2-pass color quantization woul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quality in 256 color modes, but at the cost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oth high speed and high image quality, use hicolor or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If you don't have a graphics card capable of hicolor/tru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ne.  They're not that expensiv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 honest, at first I didn't even plan to support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but later it became obvious that there are still many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t takes so long to read a directory from a CD-ROM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'File info' off using the '*' key before changing to the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w QPEG won't examine each file anymore to get its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 If you view images from CD-ROMs very frequently, you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's default setting for 'File info' to off, just edit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QPEG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ich configuration file sh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"experts" know which chipset is used by their graphics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y know which configuration file (*.CFG)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that, there are several ways to find it out,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ave a look at the manual of your graphics card, it should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chipset being used by the card.  Often the nam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identical to the name of the chipset, or the chipset's name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he computer is startet (after power up or reset, befor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is loaded) the chipset's name should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ome graphics related programs and hardware test utilitie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and display the name of the graphics card's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t the DOS prompt, enter "DEBUG".  Then (at the DEBUG prompt "-")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c000:0" to display the beginning of the video BIOS memory are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contains the name of the graphics chipset.  You can typ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more of the video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know the name of the chipset, delete the o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QPEG.CFG) and copy the new one to QPEG.CFG; then you'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a suitable configuration file, please read ques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VESA -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VESA we are talking abou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local bus (VLB).  You don't need a VLB equipped machin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PEG's VESA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(Video Electronics Standards Association) is a standardized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graphics on the screen.  The advantage is that it's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graphics card and its chipset, i.e. QPEG's VESA driver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GA cards which are VES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sking if your graphics card is VESA compatible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m are, otherwise QPEG wouldn't need all thos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and the users wouldn't need to worry about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your graphics card's manual, it should mention if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SA compatible.  Many modern cards have VESA compatibilit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IOS ROM, such cards work with one of QPEG's VESA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, just try VESA.CFG and try to view an image.  QPEG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to graphics mode and display "graphic jam" if you don't have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ards which don't have built in VESA are shipped with a driv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so-called VESA TSR (often referred to as VBE, i.e.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  Simply run that program before starting QPEG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VES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such a VESA TSR either, you can try to get o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re are UNIVBE and UNIVESA.  They're freeware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vailable at most major PD/Shareware sources.  They'r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elated CD RO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small problem:  There are two VESA standards, an old one (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1) and a new one (1.2).  The old one supports only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16 and 256 colors, the new one additionally supports hicolor (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5000 colors) and truecolor (16 million colors).  S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capable of hicolor and/or truecolor and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pabilities, you need to have VESA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has three different VESA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SA.CFG      supports 16 and 256 color modes.  VESA 1.0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SAHI.CFG    additionally supports hicolor, requires VESA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SATRUE.CFG  additionally supports Truecolor, requires VESA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think that the VESA configuration is a makeshift, and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nd has other disadvantages.  That is not true.  It support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ther configurations support, and it's not noticeab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VESATRUE.CFG myself, although my ET4000/W32 card has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ET400032.CFG), because my VESA BIOS offers more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