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P E G / 3 8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^~^~^~^~^~^~^~^~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JPEG viewer for MS-DOS.  VGA graphics and 80386+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upports JPEG, Targa (TGA), GIF, PCX,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/94 by TBH-Softworx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Fromme, Klingestr. 2, 38640 Goslar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 fromme@rz.tu-clausth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b of 18-July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You may copy the unregistered version,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to your friends, upload it to a BBS or something similar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age fees that have to be paid anyway).  Small copying fe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DM or 3 $US)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nge the files in any way,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INI, CFG, ASM, and DRV files for privat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distribute modified versions of these files to oth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permission of the author of QPEG/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PEG/386 may not be part of any commercial product or service witho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want to include QPEG/386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copy of the CD/book (this is not a must, but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ery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unregistered shareware version is explicitly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the above condition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s manufacturers:  How about bundling QPEG/386 with your produ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ure many of your customers would appreciate that free extra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EXE        the main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INI        initialization file (ASCII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CFG        standard configuration file (ASCII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DAT        data file for QPEG/386 (don't modif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BHGLOGO.RLE    TBH logo for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ENGLISH (*=K) and DEUTSCH (*=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DO*       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.DO*     list of changes from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.DO*      how to configure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Q.DO*        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.DO*  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.FRM    registration form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.FOR    registration form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S.DO*     how to get updated versions of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ub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G\*.CFG       various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G\CFG.DOC     description of the configuration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\*.DRV       various video driv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SRC\*.ASM    source codes for the video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SRC\DRV.DOC  description of the video driver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with a DOK extension are German, those with a DOC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also be some example JPEG files.  They are not part of the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warnings, disclaimer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Using modes that your hardware (graphics card and/or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handle can damage your hardware!  Be sure to use only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If you come across a mode which looks flickering or un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the monitor can't hold the picture), abort QPEG/386 immedi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at mode from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QPEG/386 AT YOUR OWN RISK!  THE AUTHOR (OLIVER FROMME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FOR ANY DAMAGE CAUSED BY THE USE OF QPEG/386 OR BY THE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QPEG/386.  IF YOU ARE NOT SURE ABOUT THIS, OR IF YOU DON'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THEN DO NOT USE QPEG/38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is inexpensive shareware.  If you continue using it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, you are encouraged to pay a small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try to avoid saying that you MUST register, but actually you MU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valid for all future updates (you'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which makes the delay disappear).  The source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PEG decoding routines (Pascal and Asm) used by QPEG/386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come a registered user, please print the file REGISTER.FRM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me with appropriate payment.  Read the file REGISTER.DOC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Graphics Interchange Format(c) is the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GIF(sm) is a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QPEG/38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(Quick-jPEG, pronounce "Q-Peg" [kju:peg]) is a viewer for JPE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It is about twice as fast as other common JPEG viewers. 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yourself, you'll be surpr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EG (Joint Photographic Experts Group, pronounce "Jay-Peg") is an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hich uses a "lossy" compression.  JPEG images (they have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PG" file extension) are normally very small and offer better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y other im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of JPEG images is a rather complicated process, thus it need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ing power and performance.  QPEG/386 takes advantage of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80386, 80486 and Pentium (586) CPUs, and it uses large loo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instead of formulas.  Well, I don't want to get into details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that's all you could want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's fast (have I mentioned that befor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advanced features of 80386/486 processors (note, the Cyrix 486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n improved 386 rather than a 4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ce preview ability which is even faster (lets you quickly brows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images, very useful if you're searching for a certain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ks even with a standard VGA card (320x200x16, 640x480x16, 320x2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many SVGA cards (virtually all with VESA capa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truecolor (16M color), hicolor (32K color), 256 color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scale or dithered color), and 16 color (dithered greyscale)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pan across an image which is bigger than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(scrolling).  Some XMS and/or EMS memory is needed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pan using your mouse, which is much fun (at least o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bus mach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change the resolution without loading/decoding the imag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restricted to the same color resolution, for example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from hicolor to truecolor without reloading the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so the following image file formats (more to co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rlaced and non-inter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IF87a and GIF89a (87a sub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splays the first image of a multi-imag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rga (TG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ruecolor (15, 16, 24 and 32 bit), greyscaled, or with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compressed or rle compressed (run length enc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pports all video modes (16, 256, 32K, 64K, 16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 and 4 bit with standar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8 bit with extende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MP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 bit monochrome with palette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4 and 8 bit with palette, uncompressed or RLE4/8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MP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, 4 and 8 bit with palette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so supports the new multi image format (BA-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386 or better CPU (33 MHz minimum recommended), 386SX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(SuperVGA recommended, though QPEG/386 will ru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XMS and/or EMS memory (depending on the size of the images)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EG/386 will also run without any XMS/EMS, but then you will b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y panning/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out 500 to 550 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5.0 or compatibl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is not required, but it's much more fun than keyboard contr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eric coprocessor is not required.  If present, it will not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ould not speed up decoding/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irst you have to configure QPEG/386 for your video hardware. 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NSTALL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just type 'QPEG' to run it.  There are som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'QPEG /?' to get a help message), but they're usually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al user interface of QPEG/386 is rather intuitive,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much documentation.  Press the 'F1' key to get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.  Hit '?' to get a list of keys that can be u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 image.  You can quit QPEG/386 at any time by pressing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can also be used as command line viewer (without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).  Type 'QPEG' followed by one or more filenames. 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*' and '?') are allowed, too.  Type 'QPEG /?'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users should have a look at the initialization file QPEG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fers many possibilities to change QPEG/386's behaviour,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ome advanced features which are disabled by default (e.g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selection).  It's a standard ASCII text file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ents for each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n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can't handle all kinds of JPEG images.  Specifically, it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files which comply with the JFIF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'Technical Information' below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mage width is 4000 pixel.  QPEG/386 will refuse to decod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 The image height is not limited, but if it's too large i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into memory (XMS/EMS), thus you can't see the bottom part wh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If this happens, try to use a video mode with less colors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less memory (see FAQ.DOC).  Or buy more memory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an updated version of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UPDATE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and changes from prio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CHANGE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can decode greyscaled images (containing a single compon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v1 upsampling) and YCbCr true color images (containing three interle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in a single scan, using either Yh2v2, Yh2v1 or Yh1v1 up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 and Ch1v1 for Cb/Cr), covering virtually all JFIF files in us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/386 can handle files that contain restart markers, but it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or error recovery.  QPEG/386 can also display JPEG file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the 'Adobe Photoshop' (at least version 2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JPEG decoding routines are written in pure 386 assembly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 is written using Borland Pascal 7.0.  I am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, because it would slow down the decoding rather than sp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.  I have linked the JPEG routines into a single easy to us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which can also be used within other application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the unit, please read the file REGISTER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PEG unit provides procedures to open and close a JPEG file,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, and read the image row by row.  It contains rout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lines as 24 bit true color RGB/BGR, 15/16 bit hicolor,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ed, 256 color greyscaled, 16 color grayscaled/dithered, and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scaled/dithered for preview (scaled to one eigth or one four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LL library which can be used for Windows and protected mod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nder development and will be availabl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used for Development of QPEG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re curious about this, so 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l 80486-DX2/66, 256 Kb cache, 32 Mb RAM, VLB, SIS chipset, AM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80 Mb of harddisk space (WD, Quantum, Maxtor), both IDE and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gneto optical disk drive (Fuji), 25 optical disks (3.2 Gi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-ROM drive (Toshiba, doublesp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0 Mb tape streamer, 15 tapes (3.75 Gi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dex Cobra graphics card, Tseng Labs ET4000-W32i chip, 2 Mb,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" color SVGA monitor w/ digital control &amp; LC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vanced Gravis UltraSound (GUS) 1 Mb, Soundblaster, 200 W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 bit network card, Ethernet NE200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00 dpi truecolor flatbed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 LaserJet 4L, 2 Mb RAM, Postscript pre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C P60 dot matrix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ius mouse, thre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ghspeed faxmodem 14.4 / 3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ts of 3.5" HD floppy disks (mainly Fuj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er spoo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l 80386-DX/33, 64 Kb cache, 8 Mb RAM, ISA, SIS chipset, AM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20 Mb harddisk (Conner),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ardex-8 graphics card, Tseng Labs ET4000 chipset, 1 Mb,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6 bit network card, Ethernet NE200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vell DOS 7 by Novel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land Pascal 7.0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 Assembler 3.2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KEY, KEEP8, BOO by Oliver Fr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KTINY 1.5 by Thom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CED 1.8c by Stuart Russell (Worm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URBODSK 1.1 by Ciriaco Garca de C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m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meier, Lutz Kotoll, Thilo W. Fischer, Rainer Klaffe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ter Schmies, Stefan Engel, Ben Jos Walbeehm, Uwe Schlen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ll of my beta tes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