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S T E R . D O C   (QPEG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swer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useful for you.  You have to register if it i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you pay a small registration fee), then you'll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QPEG, along with a so-called registration file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newer shareware version, you'll atomatically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n, shareware is pretty much lik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in a shop, but you can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using QPEG after a trial period (30 days maximu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gister.  If you don't register, your copy of QPEG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QPEG is worth using, then it's certainly wor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PEG is really u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registration is valid for all future versions, sinc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eceive a registration file.  If they ever get a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e.g. by modem, through a computer network like 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or from a CD-ROM), it will automatically beco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gain because of the registration file.  Thus updating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 and me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containing the curren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ersonal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asy-to-use install program which installs both QPEG/386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il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more 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gister NOW.  QPEG's registration fee will rise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(currently it's really inexpensive) due to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have to delete QPEG (including all files belong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ial period (30 days max) and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er version of QPEG is released which may fulfil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complete and print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at by typing the following comman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r printer is attached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fits nicely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clear and legible if you print the form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t manually.  If you don't have a printer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item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urrent version of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and complete address (use your REAL name,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xisting: your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eferred disk format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you're going to pay the registration f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: comments, qu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vate registration you must use the name of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ivate and commercial license are valid for a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ingle PC respectively.  Please ask for pric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s (group lic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rm by mail (not email)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ver Fromme                 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bnizstr. 18-61         or         Kling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78 Clausthal                      38640 Go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ent to the first address (Clausthal) can be processe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address is only valid until 30-September-1996.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second address (Gos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y the registration fee (se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cash or by cheque, please make sur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 (Deutsche Mark)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 Dolla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urrencies:  Convert the US Dollar amount to your ow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st current (today's) exchange rate, then ad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urocheque (inside Europe only) or other cheque drawn on a Germ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must be in DM.  Please add 10 DM cash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ed cheque (Verrechnungsscheck), German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ey transfer (Germany only, see German REGISTER.D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cheque (+ 10 US-Dollar).  These kind of chequ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osts for me, therefore you have to add another 10 $US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this way.  Please use this way only if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by Eurocheque or German cheque, and if you don'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Postal Money Order.  This means you pay the am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cal post office, and the postman hands it over to me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(cash).  This service is not available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pay by C.O.D. (cash on delivery) o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accept International Money Transfer anymore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depending on the country), and it involves high costs for me (18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12 $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JPEG Unit /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JPEG Unit and their source cod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  Ordering the unit does not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PEG registration.  If you want both (to order the un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QPEG), you have to pay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is intended to be used by Pascal programmer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experiences with Assembly programming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/Turbo Pascal 7.0.  You don't need to have an Assembl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the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versions of the Unit (for different pri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A:  This is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:  For shareware programmer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 (at "commen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C:  For commercial applications.  It may be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it for several differ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buy a licence for each of them. 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software in the form (at "commen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buy 'Version A' first to se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itself and its source code must not be given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ardless of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Unit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it (*.TPU) for decoding JPEG files (see QPEG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 of it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 file (*.OBJ) of the assemb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glish documentation, explaining how to use the unit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ogram (*.EXE) which produces the data file (QPE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source (*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LL library which can be used for Windows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