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card which is not supported by QPEG (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file for your card), you can write a driver yourself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bank switching is done with your card, and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a TASM source file named XXXX.ASM (instead of 'XXXX'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ptive for your VGA card).  It has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28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Segment Para 'Code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Assume  cs: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Org 100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cs   dw      Bank,Init,Exit,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nk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En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nd Proc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386 instructions, don't forget to add USE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l routines (Bank, Init, and Exit) must end with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return).  You may use the memory from [cs:0] up to [cs:0ff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need more memory, you can reserve some using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etc.  Note: you must initialize the memory!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DB ?' or 'DW ?'!  Don't use the data segment, the contents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must not be 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    dw    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:[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 is called after QPEG has switched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X and BX which were used to switch to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AX and B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X the number of bytes per line is stored.  You may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don't want to modify it, you must save C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it for other purposes.  The default value for 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FG file; it's usually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modes:  width/8 (for a single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: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 color modes:  width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 color modes:  width*3  or  width*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modify any registers without saving them, exept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SP, BP and CX (see above).  Most cards don't need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is done by the BIOS at the mode switch), in this case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art is called when the mode is not needed anymore, 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mode, or before switching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CS, DS, SS, SP and BP if they'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cards don't need any exit code, so there'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part is called every time a bank swi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number is given in AL.  The routine may modify AL and D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.  If other registers are used, they must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ing routine needn't be very fast, since it'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ally necessary (not very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/M X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/T XXX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XXXX.COM XX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driver file to the directory which holds QPE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to write a config file.  It's best to cop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files and make the necessary change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like 'XXXX BGR' or 'XXXX RG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nfiguration files, please read 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