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-Based Train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: Local Area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 Cooper and Associates Inc., Portsmouth NH 0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- 542 - 2242 or 603 - 433 -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TUTOR LAN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 Planning and Management Consid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this Appendix is to provide a compendiu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, observations, and issues to consider before,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fter the implementation of a L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ning, installing and administering a large LAN can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, time consuming process, involving many fact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dgements, people and actions.  But because every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will be different, there is no ONE right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pproach the task or do the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's reflected by the way we've organize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, as well as by the information it contains.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tried to provide you with a step-by-step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list, because the right checklist for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 the wrong checklist for someone e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our Appendix is designed for browsing.  Within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lots of items you've already included in your LAN pl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tems you may have left out inadvertently, and may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r two you never even thought of.  Or better y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something in here will trigger an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 nobody has thought of befo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ix deals with 5 major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oject Planning (objectives for your L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urrent Profile (your current hardware/software/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LAN Profile (changes needed to implement your L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lection/Implementation (choosing and installing a L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dministration/Maintenenace (ongoing operation of a L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opic includes a number of sub-topics which are de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n the text.  The table of contents includes a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-point summary of the information covered in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sub-topic.  In this way, the table of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quick review of the entir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PLANNIN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/Purpose/Objective                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pare a written statement agains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easure plans and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scribe why you want a LAN today, and tomo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ake objective(s) as concrete as possible (e.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laser printer, provide E-Mai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Stage                        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n for entire project (e.g. LAN sele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,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 large nets, consider a plann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Responsibilities           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sign management responsibiliti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-offs for each phase of project (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committee, department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Budget                            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pre-set, use to make trade-off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o be set after planning, offer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ith pros and 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lance cost against performance and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Support Data                 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data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rrent profile - determine where you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ff, tasks, equipment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posed LAN profile - determine what'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eet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profiles indicates project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                       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partment name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ys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job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expectations and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ventory                    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information about curren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el name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chase date/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ata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kstations (PCs and termina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ma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(floppy, hard, tape, size/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expansion slot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boards (ports, clock/calend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/extended memory, mod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, fax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display monitors (graphics, desk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o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x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git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periph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ems (or modem c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ckup power suppl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nectors/interfaces, c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scellaneous (power strips, su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o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FILE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oftware                  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information on current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du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cense/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censing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for each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copies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ion of the documenta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ion of the master disk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ing vers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ight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 utilities (calendar, c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, notepad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em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grated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 application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ED LAN PROFIL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Users                             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s to (or exclusions from)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ticipated staff grow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Upgrades/Replacements        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to upgrade exis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kstations (PCs, termin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iph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lated Hardware              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ew hardware needed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N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ble ducts, raceways, tray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rminator(s) for a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ion interfac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ion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diu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ble connectors/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ers/splitters/amplifiers/transce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rvers (central, disk/file, terminal, pr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dend remodulator for broadband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ndant equipment (servers, headend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ckup power suppl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workstations/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ion hubs and wire centers i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ems (or modem c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idges, routers, and/or gate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Control Center (NCC)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ED LAN PROFILE (continued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rniture/Supplies            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need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desks/tables for workst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, plotters, digitizers,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, serv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irs and anti-static, plastic carp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cabinets, bookcases, sh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bbon cartridges for printers, 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tridges for plotters, ton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x machin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per for printers, plotters, digitiz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ax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forms (e.g. custom accounting inv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pany logo, name and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lank diskettes and tape cartridges (e.g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ette and tape storag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nsion cords, plug strips, desk la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anything else you can think o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oftware                  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to consider in select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gal/licensing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current access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kgroup utilities (scheduling, calcu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ED LAN PROFILE (continued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And Security            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wheth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courage, restrict, avoid remote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need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unication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em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te acc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security implication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or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war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 conditioning/backup power supply/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a backup - hardware, media, proced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Traffic Load                  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 factors influencing traffic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s of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ical inter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quency of interactions by user/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dp/mis/other experts for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Performance                       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proposed LAN performance in term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ult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dp/mis/other experts for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ED LAN PROFILE (continued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Expansion                      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your proposed LAN in term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e of expansion (graceful grow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interconnection of 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Support                           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o will provide ongo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rnal, consider costs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est equipment/software (e.g. time dom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lectometer, continuity testers, protoc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z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endor/third party, consi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rvice options (annual fee, time &amp; materi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iability and respons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ftware update poli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/IMPLE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AN Product                    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ide appropriate mix of topology, med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method for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dentify specific products on the mar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et requirements and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effectiveness of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rospective product - is it comp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nd understandabl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ider vendor/manufacturer re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selection balancing budget, user nee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erformance requirements agains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's capabilities an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Alterations                    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for any needed al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ring close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soundproo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lectrical power and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/additional air cond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architect/engi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t building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bserve fire/safet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time for competitive bi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Floor Plan                       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floor plan indicating the location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ions (PCs, terminals, serv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ipherals (printers, plotters,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, modem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quipment (e.g. fire extinguishers, a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ers, heating equipment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ring clo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ble r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ps, transce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litters, amplifiers, repea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teways, bridges, ro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/IMPLEMENTATION (continu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 hardware/software inventory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quipment is received/installed (vend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number, date purchased/instal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r, DIP switch setting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pare a logical map of network (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names and addre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 cable first, tag and label each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ep cable records (station cable type, leng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, vendor, purchase/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, installer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st cable before adding interfac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stations after testing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ing up one statio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lve system problems before st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figure network (logins, menus, disk parti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s, application software, printer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-Keeping Requirements           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nd keep 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approved planning documents (curr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sed profiles, inventories, floor pl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on orders, equipment orde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ation documentation (furniture, suppl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and software, i.e. manufactur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phone number; model name/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memory for a PC; softwar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of installation problems and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going operation records (problems, traff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records (passwords, login names,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s, file access/restriction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ISTRATION/MAINTENANC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Training Requirements             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cost, time, and staff to prov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N technology training (e.g. this cou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d user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S commands &amp; utilities,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&amp; procedures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administrator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 management tools &amp; software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chnician training (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                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role of net administrator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ily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word assignment/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per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s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full/part time j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For Network Control Center (NCC) 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n NCC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itoring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ecting performanc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alyzing traffic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ing input for ongoing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urchasing an N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ine it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what training is needed/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ts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going Administration                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rocedures for keeping records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s, deletes, moves &amp;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ance monitoring &amp;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ffic/performance history feeds plann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JECT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/Purpose/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ritten statement of your goal or purpose for install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can be a helpful "sanity check" and/or benchmark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moves along.  When you find "... and tomorr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!" comments creeping into your plans, a glance back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may help keep things in persp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most objectives, the more concrete you can make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tter.  "To improve corporate communication"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rable sentiment, but it's not a very useful object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 improve corporate communication by replacing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-copy interoffice memos with E-Mail messages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ing in the righ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very beginning of a LAN project, your objective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to be more general than concrete, simply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details will remain undiscovered/undeci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can certainly re-visit and refine your object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go along.  But anything you are able to specify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will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ning St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order of business in setting up a LAN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 a plan for selecting, implementing and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develops this plan and what issues need to be consid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 on your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setting up a LAN to connect 3 PC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dical office to handle billing and word processing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s are relatively few and simple.  It's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for one person to take charge of the project,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ith a plan and see it through to comple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're considering a large company LAN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s of users from many departments using a w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ety of applications, a much higher degree of pla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ordination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Stage (continued)                PROJECT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panies in this situation establish a LAN Pla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ittee to develop a comprehensive master pla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ing the L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nning Committee usually consists of representat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each department or area that will be using the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technical issues in a large LAN can b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, the Committee should also include someone who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technical guidance, perhaps an in-house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 from the MIS department, or an outsid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Responsibilities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ne person or a committee develops the pl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responsibilities should be assigned earl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.  Because project management is critical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 implementation of a LAN, some on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be accountable for directing and coordina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all proj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since the project may involve different ph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search, technical analysis, scheduling,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additional management skills may be requir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t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Budg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ing for a LAN can be simple ("spend what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.."), complex ("show me a complete cost/benefit analy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ry phase..."), or convoluted ("let's see, if I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Marketing to pick up the cost of the database soft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IS to share the equipment expense...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how the process is handled in your organiz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ing at least a rough budget right at the out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you some idea of what you can afford and may as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uying decisions later i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Budget (continued)                        PROJECT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been given a pre-set budget to work withi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to make a number of difficult trade-off deci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planning.  If you need to install cable, g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gh idea of the labor cost as a first step.  It's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ngle biggest expense, and if that eats up your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, you won't have to worry about trade-offs;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re-think your entire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ll develop a budget out of the planning proce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ell" it to higher management, be sure to include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.  If possible, indicate the impac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lternatives ("the fast access of a 20 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 will save 50 person-days of productive time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compared to the 40ms disk.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ready to buy, remember the delicate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keeping costs within budget and meeting user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This is critical to the overall success of the L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 Support Data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planning for the implementation of a LAN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ollect a lot of data about both your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uation, and about where you want to be.  Once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pictures of both, the differences between the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the scope of the proj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wo sections of this appendix, called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le and LAN Profile, offer some suggestion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of data to col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mportant step in LAN planning is collecting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Data such as names, titles, depart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locations, job descriptions and what each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or expects from the LAN will help you ident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functions and possible interactions between group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also learn the number of LAN users you'll ha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ir stations are loc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Inven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collecting user information, you should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ventory of the computer hardware currently in u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to be linked by the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complete the inventory, the better prepar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o make decisions about LAN products,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, equipment upgrades, and the lik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include the manufacturer, the model name/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mber, the purchase date and vendor (for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rvicing purposes), the operating system (and vers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se, and the amount of main memory in PCs, and so 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te any option boards installed in your PCs (por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/extended memory, clock/calendar, fax, mod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, etc.)  Keep in mind, you'll need an expansion s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machine for the network card.  If some of your P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illed up, you may need to alter their configu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may find you can consolidate  existing equip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PCs onto a network resource (modems in a communi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, for example) to save on new purc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forget to include statistics about permanent sto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, such as disk and tape drives.  You ma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now for dealing with a mixture of 3 1/2" and 5 1/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ies on the network.  Or you may find some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city hard drives, or tape drive units that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eer for use as central network resour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entory should also include equipment conn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such as terminals, special monitors (for 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, desktop publishing, etc.)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pherals like printers, plotters, digitizers and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.  Again, you may wish to redistribut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s so they can be shared on the net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ventory (continued)               CURRENT PRO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n't forget the little things - cables, connect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apters, external power supplies, power strips, s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ors and so on.  Knowing what you have, where,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fe easier when it comes to hooking ever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 in the Table of Contents offers a list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you star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Softwar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an inventory of the application software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se.  What applications are currently running, and wh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are they used for?  Again, this information wil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for a LAN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hardware, record the product name, manufactur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number, license/registration number, vendo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purch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you may want to note how many copie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on which machines, where the documentation is loc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ere the master disks (distribution disks) are stor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list of your applications, consider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be used in the LAN.  If your existing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 are designed for single users, be sure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censing agreements.  Many restrict or prohibit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everybody to be able to run these packag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N,  you'll need to find out if they are availab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user, network versions.  If not, you may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replacement packages that will run on the LA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issue to consider at this time 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ization.  Suppose you have three different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packages.  When you migrate to the LA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want to pick one of these packages as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LAN users.  This could reduce the trai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requirements for your LAN.  But remember,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a feat to get the users to give up their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vorites and agree on one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when conducting your software inventory, keep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ye out for the personal utilities people use frequent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a gem or two that you'd like to make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very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User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proposed LAN profile, consider individuals (or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departments) who may not currently use PCs in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Would equipping them and including them on the 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overall productivity?  Or perhaps there a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C users who would gain nothing from connec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give your crystal ball a gaze and consi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.  Are there known planned additions to staff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reas to be served by the LAN?  How likely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reorganization of existing workgroups?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new functional areas?  What impact would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hanges have on your LAN planning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Upgrades/Replacement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your list of current hardware with an eye to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placements.  Perhaps some PCs will need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to run LAN application programs (e.g. desk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shing).  With many users to share it, perhaps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y a new laser printer, or another plotter.  Or may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s the time to add color graphics capability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 processor to some or all of your workstat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Related Hardwar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discussed some network-related hardware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.  You'll need to consider servers, network inte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, LAN and station cabling, cable connectors/adap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ers, splitters, amplifiers, transceivers and so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is new equipment is dependent on your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ology, media and access method (e.g. transceivers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MA/CD baseband coax bus).  Some may be strictly a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oice.  Do you wish to tie a fax machin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, or add a laser printer for everyone to share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need additional PCs.  If your LAN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ral server for storing files, you might consider bu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less workstations.  They cut costs and impr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, since it's impossible to make copies of fil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ork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Related Hardware (continued)             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installing a large network, you may also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a separate Network Control Center station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ministration/Maintenance section for more on NCC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sibilities are endless.  To help get you star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 in the Table of Contents provides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current and network related hard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urniture/Suppli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to think about odds and ends like printer pap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ment ribbons and special printer stands i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nning stage for your LAN.  Keep in m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ables for a shared LAN resource will be used up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than at a single user workstation.  And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et any special forms you may need (invoice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logo, for example, or shipping labels). They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be redesigned for use on LAN prin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make a list of any special furniture or sup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need so you can order them early.  The summa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includes a number of items to ge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Software Requirement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your Current Profile software inventory to selec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 that should be available on your LAN and 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etwork versions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keep in mind the legal ramifications of living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.  Most of your single user software has probabl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d for only one user or machine.  If such soft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proliferate around the LAN, you may be bre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w.  So check the licensing agreements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hoosing network software, consider how it man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 access by multiple users.  If two user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copy of the same file, make changes and then up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back to the server, the second copy will overwri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wipe out those changes.  To prevent this,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file or record locking scheme is nee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Software Requirements (continued)      LAN PROFIL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record locking schemes are discussed in Lesson 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be implemented through the Network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(NOS), the application software (e.g.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), or through an interaction of both.  Agai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issue is not how locking is implemented but tha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provides the level of control to mee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when selecting network software, consider work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.  These packages may allow all LAN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communication, scheduling, and productiv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mail packages can be used for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.  Scheduling and calendar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llow users to maintain meeting room schedul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ppointment books.  Desktop calculator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users perform quick computations on their workstat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Access and Security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ing remote access to your LAN is an issue that de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 thought.  Outgoing off-net access may be impor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LAN users need the services of public datab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.  Incoming access may be required if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pport telecommuters or field service workers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provide remote access, you'll ne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server on the LAN, one or more modems (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ol) and a network-compatible communication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If you're equipping at-home workers, they'll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a modem and communications software as well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also explore some of the remote-acces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.  These allow a remote PC to dial in and ru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on the called PC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do consider the security aspects of remote acces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a modem on your LAN, you are at least some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le to the predations of unknown computer-sno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gruntled ex-employees, corporate espionage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es, and so on.  While there are many steps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to prevent unauthorized access (passwords, encry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-back modems, anti-viral software, etc.)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the benefits of remote access with the ri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quirements                          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is an important dimension of LAN planning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going to offer remote access, for exampl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how to control that access.  Will a simple lo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scheme be sufficient?  Or will you decid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-back modems?  (A dial-back modem asks the call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password, then hangs up and calls back to the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sociated with that passwo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local access, however, requires some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s.  Most LANs require each user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password to log onto the network.  But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security may also be implemen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consider limiting physical access to so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network resources, and certainly to serv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ing closets.  If the cleaning crew accidentally unpl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 while  someone is trying to update a fi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end up with scrambled data.  If any strang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can power up a workstation, who knows what hav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ight wreak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network access to some resources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server, for example) may be pass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.  Individual files or directories of files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marketing plans, for example) may be pass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.  The contents of some files (the compan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roll records, for example) may be password protec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ed.  Even if someone can guess the password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know the encryption key in order to "decode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but a few of the ways access security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.  The exact methods and level of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can vary with each LAN product.  So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ping for your LAN, check out each LAN's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nd make sure they're adequate to addres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's needs.  You may want to explore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software packages to implement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s w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naging access to data is a key issue, preven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loss of data is even more critical.  Suppo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roll clerk accidentally deletes all the payroll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If there's no backup copy of the files, not onl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lost but the employees won't get paid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quirements (continued)            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ckup is vital to any system, but especially to a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a backup utility (often included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Operating System) that allows you to mak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operational files to floppy disk, tap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another hard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s are commonly used for LAN backups because the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the large amount of data on a LAN.  To record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apes, you'll need a tape drive (often called a t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amer), and the software to ru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also important to develop backup procedure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who will do backups, and how often? Dai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ly, monthly?  Will you back up all files or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since the last backup? How will the tape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ed?  By date, by type of backup, etc.?  How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storage (fireproof box, off-site location)?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will backup tapes be retained before they are reuse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t least two generations is a good place to star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backing up data, give some thought to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systems as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there's a power failure while you're creat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and you haven't yet saved a copy to disk.  Za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ocument is gone!  Or what if a bolt of light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 your LAN and fries all the equipment.  Th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disabled and might cost a pretty penny to f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ckup power and surge protection unit not only warn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power failure, but provides a source of powe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for you to save your document.  And the s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feature prevents power surges from reach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.  No more French fried chip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power supplies, often referred to as Uninterrup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Supplies (UPS), come in many sizes to provide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ingle or multiple machines for different period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Some switch on instantly after a power failu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provide continuous power.  Selecting th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(s) for your LAN is best left to a technical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Network Traffic Load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traffic load on the network is dependent on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s, all of which interact with each other.  The she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users is one factor, but the typ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they run, the  kinds of interactions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hort "bursty" messages, or long file transfers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, and the frequency of such interactions mus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nsid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need this kind of information to determin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posed LAN will meet the real world requiremen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issues influencing traffic load are so numer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plex, many companies rely on the technical expert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ir MIS staff or an outside consultant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tent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Performance Requirem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know the traffic load, you can determine its imp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performance of your proposed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you'll need a LAN offering a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 speed or different access method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ly anticipated to satisfy the traffic require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, you might decide to set up two (or three) LANs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ne.  Or, you might discover that a LAN won't work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nd you need to find another altern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performance, like traffic load analysis, is a comp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involving many factors.  It is often 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throughput, meaning the amount of user data pa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he network in a given period of time.  But through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elusive quantity.  For example, a LAN supporting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be transmitting at 10 Mb/s, but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isions and the overhead bits required to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, the actual throughput might be reduc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2 or 3 Mb/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once again, in matching LAN performance to your needs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wise to rely on the technical expertise of the M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ff or a consul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Performance (continued)                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e final point about LAN performance - fault tolera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well can your LAN tolerate faults without failing?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ing, can the LAN detect and bypass a failed station?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headend bus, do you have a backup headend devi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over if the master fails?  How about a disk fail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server, or a cable break, or ...  Design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ed LAN for fault tolerance can help insu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xpansion Requirement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nsidering a LAN, it's important to look beyo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 requirements.  Suppose your LAN can accommo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users.  If the LAN gets popular (and it will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will you do if the user base expands to 150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uppose you install a baseband LAN now.  Then, d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ad, you need to install a TV security system. 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baseband LAN can't handle analog TV signals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install a separate cable system for the TV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rystal ball had shown the future, you migh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a broadband (analog) LAN  instead.  The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 system could support both the LAN and TV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erhaps there are already several other LANs arou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or maybe you are proposing the ini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ation of a number of independent LANs.  If,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later date you might want to interconnect any 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m, give that task some thought now.  Find o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dge, router, or gateway products might allow you to t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all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ning ahead now can save you major headaches and 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Support Requirement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lanning your LAN consider how you will handl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upport after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ompanies hire, train and equip their own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ff, and stock spare parts.  For a small company with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, that can get expen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Requirements (continued)      LA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prefer to rely on the LAN vendor (or a thi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service company) for support.  But this raise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issues.  What kinds of service options are off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do they include, how much do they cost, how rel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service provider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common service options are purchasing a yearly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, or paying for each repair on an hourly ba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enerally referred to as "time and materials"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nual contract may include more "goodies" (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, for example, or free software updates)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materials approach, but they'll be reflec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cost.  Time and materials may seem less expensiv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pay for false alarms (someone tripped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's power cor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hoosing a service provider, it's always a good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eck with a few of the vendor's other custom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reliability.  Is the vendor responsive to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, and are problems resolved quickly and suc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return visits required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check the vendor's policies on updates an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s of LAN software.  Updates generally fix 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roblems, while new releases not only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but also provide new and enhanced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update corrects a major software problem,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.  But you might have to pay for non-critical up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ew releases.  Often, with a support contract,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.  So check with the vendor before you b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/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Product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lanning is done and the data collected, it'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a LAN product.  (Check the Course Glossary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Products, Vendors and References for a place to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've mentioned earlier, you probably will want to 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MIS Department or an external LAN consult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sort through all the data you've collec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final cho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identify the LAN products that support your ch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opology, media, and access method, determine the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.  It's wise to review each vendor's prod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to see if it's complete, cl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able.  If it's not, then the end users,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istrator, and technicians will have a poor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 to help them figure out how to use advanced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mands or how to troubleshoot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consider the reputations of both manufactur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endors of products under consideration.  Today's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might become tomorrow's white elephant if n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round to suppor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nd, the final selection of a LAN produc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by balancing your budget, user needs, and perform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against the capabilities and cost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'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Alteration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lanning for installation, don't forget abou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ations to your office space.  For exampl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uild a wiring closet, put up soundpro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, install more electrical outlets or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industrial air conditio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complexity of the alterations, you may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s of an engineer or architect to plan the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 that all building and fire codes are m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ive bidding with contractors may also be necessa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be sure to include this time in your plan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/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Floor Plan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N floor plan can be a useful tool for pla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.  It is a vital part of the record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or plan should show the location of all st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Cs, terminals, servers, etc.), peripherals (prin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ers, etc.), network devices (transceivers, repea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, wiring closets and any special equipment (e.g. f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inguishers, air conditioners, etc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or plan should also include all cable route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ble is strung along the wall, under a raised flo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a hung ceiling, through ducts between floor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special under-floor or cellular floo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words of warning about laying cable.  First,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cable near sources which might introduce un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ise on your LAN (electric motors, air conditioners, etc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allow adequate space, especially through duc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traverse sharp corners.  (Stringing coax throug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narrow duct with several right angle turn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 at best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f you're using a bus topology, it's wise to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of each transceiver on the cable route,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y're a minimum of 2.5 meters apart and in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 locations for installation and re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of each LAN is unique, but here are a few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ps to reme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hardware/software inventory records as equip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 a logical map of the LAN during and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(e.g. establish logical device nam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device, determine which resources each LAN de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ccess both by physical and logical nam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          SELECTION/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all the cable first, tagging and labeling cabl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tation for easy identification (particularly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ables are connected in a wiring closet)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very helpful when a service person needs to fi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able to fix a probl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dding any of the interface hardware, test the c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easier to identify a cable problem if all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is the cable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bringing a new LAN up the first time, the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ed wisdom says "bring up one station at a ti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ve system problems before individual station problem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tested the cable, but can't get the first s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nd running, the problem lies either in the station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ystem.  So try to bring up a second stati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e does come up, the problem lies with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rather than the system.  In that case, continu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up the stations (one at a time).  Then go ba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 sta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econd station does not come up, the symptoms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system level problem.  Try to find it, then go ba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ing up 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records on the installation of each station.  What k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interface was used (vendor, serial number,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and installed, installer, etc.)  How w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P switches (if any) set?  What is the station's 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name and network address?  What kind of 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s the station to the network?  (Type, leng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ors, vendor, purchase and installation d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r, etc.).  This information can be invalu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la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 course, record any problems encounter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and how they were resolved.  After all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problem and record the solution, you can u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o diagnose and fix a similar problem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configure the network.  Create user login nam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s, set up disk partitions, establish fi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access rights and restriction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/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-Keeping Requirement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already gathered a lot of information in comple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Profile and the Proposed LAN Profile. 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-keeping should continue throughout the proje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size of the LAN, the record-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may require a full-time commitment, or e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of several employ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, keep records on all the furnitu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s, hardware, and software received (i.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facturer name, address, and phone number; mod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/number; amount of memory for a PC; software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; etc.).  Also keep track of how the network was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and maintain a log of any problems encou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ss (and their solutions!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LAN is operational, you'll need to keep on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f system performance, problems, solu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figuration information, user and device mov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 This data can be invaluable in improv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and helping to plan for future upgrad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thought on records.  If you have no reco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son who set up your LAN decides to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you may never figure out how your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MINISTRATION/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ing Requirement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critical to LAN succes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four categories of tr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N technology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 user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ork Administrator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hnician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urse is an example of LAN technology training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he basic knowledge needed to begin plan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ing a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three types of training are LAN product-specifi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user training covers the Network Operating System (NO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nd utilities (how to log in, access a fi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use a network resource, etc.).  It mus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raining on LAN policies and procedures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program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Administrator training goes a step furth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s with how to use network management tool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echnician training must provide maintenan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ir information for technicians in companies with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maintenance cre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factor the cost of training into your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.  If you're going to do it yourself, allocate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nel to develop and implement your program.  If you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, a good place to start is your LAN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Administrator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LAN needs a Network Administrator to take char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and daily operation of the net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, the Network Administrator is responsi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istrative functions such as adding or deleting us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ing user passwords, network addresses, an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privileges, installing and configuring applic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ike.  If a chargeback system is in effec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istrator may handle billing users for LAN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Administrator also takes care of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s, such as detecting problems and reporting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 corrective a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 (continued)     ADMINISTRATION/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he Network Administrator monitor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rack of device usage, performance statistic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ffic patterns, and so on.  This information is typ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a database (or two or three) for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, customer billing, and ongoing plan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Administrator may also be responsi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nd training.  This includes any polic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manuals to govern the use of the network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ing needed by personnel involved with the L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nally, the Network Administrator must mai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security to prevent unauthorized access to the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setting up a LAN in a small company, these ta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ften performed on a part-time basis by one of th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But in a large corporation, a full-tim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istrator is generally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for Network Control Center (NC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arger nets, some type of centralized Network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 (NCC) is often the best (if not the only)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iciently manage the network.  An NCC is a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on the network that provides a user-frien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for performing administration, mainten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ing, and other network management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abase in the NCC provides a traffic his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.  It can record such items as how many messag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ypes and what size are being transmitted by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; how many stations are active; how many err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, or collisions, or lost or duplicated token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ord station problems, and, 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available, test individual stations and/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as a who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of this performance and traffic data can be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lanning future changes to the L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CCs are intended to make life easier, but setting them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earning how to use them can be difficult.  So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vest in one, be sure to at least check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 If that's incomprehensible, the NCC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much good.  And even if the documentation is cl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that the vendor is willing and able to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ing you'll need to use the NCC eff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MINISTRATION/MAINTE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going Administratio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r LAN is up and running, administr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become ongoing.  Procedures for handling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asks and record-keeping should be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the Network Administrator handles such da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administrative tasks as adding new users, dele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leave the company, managing individua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al moves, changing file access privile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ing bills, and updating all these administr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procedures should include monitoring fo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and failures, running diagnostic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ying/resolving hardware and software probl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also involves monitoring overall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and traffic patterns and keeping relev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is information (including the administr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) feeds back into ongoing planning for futur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suppose a group of LAN users complai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or performance and want to upgrade to a higher speed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proper historical records and statistics, a traf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might reveal that a small group of CAD works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bogging down the system.  Rather than upgrad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solution here might be to put the CAD users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e, up-to-date records provide useful inform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ing system performance and deciding on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.  When it's time to divide an existing larg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wo smaller ones; to provide additional conn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LANs; to upgrade to a higher speed LAN; to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server capacity or whatever, you won't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rt to the old executive decision-making dart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historical data available, the informa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to help you plan eff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Cooper and Associates Inc., Portsmouth N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