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p Edg [FATE/CoRP] - Diz-it Deluxe (v1.0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NOT changing the File_id.diz or the Zip's Date/Tim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omment can be added above/Below the diz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he comment can contain up to 3 lin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 in PC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 it a very simple to install.. just unpack the Zip into a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Edit the FT-LINE.ADD (dont change its name!!) - the file is self explain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View i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.. now that you finished editing it, all you have got left is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bTest.bat File (probaly in your pcb directory with the same nam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add to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T-DIZI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s all .. if you followed the instructions it suppose to ru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yway if you find any bugs just Leave a message to shrap 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.S.D BBS (lost souls domain).. thats 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.. some 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ad runner: 10x for the help man.. i wouldnt do it without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YC KiD: hmm.. how is that as a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on Man: Kewlst pager around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 one i forgot.. nahhh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p Edg [FATE prez/Corp]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