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20;41H#[0;1m�#[2D�#[1A#[47m�#[B#[40m�#[4D#[0;35m�#[1A#[1;37;47m�#[1A#[40m�#[B#[47m�#[B#[40m�#[6D#[35;45m�#[1A#[0;35m�#[1A�#[1A#[37m�#[B#[1m�#[B#[47m�#[B#[40m�#[8D#[0;35m�#[1A�#[1A#[1;45m #[1A#[0;35m�#[1A�#[B�#[B#[1;37m�#[B�#[B�#[10D#[0;35m�#[1A�#[1A#[1;45m�#[1A�#[1A#[0;35m�#[1A#[1;45m�#[B#[0;35m�#[B�#[B#[37m�#[B#[1;47m�#[B#[40m�#[12D#[0;35m�#[1A#[1;45m�#[1A�#[1A�#[1A#[0;35m�#[1A#[1m�#[1A�#[B#[45m�#[17;44H#[37;40m�#[B#[0m�#[B�#[B#[1;47m�#[14D#[0;35m�#[1A#[1;45m�#[1A#[40m�#[1A�#[1A#[0;35m�#[1A#[1m�#[1A�#[1A�#[B�#[B#[45m�#[17;45H#[37;40m�#[B#[0;35m�#[B�#[B#[37m�#[16D#[1;35;45m�#[1A#[40m�#[1A�#[1A�#[1A#[0;35m�#[1A#[1m�#[1A�#[1A�#[1A#[45m�#[B#[40m�#[B�#[B#[0;35m�#[17;46H#[1;37m�#[B#[0;35m�#[20;32H#[1;45m�#[1A#[40m�#[1A�#[1A�#[15;37H�#[1A�#[1A�#[1A#[45m�#[1A#[30;40m�#[B#[35m�#[B�#[B#[45m�#[B#[0;35m�#[17;47H#[1;37m�#[B#[0m�#[B#[1m�#[B�#[20D#[35;45m�#[1A#[40m�#[1A�#[1A�#[15;36H#[45m�#[1A#[40m�#[1A�#[1A#[45m�#[1A#[30;40m�#[C#[0;35m�#[B#[1m�#[B�#[B#[45m�#[17;48H#[37;40m�#[B#[0m�#[20;30H#[1;35;45m�#[1A#[40m�#[1A�#[1A�#[15;35H#[0;35m�#[1A#[1;45m�#[1A�#[1A#[0;35m�#[1A#[1;30m�#[10;42H�#[B#[0;35m�#[B#[1m�#[B�#[B#[45m #[16;48H#[37;40m�#[B�#[B#[0m�#[B�#[B�#[24D#[1;35m�#[1A�#[1A�#[1A�#[15;34H�#[1A#[45m�#[1A�#[1A#[40m�#[1A#[30m�#[8;41H�#[10;43H�#[B#[0;35m�#[B#[1;45m�#[B�#[B#[0;35m�#[B#[1;37m�#[17;50H#[30m�#[B#[0m�#[B#[47m #[B#[40m�#[26D#[1;35m�#[1A�#[1A�#[1A�#[15;33H�#[1A�#[1A#[45m�#[1A#[40m�#[1A�#[8;40H#[30m�#[1A#[35;45m�#[B#[0;35m�#[B#[1;30m�#[B�#[B#[0;35m�#[B#[1;45m #[B #[B#[37;40m�#[B#[0m�#[B#[1m�#[18;52H#[0;47m #[B #[B#[40m�#[28D#[1;35m�#[1A�#[1A�#[1A�#[1A�#[1A�#[1A�#[1A#[45m�#[1A#[40m�#[1A�#[1A#[30m�#[8;39H�#[1A#[35;45m�#[1A#[40m�#[B#[0;35m�#[9;44H#[1;30m�#[B�#[12;47H#[0;35m�#[B�#[B#[1;37m�#[B#[0m�#[B#[1m�#[B#[0m�#[B#[47m #[B #[B#[40m�#[30D#[1;35m�#[1A�#[1A#[47m�#[1A#[40m�#[1A�#[1A�#[1A�#[1A#[45m�#[1A#[40m�#[1A�#[1A#[30m�#[8;38H�#[1A#[35m�#[1A#[37m�#[1A�#[B#[35m�#[9;45H#[30m�#[13;49H#[37m�#[B#[0m�#[B�#[B#[1m�#[B#[0m�#[B#[47m #[B #[B#[40m�#[32D#[1;35m�#[1A�#[1A#[47m�#[1A#[40m�#[1A�#[1A�#[1A�#[1A�#[1A�#[1A�#[1A�#[1A#[30m�#[1A�#[1A#[37m�#[1A�#[1A�#[1A�#[B#[35m�#[B#[0;35m�#[12;49H#[1;37m�#[B#[30m�#[B#[0m�#[B�#[B#[1m�#[B#[0m�#[B#[47m #[B #[B#[40m�#[19;25H#[1;35m�#[1A#[47m�#[1A#[40m�#[1A�#[1A�#[1A�#[1A�#[1A#[0;35m�#[1A#[1m�#[1A#[30m�#[8;36H�#[1A#[35m�#[1A#[37m�#[1A�#[1A�#[1A�#[B�#[B#[0;35m�#[12;50H#[1;37m�#[B#[0m�#[B�#[B�#[B#[1m�#[B#[0m�#[B#[47m #[B #[B#[40m�#[19;24H#[1;35m�#[1A#[47m�#[1A�#[15;28H#[40m�#[1A�#[1A�#[1A#[45m�#[1A#[30;40m�#[1A�#[8;35H�#[1A#[35m�#[1A�#[1A#[37m�#[1A�#[1A�#[1A#[47m�#[B�#[B#[35;45m�#[11;50H#[37;40m�#[B#[30;47m�#[B#[0m�#[B�#[B�#[B�#[B�#[B#[47m #[B #[B#[40m�#[19;23H#[1;35m�#[1A�#[1A�#[15;27H�#[1A�#[1A�#[1A#[45m�#[1A#[30;40m�#[9;33H#[47m�#[1A#[40m�#[1A#[0;35m�#[1A#[1m�#[1A�#[1A#[37m�#[1A�#[1A#[47m�#[1A�#[B�#[B#[35;40m�#[B#[0;35m�#[12;52H#[37m�#[B�#[B�#[16;56H#[31m�#[B#[37m�#[B#[47m #[B #[B#[40m�#[18;23H#[1;35m�#[1A�#[14;27H�#[1A�#[1A#[45m�#[1A#[30;40m�#[1A�#[1A#[37;47m�#[1A#[30;40m�#[1A#[35;45m�#[1A#[0;35m�#[1A#[1m�#[1A�#[1A#[37m�#[1A�#[1A#[47m�#[C�#[B#[0;35m�#[B�#[10;51H#[1;37m�#[B#[30;47m�#[B#[0m�#[B�#[B�#[B#[41m #[B#[31m #[B#[37;40m�#[B#[47m #[B #[B#[40m�#[18;22H#[1;34m�#[14;26H#[35m�#[1A�#[1A�#[1A#[30m�#[1A#[47m�#[1A#[37m�#[1A#[30;40m�#[1A#[35;45m�#[1A�#[1A#[0;35m�#[1A#[1m�#[1A�#[1A#[37m�#[1A�#[3C#[47m�#[B#[0;35;45m #[10;52H#[1;37;40m�#[B#[30;47m #[B#[0m�#[B�#[B�#[B#[1;31;41m�#[B�#[B#[0m�#[B#[47m #[B #[B#[40m�#[18;21H#[1;34m�#[1A�#[14;25H#[35m�#[1A�#[1A�#[1A#[0;35m�#[1A#[1;37;47m�#[1A#[30m�#[1A#[40m�#[1A#[35;45m�#[1A#[40m�#[1A#[45m�#[3;36H#[40m�#[1A�#[1A�#[5C#[37m�#[B#[0;35m�#[10;53H#[1;30m�#[B#[0m�#[B�#[B�#[B#[1;31m�#[B#[41m�#[B�#[B#[0m�#[B#[47m #[B #[B#[40m�#[18;20H#[1;34m�#[16;22H�#[13;25H#[35m�#[1A�#[1A#[0;35m�#[1A#[1;30;47m�#[1A�#[1A#[40m�#[1A#[35m�#[1A#[37m�#[1A#[35m�#[1A#[0;35m�#[2;36H#[1m�#[1A�#[7C#[0;35m�#[10;54H#[1;30m�#[B#[0m�#[B�#[B�#[B#[1;31m�#[B#[41m�#[B#[0;31m�#[B#[37m�#[B#[47m #[B #[B#[40m�#[18;19H#[1;34m�#[16;21H�#[1A�#[13;24H#[35m�#[1A�#[10;27H#[30m�#[1A�#[1A�#[1A#[35;45m�#[1A#[37;40m�#[1A�#[1A#[35;45m�#[1;46H#[0;35m�#[9;54H#[1;37m�#[B#[30;47m�#[B#[0m�#[B�#[B�#[B#[1;31;41m�#[B�#[B#[0;31m�#[B#[37m�#[B#[47m #[B #[B#[40m�#[18;18H#[1;34m�#[1A#[37me#[1A#[34m�#[1A�#[1A�#[10;26H#[30m�#[1A�#[1A#[0;35m�#[1A#[1;45m #[1A#[37;40m�#[1A�#[1A#[35m�#[1A#[45m #[9;55H#[37;40m�#[B#[30;47m�#[B#[0m�#[B�#[B�#[B#[1;31;41m�#[B�#[17;63H#[0m�#[B#[47m #[B #[B#[40m�#[18;17H#[1;34m�#[1A#[37mn#[1A#[34m�#[1A�#[13;22H�#[8;27H#[0;35m�#[1A#[1m�#[1A�#[1A#[37m�#[1A�#[1A#[35m�#[9;56H#[37m�#[B#[30;47m�#[B#[0m�#[B�#[14;61H#[1;31m�#[B#[41m�#[B#[0m�#[B�#[B#[47m #[B#[40m�#[B�#[18;16H#[1;34m�#[1A#[37mi#[1A#[34m�#[1A�#[13;21H�#[1A�#[6;28H#[35;45m�#[1A#[37;40m�#[1A�#[1A#[35m�#[1A#[0;35m�#[9;57H#[1;37m�#[B#[0m�#[B�#[B�#[B#[1;31m�#[B#[41m�#[B�#[B#[0m�#[B�#[B�#[B�#[18;15H#[1;34m�#[1A#[37ml#[1A#[34m�#[1A�#[13;20H�#[1A�#[1A�#[6;27H#[0;35m�#[1A#[1;37m�#[1A�#[1A�#[1A#[35;45m�#[9;58H#[37;40m�#[B#[0m�#[B�#[B�#[B#[31m�#[B#[1;41m #[B#[0;31m�#[B#[37m�#[B�#[B�#[B�#[B#[1m�#[18;14H#[34m�#[1A#[37mn#[1A#[34m�#[1A�#[1A#[37ms#[1A#[34m�#[1A�#[10;22H�#[5;27H#[35m�#[1A#[37m�#[1A�#[1A#[0;35m�#[8;58H#[1;37m�#[B#[30m�#[B#[0m�#[B�#[B�#[14;64H#[31m�#[16;66H#[37m�#[B�#[B�#[56D#[1;34m�#[1A#[37mO#[1A#[34m�#[1A�#[1A#[37me#[1A#[34m�#[1A�#[9;22H�#[5;26H#[35;45m�#[1A#[37;40m�#[1A�#[1A#[0;35m�#[8;59H#[1;37m�#[B#[30m�#[B#[0m�#[B�#[B�#[B�#[15;66H�#[B�#[B�#[B�#[B#[1m�#[B#[30m�#[18;12H#[34m�#[16;14H�#[1A�#[1A#[37md#[1A#[34m�#[1A�#[8;22H�#[4;26H#[35m�#[1A#[37m�#[1A#[0;35m�#[1A�#[8;60H#[1;37m�#[B#[30m�#[B#[47m�#[B#[0m�#[B�#[B�#[B�#[B�#[B�#[B�#[B#[1m�#[20;72H#[30m�#[18;11H#[34m�#[1A#[37mS#[1A#[34m�#[1A�#[1A#[37mo#[1A#[34m�#[1A�#[1A#[37m3#[7;22H#[34m�#[4;25H#[35;45m�#[1A#[37m�#[1A#[35m�#[1A#[0;35m�#[5;58H#[1;5;34m�#[8;61H#[0;1m�#[B#[30m�#[B#[47m�#[B#[0m�#[B�#[B�#[B�#[B�#[B�#[18;71H#[1m�#[B#[30m�#[B�#[18;10H#[34m�#[1A#[37mG#[1A#[34m�#[1A�#[1A#[37mN#[1A#[34m�#[1A�#[1A#[37m4#[1A5#[6;22H#[34m�#[3;25H#[35;45m�#[1A�#[1A�#[4;58H#[5;34;40m�#[6;60H�#[8;62H#[0m�#[B#[1m�#[B#[0m�#[B�#[B�#[B�#[B�#[B�#[B�#[B#[1m�#[19;73H#[30m�#[B�#[18;9H#[34m�#[1A#[37mI#[1A#[34m�#[1A�#[13;14H�#[1A�#[1A#[37m8#[1A5#[1A5#[6;21H#[34m�#[1A�#[1A#[0;30m�#[1A#[35m�#[1A#[1m�#[1A#[45m�#[3;58H#[5;34;40m�#[B#[0;1;36m�#[B�#[8;63H#[0m�#[B#[1m�#[B#[0m�#[B�#[B�#[B�#[B�#[B�#[B#[1m�#[19;74H#[30m�#[B�#[18;8H#[34m�#[1A#[37mG#[1A#[34m�#[1A�#[1A#[37m8#[1A#[34m�#[1A�#[1A#[37m7#[1A7#[1A7#[1A6#[6;20H#[34m�#[4;22H�#[1A#[0;35m�#[1A#[1m�#[1A�#[4;60H#[37;44m�#[8;64H#[0m�#[B#[1m�#[B#[0m�#[B�#[B�#[B�#[15;71H#[1m�#[B�#[19;75H#[30m�#[18;7H#[34m�#[16;9H�#[1A�#[1A#[37m.#[1A#[34m�#[1A�#[1A#[37m-#[1A6#[1A7#[1A9#[1A0#[1A#[34m�#[4;21H�#[1A#[0;35m�#[1A#[1m�#[1A�#[3;60H#[36m�#[B�#[B#[5;34m�#[8;65H#[0m�#[B#[1m�#[B�#[13;70H�#[B�#[B�#[18;75H#[30m�#[B�#[18;6H#[34m�#[1A#[37me#[1A#[34m�#[1A�#[1A#[37m8#[1A#[34m�#[1A�#[1A#[37m6#[1A-#[1A4#[1A7#[1A8#[1A#[34m�#[1A#[37mS#[1A#[34m�#[1A#[0;35m�#[1A#[1m�#[1A�#[2;60H#[5;34m�#[4;62H�#[8;66H#[0m�#[B#[1m�#[B�#[B�#[B�#[B�#[17;75H#[30m�#[B�#[72D#[34m�#[1A#[37mv#[1A#[34m�#[1A�#[1A#[37m2#[1A#[34m�#[1A�#[1A#[37m4#[1A6#[1A-#[1A1#[1A7#[1A#[34m�#[1A#[37mB#[1A#[34m�#[1A#[35;45m�#[1A#[40m�#[1A�#[3;62H#[5;34m�#[8;67H#[0m�#[B#[1;30m�#[B�#[B�#[17;76H�#[18;4H#[34m�#[1A#[37mi#[1A#[34m�#[1A�#[13;9H�#[1A�#[1A#[37m4#[1A4#[1A6#[1A-#[1A1#[1A#[34m�#[1A#[37mB#[1A#[0;35m�#[1A#[1;45m�#[1A#[40m�#[1A�#[8;68H#[30m�#[B�#[B�#[B�#[15;75H�#[B�#[18;3H#[34m�#[1A#[37mF#[1A#[34m�#[1A�#[1A#[37me#[1A#[34m�#[1A�#[10;11H#[37m4#[1A4#[1A6#[1A-#[1A#[34m�#[4;17H#[35;45m�#[1A#[40m�#[1A�#[1A�#[8;69H#[30m�#[B�#[B�#[B�#[B�#[B�#[B�#[16;77H�#[18;2H#[34m�#[16;4H�#[1A�#[1A#[37mn#[1A#[34m�#[1A�#[1A#[37m)#[9;11H4#[1A4#[1A6#[1A#[34m�#[1A#[37mp#[1A#[35;45m�#[1A#[40m�#[1A�#[1A�#[9;71H#[30m�#[B�#[B�#[B�#[B�#[15;77H�#[B�#[18;1H#[34m�#[16;3H�#[1A�#[1A#[37mi#[1A#[34m�#[1A�#[1A#[37m3#[1A)#[8;11H4#[1A4#[1A#[34m�#[1A#[37mi#[1A#[34m�#[1A#[35;45m�#[1A#[40m�#[1A�#[9;72H#[30m�#[B�#[B�#[B�#[B�#[B�#[B�#[17;1H#[34m�#[1A�#[1A�#[1A#[37mN#[1A#[34m�#[1A�#[1A#[37m1#[1A3#[1A)#[7;11H4#[1A#[34m�#[1A#[37mh#[1A#[34m�#[2;16H#[35m�#[1A�#[9;73H#[30m�#[B�#[B�#[B�#[B�#[16;1H#[34m�#[1A�#[13;4H�#[1A�#[1A#[37m6#[1A1#[1A3#[1A)#[6;11H#[34m�#[1A#[37ms#[1A#[34m�#[1;16H#[0;30m�#[15;1H#[1;34m�#[13;3H�#[1A�#[1A#[37m(#[1A6#[1A1#[1A3#[1A)#[1A#[34m�#[1A#[37mt#[1A#[34m�#[14;1H�#[1A�#[1A�#[10;5H#[37m(#[1A6#[1A1#[1A3#[1A#[34m�#[1A#[37ms#[1A#[34m�#[13;1H�#[1A�#[9;5H#[37m(#[1A6#[1A1#[1A#[34m�#[1A#[37mo#[1A#[34m�#[12;1H�#[8;5H#[37m(#[1A6#[1A#[34m�#[1A#[37mh#[1A#[34m�#[11;1H�#[7;5H#[37m(#[1A#[34m�#[1A#[37mG#[1A#[34m�#[10;1H�#[6;5H�#[4;7H�#[9;1H�#[6;4H�#[1A#[37me#[1A#[34m�#[8;1H�#[6;3H�#[1A#[37mh#[1A#[34m�#[7;1H�#[1A�#[1A#[37mT#[1A#[34m�#[6;1H�#[4;3H�#[5;1H�#[1A�#[2D�#[22;1H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