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Com EtherLink II/16 Adapter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use this MLID, 3C503.COM is the only driver you need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install or load any other programs supplied by 3Com for your Ether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/16 adapter. (You may have to delete the line in your CONFIG.S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3Com's ETH503.SYS ("DEVICE=ETH503.SYS") or its equivalent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ID will not work if another driver for the same adapt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three methods of transferring data to and from the Ether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/16 adapter: memory-mapped (or shared memory) mode, DMA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med (or port ) I/O mode. You may not choose all three mode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n IBM PC AT or compatible, you may choose memory-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shared memory) mode or programmed (or port) I/O mode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 jumper setting. If you disable the memory jumper sett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"No Memory" or "Disable", you are using programmed (or port)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. If you select any other setting except the "No Memor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sable" setting , you are using memory-mapped (shared memory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 IBM PC, IBM PC XT, or compatible, you may use DMA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-mapped (or shared memory) mode by changing the memory jum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. If you disable the memory jumper setting by selecting "No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"Disable", you are using DMA mode. If you select any othe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 the "No Memory" or "Disable" setting , you are using memory-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ared memory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, in all cases, the actual jumper settings on the c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 specified in the INSTALL program must match or the ML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therLink II/16 adapter will work on either thin Ethernet c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nected via a BNC connector) or thick Ethernet cabling (connect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X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installing and configuring your adapt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"3Com EtherLink II/16 Adapter Guide" that comes with you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