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oft LANtastic Ethernet AE-3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NE2000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et the W-5 jumper on the card to the 'N' position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car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E-3 board contains two jumper blocks to allow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Line and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differen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Interrupt Lines for your selection.  In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jumper settings on the card and the parameter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MUST match or the 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