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ith Z-Note Portable Compu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MLMDODI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neNET installation will use the Zenith Z-Note Por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