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Digital EtherCard Plus Elite LAN 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 configuration software EZSETUP.EXE to configure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load the driver WDPLUS.COM. The software is shipp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on the distribution diskette when you purchase thi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hat the configuration jumper W1 is in the correct posi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EZSETUP.EXE to configur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, please refer to the manual "EtherCard Plus Elite"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with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