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tar Digital LT200 PC LocalTalk Card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MLID, DSTARLT.COM is the only driver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ET PC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T200 PC card uses I/O addresses 200H to 34FH.  The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DMA channels, interrupts, or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's I/O address can be set by changing the JB1 jumper bloc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r center of the card).  If you choose to install this c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will show a picture of the JB1 jumper block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to make the screen match JB1.  The INSTALL program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ossible values for I/O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H, 330H, 320H, 310H, 300H, 240H, 230H, 220H, 210H,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e of these values are acceptable because of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it is possible to use any port value from 100H to 3F0H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must be a zero).  To use another value, choo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when running the install program, and then edit the POR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Link Driver DSTARLT section of the NET.CFG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all cases, the actual jumper settings on the c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pecified in the INSTALL program must match or the ML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about configuring and installing this c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"LT200 Connection Interface Board Installation/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" that comes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