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neNET PC version 3.1 Read Me file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em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information to supplement the PhoneNET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Guide and PhoneNET PC Release Notes. Please see the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asic product information, and the release note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nstructions and other late-breaking product 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pported network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honeNET PC with NetWare versions 3.12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User Name to PostScript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files from an AFP server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extensi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applies to the use of PhoneNET PC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see the PhoneNET PC Read Me file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ED NETWORK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se Ethernet adapters have both coaxial and 10Base-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for Windows and PhoneNET PC v3.1 support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ed Telesis AT-15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oft AE-2 &amp; AE-2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oft A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nte 2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nte 2100 Series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tron E2000 Series (E2010, E2012, E20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tron E2100 Series (E2110, E2112, E2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EtherWorks Turbo DE200 Series (DE200/AC, DE201/AC, DE202/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/Novell NE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/Novell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EtherWave ISA Card (PN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C LAN Adapter NC/16 (HPJ240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PC LAN Adapter/16 TP Plus (HP2724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 EtherExpress 16 (PCLA8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(3C5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 (3C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/16 (3C503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16 (3C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I (3C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I/MC (3C5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III/EISA (3C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COM EtherLink /MC (3C5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rmann Bass PC-NIU/EX (226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rmann Bass NIUpc/EOTP (PC4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ermann Bass NIUps/EOTP (PC3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 (WD) EtherCard Plus Elite (8003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C (WD) ETherCard Plus Elite 16 (8013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Pocket Ethernet Adapter (PE10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Pocket Ethernet Adapter II (PE2-10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Pocket Ethernet Ad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CreditCard Adaptor (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nith Z-Note Portable Computer (Built-in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 16/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 16/4 Adapte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ken Ring II 16/4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Talk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LocalTalk Card (AppleShare PC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na DL2000 LocalTalk Card (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na DL2 LocalTalk Card (M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tar (COPS) LT200 P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tar (COPS) LT200 M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PhoneNET Card PC (PN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PhoneNET PC Card II (ISA PN381&amp; MCA PN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llon PhoneNET PC Card III (1/2 Card ISA PN381&amp; MCA PN3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HONENET PC WITH NETWARE 3.12 o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iscusses four known issues with using PhoneNET PC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3.12 or 4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ay have difficulty copying files between your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an AFP server. To overcome this difficulty, copy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erver to your local hard disk, and then re-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may be unable to launch NetWare Management utilitie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 or PUBLIC subdirectories. To use any such utility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hard disk or to your home directory on the server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the NetWare custom installation tips in the PhoneNET PC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assume that your PC uses the NetWare 3.11 client softwa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X. If you wish to use the VLM client softw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3.12 or 4.0, find each instance of NETX in the NetW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ps in your PhoneNET PC User's Guide, and substitute V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he NetWare custom installation tips in the PhoneNET P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at both your PC and your NetWare server use the 802.3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. If you are using NetWare 3.12 or 4.0, the Ethernet fr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your PC or server may be 802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must use the same Ethernet frame type as its NetWare servers.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use one frame type, though NetWare servers can ofte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ore than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NetWare have different default Ethernet 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tWare 3.11 servers use 802.3, NetWare 3.12 servers use 80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Ware 4.0 servers use both 802.2 and 802.3. Please ask you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which frame types each of your NetWare server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are administrator is willing to add 802.3 support to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that does not already have it, or you do not need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802.2-only servers, you can use the NetWare 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in the PhoneNET PC User's Guide, without furthe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need to communicate with 802.2-only NetWare serv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dd the following instructions to the custom installation ti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NET PC User's Guide. These instructions configure your PC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2 frame type, rather than 802.3, so you will not be able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802.3-only NetWar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 PhoneNET PC according to the basic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installation tips in the PhoneNET PC User's Guide, but do not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reboot at the end of the custom installation t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text editor to open your NET.CFG file, and add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 Support sec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TACK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ith the NET.CFG file still open, find the following lines in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c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0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lines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E0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e addition of an "E" in the second line, above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the following lines at the end of your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DEFAULTS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CONN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IPXNC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TRAN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SECURITY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VLM = NDS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BIND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WNP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FIO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GENERAL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REDIR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PRINT.V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LM = NETX.V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the following lines in your CONFIG.SY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FILES set to a larger value than 20, please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pect your AUTOEXEC.BAT file. If there is a line to run ABOTH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honeNET PC batch file, comment that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r PC boots correctly, change to the PhoneNET PC directory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ET PC by typing ABOTH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followed the custom installation tips in the PhoneNET PC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the NetWare files you need to load should alread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NET PC directory. The following example shows the command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DOS prompt if you are using the VLM client softwa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in place of VLM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LM [/PS=Servernam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opy the LOGIN.EXE file from drive F: (your first network drive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ET 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un the login program from your local hard disk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[Server/]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r password when prompted to do so. Use this local LOG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work with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wish to load PhoneNET PC whenever you start up your PC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to open your AUTOEXEC.BAT file, and uncomment the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TH.BAT or another PhoneNET P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boot your computer. The Novell client should automatically loa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oneNE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USER NAME TO POSTSCRIPT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add your User Name to PostScript print job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pplications running under DOS. To accomplish this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TH.BAT file or APRNT.BAT file, and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PhoneNET PC into a directory other than C:\PHONE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directory will be substituted in this line.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, add a "/N" parameter at the end of the line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PRINT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change into effect, save the file, exit from you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FROM AN AFP SERVER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oor performance when copying files from an AFP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, particularly on LocalTalk networks or very busy Ethernet or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you may be able to improve performance by adding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BOTH.BAT file or AFILES.BAT file. To do this, open the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, and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PhoneNET PC into a directory other than C:\PHONE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directory will be substituted in this line.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, add a "/FASTATP" parameter at the end of the lin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C:\PHONENET\ATALK /FASTA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change into effect, save the file, exit from you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honeNET PC to copy a file from your PC to an AFP fi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NET PC attributes Macintosh file types and creators to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OS file extensions. The following list shows the 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hat receive this service, and the Macintosh creators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they rece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uses the same list and maps both ways; from PC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file type/creator and from Macintosh file type/creator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  <w:tab/>
        <w:t>Creator Type</w:t>
        <w:tab/>
        <w:tab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</w:t>
        <w:tab/>
        <w:tab/>
        <w:t>REP!</w:t>
        <w:tab/>
        <w:t>FRL!</w:t>
        <w:tab/>
        <w:tab/>
        <w:t xml:space="preserve">Farallon Replica  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</w:t>
        <w:tab/>
        <w:tab/>
        <w:t>MSWD    WDBN</w:t>
        <w:tab/>
        <w:tab/>
        <w:t xml:space="preserve">MS Word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   </w:t>
        <w:tab/>
        <w:tab/>
        <w:t>MSWD    TEXT</w:t>
        <w:tab/>
        <w:tab/>
        <w:t xml:space="preserve">MS Word RT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S   </w:t>
        <w:tab/>
        <w:tab/>
        <w:t>XCEL    XLS3</w:t>
        <w:tab/>
        <w:tab/>
        <w:t xml:space="preserve">Excel 3 Spreadshe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C   </w:t>
        <w:tab/>
        <w:tab/>
        <w:t>XCEL    XLC3</w:t>
        <w:tab/>
        <w:tab/>
        <w:t xml:space="preserve">Excel 3 Cha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M   </w:t>
        <w:tab/>
        <w:tab/>
        <w:t>XCEL    XLM3</w:t>
        <w:tab/>
        <w:tab/>
        <w:t xml:space="preserve">Excel 3 Macr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</w:t>
        <w:tab/>
        <w:tab/>
        <w:t>XCEL</w:t>
        <w:tab/>
        <w:t>XLW3</w:t>
        <w:tab/>
        <w:tab/>
        <w:t xml:space="preserve">Excel 3 Work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T   </w:t>
        <w:tab/>
        <w:tab/>
        <w:t>XCEL    sLS3</w:t>
        <w:tab/>
        <w:tab/>
        <w:t xml:space="preserve">Excel 3 Templ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</w:t>
        <w:tab/>
        <w:tab/>
        <w:t>L123</w:t>
        <w:tab/>
        <w:t>LWKS</w:t>
        <w:tab/>
        <w:tab/>
        <w:t xml:space="preserve">Lotus 123   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   </w:t>
        <w:tab/>
        <w:tab/>
        <w:t>WPC2    WPD2</w:t>
        <w:tab/>
        <w:tab/>
        <w:t xml:space="preserve">Word Perf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1 </w:t>
        <w:tab/>
        <w:t xml:space="preserve">  </w:t>
        <w:tab/>
        <w:t>PLP2    PRS2</w:t>
        <w:tab/>
        <w:tab/>
        <w:t xml:space="preserve">Aldus Persua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</w:t>
        <w:tab/>
        <w:t xml:space="preserve"> </w:t>
        <w:tab/>
        <w:t>PLP2    PRT2</w:t>
        <w:tab/>
        <w:tab/>
        <w:t xml:space="preserve">Persuasion Templa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  <w:tab/>
        <w:t xml:space="preserve"> </w:t>
        <w:tab/>
        <w:t>PLP2    PRIF</w:t>
        <w:tab/>
        <w:tab/>
        <w:t xml:space="preserve">Persuasion Inter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4 </w:t>
        <w:tab/>
        <w:t xml:space="preserve">  </w:t>
        <w:tab/>
        <w:t>ALD4    ALB4</w:t>
        <w:tab/>
        <w:tab/>
        <w:t xml:space="preserve">PageMaker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4  </w:t>
        <w:tab/>
        <w:t xml:space="preserve"> </w:t>
        <w:tab/>
        <w:t>ALD4    ALT4</w:t>
        <w:tab/>
        <w:tab/>
        <w:t xml:space="preserve">PageMaker 4 Templ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5   </w:t>
        <w:tab/>
        <w:tab/>
        <w:t>ALD5    ALB5</w:t>
        <w:tab/>
        <w:tab/>
        <w:t xml:space="preserve">PageMaker 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5  </w:t>
        <w:tab/>
        <w:t xml:space="preserve"> </w:t>
        <w:tab/>
        <w:t>ALD5    ALT5</w:t>
        <w:tab/>
        <w:tab/>
        <w:t xml:space="preserve">PageMaker 5 Templ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</w:t>
        <w:tab/>
        <w:tab/>
        <w:t>ARTZ</w:t>
        <w:tab/>
        <w:t>EPSF</w:t>
        <w:tab/>
        <w:tab/>
        <w:t>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D </w:t>
        <w:tab/>
        <w:tab/>
        <w:t>8BIM    8BIM</w:t>
        <w:tab/>
        <w:tab/>
        <w:t xml:space="preserve">Adobe PhotoSh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</w:t>
        <w:tab/>
        <w:tab/>
        <w:t>FMPR</w:t>
        <w:tab/>
        <w:t>FMPR</w:t>
        <w:tab/>
        <w:tab/>
        <w:t>FileMaker Pro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P </w:t>
        <w:tab/>
        <w:tab/>
        <w:t>BOBO    CWWP</w:t>
        <w:tab/>
        <w:tab/>
        <w:t xml:space="preserve">Claris Works W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S </w:t>
        <w:tab/>
        <w:tab/>
        <w:t>BOBO    CWSS</w:t>
        <w:tab/>
        <w:tab/>
        <w:t xml:space="preserve">Works SpreadShe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G </w:t>
        <w:tab/>
        <w:tab/>
        <w:t>BOBO    CWGR</w:t>
        <w:tab/>
        <w:tab/>
        <w:t xml:space="preserve">Works Graph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D </w:t>
        <w:tab/>
        <w:tab/>
        <w:t>BOBO</w:t>
        <w:tab/>
        <w:t>CWDB</w:t>
        <w:tab/>
        <w:tab/>
        <w:t xml:space="preserve">Works Datab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XD</w:t>
        <w:tab/>
        <w:tab/>
        <w:t>XPRS</w:t>
        <w:tab/>
        <w:t>XDOC</w:t>
        <w:tab/>
        <w:tab/>
        <w:t xml:space="preserve">QuarkXP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</w:t>
        <w:tab/>
        <w:tab/>
        <w:t>O7$$</w:t>
        <w:tab/>
        <w:t>O7$A</w:t>
        <w:tab/>
        <w:tab/>
        <w:t>Omnis 7 App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1</w:t>
        <w:tab/>
        <w:tab/>
        <w:t>O7$$</w:t>
        <w:tab/>
        <w:t>O7$D</w:t>
        <w:tab/>
        <w:tab/>
        <w:t>Omnis 7 Data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</w:t>
        <w:tab/>
        <w:tab/>
        <w:t>FOX+</w:t>
        <w:tab/>
        <w:t>F+DB</w:t>
        <w:tab/>
        <w:tab/>
        <w:t>FoxPro/FoxBas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</w:t>
        <w:tab/>
        <w:tab/>
        <w:t>PPT2</w:t>
        <w:tab/>
        <w:t>SLD2</w:t>
        <w:tab/>
        <w:tab/>
        <w:t>MS PowerPoint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P</w:t>
        <w:tab/>
        <w:tab/>
        <w:t>MSPJ</w:t>
        <w:tab/>
        <w:t>MPP</w:t>
        <w:tab/>
        <w:tab/>
        <w:t xml:space="preserve">MS Project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PV</w:t>
        <w:tab/>
        <w:tab/>
        <w:t>MSPJ</w:t>
        <w:tab/>
        <w:t>MPV</w:t>
        <w:tab/>
        <w:tab/>
        <w:t xml:space="preserve">MS Project Vie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ab/>
        <w:t>GPEB</w:t>
        <w:tab/>
        <w:t>GDAT</w:t>
        <w:tab/>
        <w:tab/>
        <w:t>Dynamics data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</w:t>
        <w:tab/>
        <w:tab/>
        <w:t>GPEB</w:t>
        <w:tab/>
        <w:t>GIDX</w:t>
        <w:tab/>
        <w:tab/>
        <w:t>Dynamics index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</w:t>
        <w:tab/>
        <w:tab/>
        <w:t>GPEB</w:t>
        <w:tab/>
        <w:t>DICT</w:t>
        <w:tab/>
        <w:tab/>
        <w:t>Dynamics dictionary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KZ</w:t>
        <w:tab/>
        <w:tab/>
        <w:t>WNGZ</w:t>
        <w:tab/>
        <w:t>WZSS</w:t>
        <w:tab/>
        <w:tab/>
        <w:t xml:space="preserve">Informix Wings 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  <w:tab/>
        <w:tab/>
        <w:t>TVOD</w:t>
        <w:tab/>
        <w:t>MooV</w:t>
        <w:tab/>
        <w:tab/>
        <w:t>Apple Quick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   </w:t>
        <w:tab/>
        <w:tab/>
        <w:t>MDOS    TIFF</w:t>
        <w:tab/>
        <w:tab/>
        <w:t xml:space="preserve">TIFF graphic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  <w:tab/>
        <w:tab/>
        <w:t>GIFF</w:t>
        <w:tab/>
        <w:t>Bozo</w:t>
        <w:tab/>
        <w:tab/>
        <w:t>GIF graphic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IT</w:t>
        <w:tab/>
        <w:tab/>
        <w:t>SIT!</w:t>
        <w:tab/>
        <w:t>SIT!</w:t>
        <w:tab/>
        <w:tab/>
        <w:t>Alladin Stuffi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ttxt</w:t>
        <w:tab/>
        <w:t>TEXT</w:t>
        <w:tab/>
        <w:t xml:space="preserve"> </w:t>
        <w:tab/>
        <w:t xml:space="preserve">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xtension)</w:t>
        <w:tab/>
        <w:t>ttxt</w:t>
        <w:tab/>
        <w:t>TEXT</w:t>
        <w:tab/>
        <w:t xml:space="preserve"> 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 </w:t>
        <w:tab/>
        <w:tab/>
        <w:t>ttxt</w:t>
        <w:tab/>
        <w:t xml:space="preserve">TEXT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  <w:tab/>
        <w:tab/>
        <w:t>ttxt</w:t>
        <w:tab/>
        <w:t>TEX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</w:t>
        <w:tab/>
        <w:tab/>
        <w:t>ttxt</w:t>
        <w:tab/>
        <w:t>TEX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  <w:tab/>
        <w:tab/>
        <w:t>ttxt</w:t>
        <w:tab/>
        <w:t>TEX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SC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</w:t>
        <w:tab/>
        <w:tab/>
        <w:t>ttxt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</w:t>
        <w:tab/>
        <w:tab/>
        <w:t>MDOS</w:t>
        <w:tab/>
        <w:t>BINA</w:t>
        <w:tab/>
        <w:tab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ab/>
        <w:t>MDOS</w:t>
        <w:tab/>
        <w:t>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</w:t>
        <w:tab/>
        <w:tab/>
        <w:t>MDOS</w:t>
        <w:tab/>
        <w:t>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  <w:tab/>
        <w:tab/>
        <w:t>MDOS</w:t>
        <w:tab/>
        <w:t>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</w:t>
        <w:tab/>
        <w:tab/>
        <w:t>MDOS</w:t>
        <w:tab/>
        <w:t>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  <w:tab/>
        <w:tab/>
        <w:t>MDOS</w:t>
        <w:tab/>
        <w:t>B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  <w:tab/>
        <w:tab/>
        <w:t>MDOS</w:t>
        <w:tab/>
        <w:t>B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