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gle/Novell NE2000T Ethernet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NE2000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program does not provide all the possible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rupt Line settings which are specified in th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your adapter.  If you need to use a different set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sted in the manual but not shown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, you should choose any setting and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After the installation is completed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CFG file to change the Interrupt Line and Base I/O Addres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it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2000T board may contain two jumper block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ine and Base I/O Address.  Otherwi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came with the car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settings on the card and the paramete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ET PC INSTALL program must match or the 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gle/Novell NE2000T Ethernet Adapter will only work on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Ethernet cabling (connected via an RJ-45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