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oft LANtastic Ethernet AE-2 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adapter card, NE2000.COM is the only drive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 the W-10 jumper on the card to the 'N' position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card up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E-2 board contains two jumper blocks to configure the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installation, the installer will prompt different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Interrupt Lines for your selection. In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jumper settings on the card and the parameter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program MUST match or the MLI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installing and configuring your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al that comes with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