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clear" w:pos="720"/>
          <w:tab w:val="left" w:pos="144" w:leader="none"/>
          <w:tab w:val="left" w:pos="3888" w:leader="none"/>
          <w:tab w:val="left" w:pos="4896" w:leader="none"/>
        </w:tabs>
        <w:rPr>
          <w:b/>
          <w:b/>
          <w:bCs/>
          <w:sz w:val="16"/>
          <w:szCs w:val="16"/>
        </w:rPr>
      </w:pPr>
      <w:r>
        <w:rPr>
          <w:b/>
          <w:bCs/>
          <w:sz w:val="16"/>
          <w:szCs w:val="16"/>
        </w:rPr>
        <w:tab/>
      </w:r>
    </w:p>
    <w:p>
      <w:pPr>
        <w:pStyle w:val="Normal"/>
        <w:tabs>
          <w:tab w:val="clear" w:pos="720"/>
          <w:tab w:val="left" w:pos="144" w:leader="none"/>
          <w:tab w:val="left" w:pos="3888" w:leader="none"/>
          <w:tab w:val="left" w:pos="4896" w:leader="none"/>
          <w:tab w:val="left" w:pos="5328" w:leader="none"/>
          <w:tab w:val="left" w:pos="8928" w:leader="none"/>
        </w:tabs>
        <w:rPr>
          <w:b/>
          <w:b/>
          <w:bCs/>
          <w:sz w:val="16"/>
          <w:szCs w:val="16"/>
        </w:rPr>
      </w:pPr>
      <w:r>
        <w:rPr>
          <w:b/>
          <w:bCs/>
          <w:sz w:val="16"/>
          <w:szCs w:val="16"/>
        </w:rPr>
        <w:tab/>
        <w:t>Chapter 1:Introduction</w:t>
        <w:tab/>
        <w:t>5</w:t>
        <w:tab/>
      </w:r>
    </w:p>
    <w:p>
      <w:pPr>
        <w:pStyle w:val="Normal"/>
        <w:tabs>
          <w:tab w:val="clear" w:pos="720"/>
          <w:tab w:val="left" w:pos="144" w:leader="none"/>
          <w:tab w:val="left" w:pos="3888" w:leader="none"/>
          <w:tab w:val="left" w:pos="4896" w:leader="none"/>
          <w:tab w:val="left" w:pos="5328" w:leader="none"/>
          <w:tab w:val="left" w:pos="8928" w:leader="none"/>
        </w:tabs>
        <w:rPr>
          <w:b/>
          <w:b/>
          <w:bCs/>
          <w:sz w:val="16"/>
          <w:szCs w:val="16"/>
        </w:rPr>
      </w:pPr>
      <w:r>
        <w:rPr>
          <w:sz w:val="16"/>
          <w:szCs w:val="16"/>
        </w:rPr>
        <w:t xml:space="preserve">    </w:t>
      </w:r>
      <w:r>
        <w:rPr>
          <w:sz w:val="16"/>
          <w:szCs w:val="16"/>
        </w:rPr>
        <w:t>What You Need</w:t>
        <w:tab/>
      </w:r>
      <w:r>
        <w:rPr>
          <w:b/>
          <w:bCs/>
          <w:sz w:val="16"/>
          <w:szCs w:val="16"/>
        </w:rPr>
        <w:t>6</w:t>
        <w:tab/>
        <w:t>Chapter 5: Stealth ROM and Stealth DoubleSpace:</w:t>
      </w:r>
    </w:p>
    <w:p>
      <w:pPr>
        <w:pStyle w:val="Normal"/>
        <w:tabs>
          <w:tab w:val="clear" w:pos="720"/>
          <w:tab w:val="left" w:pos="144" w:leader="none"/>
          <w:tab w:val="left" w:pos="3888" w:leader="none"/>
          <w:tab w:val="left" w:pos="4896" w:leader="none"/>
          <w:tab w:val="left" w:pos="5328" w:leader="none"/>
          <w:tab w:val="left" w:pos="8928" w:leader="none"/>
        </w:tabs>
        <w:rPr/>
      </w:pPr>
      <w:r>
        <w:rPr>
          <w:sz w:val="16"/>
          <w:szCs w:val="16"/>
        </w:rPr>
        <w:t xml:space="preserve">    </w:t>
      </w:r>
      <w:r>
        <w:rPr>
          <w:b w:val="false"/>
          <w:bCs w:val="false"/>
          <w:sz w:val="16"/>
          <w:szCs w:val="16"/>
        </w:rPr>
        <w:t>Maximizing High RAM</w:t>
        <w:tab/>
        <w:t>43</w:t>
        <w:tab/>
      </w:r>
      <w:r>
        <w:rPr>
          <w:rFonts w:eastAsia="Century Schoolbook" w:cs="Century Schoolbook" w:ascii="Century Schoolbook" w:hAnsi="Century Schoolbook"/>
          <w:b w:val="false"/>
          <w:bCs w:val="false"/>
          <w:sz w:val="16"/>
          <w:szCs w:val="16"/>
        </w:rPr>
        <w:t>Where to Go From Here</w:t>
        <w:tab/>
        <w:t>6</w:t>
      </w:r>
      <w:r>
        <w:rPr>
          <w:rFonts w:eastAsia="Century Schoolbook" w:cs="Century Schoolbook" w:ascii="Century Schoolbook" w:hAnsi="Century Schoolbook"/>
          <w:sz w:val="16"/>
          <w:szCs w:val="16"/>
        </w:rPr>
        <w:tab/>
        <w:t>Enabling Stealth ROM</w:t>
        <w:tab/>
        <w:t>43</w:t>
        <w:tab/>
        <w:t>The Basic Types of PC Memory</w:t>
        <w:tab/>
        <w:t>6</w:t>
        <w:tab/>
        <w:t>Disabling Stealth ROM</w:t>
        <w:tab/>
        <w:t>44</w:t>
        <w:tab/>
        <w:t>What is High RAM?</w:t>
        <w:tab/>
        <w:t>8</w:t>
        <w:tab/>
        <w:t>A Technical Description of Stealth ROM</w:t>
        <w:tab/>
        <w:t>44</w:t>
        <w:tab/>
        <w:t>QEMM's Benefits and Features</w:t>
        <w:tab/>
        <w:t>9</w:t>
        <w:tab/>
        <w:t>Stealthing DOS 6's DoubleSpace Driver</w:t>
        <w:tab/>
        <w:t>45</w:t>
        <w:tab/>
        <w:t>Conventional Memory Gains</w:t>
        <w:tab/>
        <w:t>15</w:t>
        <w:tab/>
        <w:t>Enabling or Disabling Stealth DoubleSpace</w:t>
        <w:tab/>
        <w:t>45</w:t>
        <w:tab/>
        <w:t>About This Manual</w:t>
        <w:tab/>
        <w:t>15</w:t>
        <w:tab/>
        <w:t xml:space="preserve">A Technical Description of                                          </w:t>
        <w:tab/>
        <w:t>About Manifest</w:t>
        <w:tab/>
        <w:t>16</w:t>
        <w:tab/>
        <w:t>Stealth DoubleSpace</w:t>
        <w:tab/>
        <w:t>45</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6"/>
          <w:szCs w:val="16"/>
        </w:rPr>
      </w:pPr>
      <w:r>
        <w:rPr>
          <w:b/>
          <w:bCs/>
          <w:sz w:val="16"/>
          <w:szCs w:val="16"/>
        </w:rPr>
        <w:t>SECTION 1: USING QEMM</w:t>
      </w:r>
      <w:r>
        <mc:AlternateContent>
          <mc:Choice Requires="wps">
            <w:drawing>
              <wp:anchor behindDoc="0" distT="0" distB="0" distL="118745" distR="118745" simplePos="0" locked="0" layoutInCell="0" allowOverlap="1" relativeHeight="2">
                <wp:simplePos x="0" y="0"/>
                <wp:positionH relativeFrom="page">
                  <wp:posOffset>3375025</wp:posOffset>
                </wp:positionH>
                <wp:positionV relativeFrom="paragraph">
                  <wp:posOffset>83185</wp:posOffset>
                </wp:positionV>
                <wp:extent cx="3246120" cy="6054090"/>
                <wp:effectExtent l="0" t="0" r="0" b="0"/>
                <wp:wrapSquare wrapText="largest"/>
                <wp:docPr id="1" name="Frame1"/>
                <a:graphic xmlns:a="http://schemas.openxmlformats.org/drawingml/2006/main">
                  <a:graphicData uri="http://schemas.microsoft.com/office/word/2010/wordprocessingShape">
                    <wps:wsp>
                      <wps:cNvSpPr txBox="1"/>
                      <wps:spPr>
                        <a:xfrm>
                          <a:off x="0" y="0"/>
                          <a:ext cx="3246120" cy="6054090"/>
                        </a:xfrm>
                        <a:prstGeom prst="rect"/>
                        <a:solidFill>
                          <a:srgbClr val="FFFFFF">
                            <a:alpha val="0"/>
                          </a:srgbClr>
                        </a:solidFill>
                      </wps:spPr>
                      <wps:txbx>
                        <w:txbxContent>
                          <w:p>
                            <w:pPr>
                              <w:pStyle w:val="Normal"/>
                              <w:tabs>
                                <w:tab w:val="clear" w:pos="720"/>
                                <w:tab w:val="left" w:pos="3888" w:leader="none"/>
                              </w:tabs>
                              <w:rPr/>
                            </w:pPr>
                            <w:r>
                              <w:rPr>
                                <w:b/>
                                <w:bCs/>
                                <w:sz w:val="16"/>
                                <w:szCs w:val="16"/>
                              </w:rPr>
                              <w:t>Chapter 6: VIDRAM: Extending Conventional</w:t>
                              <w:br/>
                              <w:t>Memory</w:t>
                              <w:tab/>
                              <w:t>47</w:t>
                              <w:br/>
                            </w:r>
                            <w:r>
                              <w:rPr>
                                <w:rFonts w:eastAsia="Century Schoolbook" w:cs="Century Schoolbook" w:ascii="Century Schoolbook" w:hAnsi="Century Schoolbook"/>
                                <w:sz w:val="16"/>
                                <w:szCs w:val="16"/>
                              </w:rPr>
                              <w:t>How VIDRAM Works</w:t>
                              <w:tab/>
                              <w:t>47</w:t>
                              <w:br/>
                              <w:t>Using VIDRAM</w:t>
                              <w:tab/>
                              <w:t>48</w:t>
                              <w:br/>
                              <w:t>VIDRAM Parameters</w:t>
                              <w:tab/>
                              <w:t>50</w:t>
                              <w:br/>
                              <w:t>Loading VIDRAM High</w:t>
                              <w:tab/>
                              <w:t>51</w:t>
                              <w:br/>
                              <w:t>Using VIDRAM with Microsoft Windows</w:t>
                              <w:tab/>
                              <w:t>51</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6"/>
                                <w:szCs w:val="16"/>
                              </w:rPr>
                            </w:pPr>
                            <w:r>
                              <w:rPr>
                                <w:b/>
                                <w:bCs/>
                                <w:sz w:val="16"/>
                                <w:szCs w:val="16"/>
                              </w:rPr>
                              <w:t>SECTION 2: TECHNICAL REFERENC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clear" w:pos="720"/>
                                <w:tab w:val="left" w:pos="144" w:leader="none"/>
                                <w:tab w:val="left" w:pos="3888" w:leader="none"/>
                              </w:tabs>
                              <w:rPr/>
                            </w:pPr>
                            <w:r>
                              <w:rPr>
                                <w:b/>
                                <w:bCs/>
                                <w:sz w:val="16"/>
                                <w:szCs w:val="16"/>
                              </w:rPr>
                              <w:tab/>
                              <w:t>Chapter 7: QEMM386.SYS Parameters</w:t>
                              <w:tab/>
                              <w:t>53</w:t>
                              <w:br/>
                              <w:tab/>
                            </w:r>
                            <w:r>
                              <w:rPr>
                                <w:rFonts w:eastAsia="Century Schoolbook" w:cs="Century Schoolbook" w:ascii="Century Schoolbook" w:hAnsi="Century Schoolbook"/>
                                <w:sz w:val="16"/>
                                <w:szCs w:val="16"/>
                              </w:rPr>
                              <w:t>Parameters and Memory Addresses</w:t>
                              <w:tab/>
                              <w:t>53</w:t>
                              <w:br/>
                              <w:tab/>
                              <w:t>Parameter Files</w:t>
                              <w:tab/>
                              <w:t>54</w:t>
                              <w:br/>
                              <w:tab/>
                              <w:t>Parameter Descriptions</w:t>
                              <w:tab/>
                              <w:t>54</w:t>
                              <w:br/>
                              <w:tab/>
                              <w:t>Commonly Used Parameters</w:t>
                              <w:tab/>
                              <w:t>55</w:t>
                              <w:br/>
                              <w:tab/>
                              <w:t>Less Frequently Used Parameters</w:t>
                              <w:tab/>
                              <w:t>58</w:t>
                              <w:br/>
                              <w:tab/>
                              <w:t>Using the ROM and STEALTHROM</w:t>
                              <w:br/>
                              <w:tab/>
                              <w:t>Parameters Together</w:t>
                              <w:tab/>
                              <w:t>79</w:t>
                              <w:br/>
                              <w:tab/>
                              <w:t>Using Parameters From</w:t>
                              <w:br/>
                              <w:tab/>
                              <w:t>Previous Versions of QEMM</w:t>
                              <w:tab/>
                              <w:t>81</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clear" w:pos="720"/>
                                <w:tab w:val="left" w:pos="144" w:leader="none"/>
                                <w:tab w:val="left" w:pos="3888" w:leader="none"/>
                              </w:tabs>
                              <w:rPr/>
                            </w:pPr>
                            <w:r>
                              <w:rPr>
                                <w:b/>
                                <w:bCs/>
                                <w:sz w:val="16"/>
                                <w:szCs w:val="16"/>
                              </w:rPr>
                              <w:tab/>
                              <w:t>Chapter 8: The LOADHI Programs</w:t>
                              <w:tab/>
                              <w:t>83</w:t>
                              <w:br/>
                              <w:tab/>
                            </w:r>
                            <w:r>
                              <w:rPr>
                                <w:sz w:val="16"/>
                                <w:szCs w:val="16"/>
                              </w:rPr>
                              <w:t>Using LOADHI</w:t>
                              <w:tab/>
                              <w:t>83</w:t>
                              <w:br/>
                              <w:tab/>
                            </w:r>
                            <w:r>
                              <w:rPr>
                                <w:rFonts w:eastAsia="Century Schoolbook" w:cs="Century Schoolbook" w:ascii="Century Schoolbook" w:hAnsi="Century Schoolbook"/>
                                <w:sz w:val="16"/>
                                <w:szCs w:val="16"/>
                              </w:rPr>
                              <w:t>The LOADHI Report</w:t>
                              <w:tab/>
                              <w:t>84</w:t>
                              <w:br/>
                              <w:tab/>
                              <w:t>Loading Device Drivers High</w:t>
                              <w:br/>
                              <w:tab/>
                              <w:t>with LOADHI.SYS</w:t>
                              <w:tab/>
                              <w:t>84</w:t>
                              <w:br/>
                              <w:tab/>
                              <w:t>Loading TSRs High with LOADHI.COM</w:t>
                              <w:tab/>
                              <w:t>85</w:t>
                              <w:br/>
                              <w:tab/>
                              <w:t>The LOADHI Parameters</w:t>
                              <w:tab/>
                              <w:t>86</w:t>
                              <w:br/>
                              <w:tab/>
                              <w:t>LOADHI Notes for MS-DOS 5 and 6</w:t>
                              <w:tab/>
                              <w:t>90</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clear" w:pos="720"/>
                                <w:tab w:val="left" w:pos="144" w:leader="none"/>
                                <w:tab w:val="left" w:pos="3888" w:leader="none"/>
                              </w:tabs>
                              <w:rPr/>
                            </w:pPr>
                            <w:r>
                              <w:rPr>
                                <w:b/>
                                <w:bCs/>
                                <w:sz w:val="16"/>
                                <w:szCs w:val="16"/>
                              </w:rPr>
                              <w:tab/>
                              <w:t>Chapter 9: QEMM Reports, Analysis and Mode</w:t>
                              <w:br/>
                              <w:tab/>
                              <w:t>Switching</w:t>
                              <w:tab/>
                              <w:t>91</w:t>
                              <w:br/>
                              <w:tab/>
                            </w:r>
                            <w:r>
                              <w:rPr>
                                <w:rFonts w:eastAsia="Century Schoolbook" w:cs="Century Schoolbook" w:ascii="Century Schoolbook" w:hAnsi="Century Schoolbook"/>
                                <w:sz w:val="16"/>
                                <w:szCs w:val="16"/>
                              </w:rPr>
                              <w:t>Changing QEMM's Mode</w:t>
                              <w:tab/>
                              <w:t>91</w:t>
                              <w:br/>
                              <w:tab/>
                              <w:t>QEMM.COM Reports</w:t>
                              <w:tab/>
                              <w:t>92</w:t>
                              <w:br/>
                              <w:tab/>
                              <w:t>The Summary Report</w:t>
                              <w:tab/>
                              <w:t>93</w:t>
                              <w:br/>
                              <w:tab/>
                              <w:t>The Type Report</w:t>
                              <w:tab/>
                              <w:t>94</w:t>
                              <w:br/>
                              <w:tab/>
                              <w:t>The Accessed Report</w:t>
                              <w:tab/>
                              <w:t>96</w:t>
                              <w:br/>
                              <w:tab/>
                              <w:t>Resetting Memory</w:t>
                              <w:tab/>
                              <w:t>97</w:t>
                              <w:br/>
                              <w:tab/>
                              <w:t>The Analysis Report</w:t>
                              <w:tab/>
                              <w:t>97</w:t>
                            </w:r>
                          </w:p>
                          <w:p>
                            <w:pPr>
                              <w:pStyle w:val="Normal"/>
                              <w:tabs>
                                <w:tab w:val="clear" w:pos="720"/>
                                <w:tab w:val="left" w:pos="144" w:leader="none"/>
                                <w:tab w:val="left" w:pos="3888"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b/>
                              <w:t>The Memory Report</w:t>
                              <w:tab/>
                              <w:t>100</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ABLE OF CONTENTS</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txbxContent>
                      </wps:txbx>
                      <wps:bodyPr anchor="t" lIns="0" tIns="0" rIns="0" bIns="0">
                        <a:noAutofit/>
                      </wps:bodyPr>
                    </wps:wsp>
                  </a:graphicData>
                </a:graphic>
              </wp:anchor>
            </w:drawing>
          </mc:Choice>
          <mc:Fallback>
            <w:pict>
              <v:rect fillcolor="#FFFFFF" style="position:absolute;rotation:-0;width:255.6pt;height:476.7pt;mso-wrap-distance-left:9.35pt;mso-wrap-distance-right:9.35pt;mso-wrap-distance-top:0pt;mso-wrap-distance-bottom:0pt;margin-top:6.55pt;mso-position-vertical-relative:text;margin-left:265.75pt;mso-position-horizontal-relative:page">
                <v:fill opacity="0f"/>
                <v:textbox inset="0in,0in,0in,0in">
                  <w:txbxContent>
                    <w:p>
                      <w:pPr>
                        <w:pStyle w:val="Normal"/>
                        <w:tabs>
                          <w:tab w:val="clear" w:pos="720"/>
                          <w:tab w:val="left" w:pos="3888" w:leader="none"/>
                        </w:tabs>
                        <w:rPr/>
                      </w:pPr>
                      <w:r>
                        <w:rPr>
                          <w:b/>
                          <w:bCs/>
                          <w:sz w:val="16"/>
                          <w:szCs w:val="16"/>
                        </w:rPr>
                        <w:t>Chapter 6: VIDRAM: Extending Conventional</w:t>
                        <w:br/>
                        <w:t>Memory</w:t>
                        <w:tab/>
                        <w:t>47</w:t>
                        <w:br/>
                      </w:r>
                      <w:r>
                        <w:rPr>
                          <w:rFonts w:eastAsia="Century Schoolbook" w:cs="Century Schoolbook" w:ascii="Century Schoolbook" w:hAnsi="Century Schoolbook"/>
                          <w:sz w:val="16"/>
                          <w:szCs w:val="16"/>
                        </w:rPr>
                        <w:t>How VIDRAM Works</w:t>
                        <w:tab/>
                        <w:t>47</w:t>
                        <w:br/>
                        <w:t>Using VIDRAM</w:t>
                        <w:tab/>
                        <w:t>48</w:t>
                        <w:br/>
                        <w:t>VIDRAM Parameters</w:t>
                        <w:tab/>
                        <w:t>50</w:t>
                        <w:br/>
                        <w:t>Loading VIDRAM High</w:t>
                        <w:tab/>
                        <w:t>51</w:t>
                        <w:br/>
                        <w:t>Using VIDRAM with Microsoft Windows</w:t>
                        <w:tab/>
                        <w:t>51</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6"/>
                          <w:szCs w:val="16"/>
                        </w:rPr>
                      </w:pPr>
                      <w:r>
                        <w:rPr>
                          <w:b/>
                          <w:bCs/>
                          <w:sz w:val="16"/>
                          <w:szCs w:val="16"/>
                        </w:rPr>
                        <w:t>SECTION 2: TECHNICAL REFERENC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clear" w:pos="720"/>
                          <w:tab w:val="left" w:pos="144" w:leader="none"/>
                          <w:tab w:val="left" w:pos="3888" w:leader="none"/>
                        </w:tabs>
                        <w:rPr/>
                      </w:pPr>
                      <w:r>
                        <w:rPr>
                          <w:b/>
                          <w:bCs/>
                          <w:sz w:val="16"/>
                          <w:szCs w:val="16"/>
                        </w:rPr>
                        <w:tab/>
                        <w:t>Chapter 7: QEMM386.SYS Parameters</w:t>
                        <w:tab/>
                        <w:t>53</w:t>
                        <w:br/>
                        <w:tab/>
                      </w:r>
                      <w:r>
                        <w:rPr>
                          <w:rFonts w:eastAsia="Century Schoolbook" w:cs="Century Schoolbook" w:ascii="Century Schoolbook" w:hAnsi="Century Schoolbook"/>
                          <w:sz w:val="16"/>
                          <w:szCs w:val="16"/>
                        </w:rPr>
                        <w:t>Parameters and Memory Addresses</w:t>
                        <w:tab/>
                        <w:t>53</w:t>
                        <w:br/>
                        <w:tab/>
                        <w:t>Parameter Files</w:t>
                        <w:tab/>
                        <w:t>54</w:t>
                        <w:br/>
                        <w:tab/>
                        <w:t>Parameter Descriptions</w:t>
                        <w:tab/>
                        <w:t>54</w:t>
                        <w:br/>
                        <w:tab/>
                        <w:t>Commonly Used Parameters</w:t>
                        <w:tab/>
                        <w:t>55</w:t>
                        <w:br/>
                        <w:tab/>
                        <w:t>Less Frequently Used Parameters</w:t>
                        <w:tab/>
                        <w:t>58</w:t>
                        <w:br/>
                        <w:tab/>
                        <w:t>Using the ROM and STEALTHROM</w:t>
                        <w:br/>
                        <w:tab/>
                        <w:t>Parameters Together</w:t>
                        <w:tab/>
                        <w:t>79</w:t>
                        <w:br/>
                        <w:tab/>
                        <w:t>Using Parameters From</w:t>
                        <w:br/>
                        <w:tab/>
                        <w:t>Previous Versions of QEMM</w:t>
                        <w:tab/>
                        <w:t>81</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clear" w:pos="720"/>
                          <w:tab w:val="left" w:pos="144" w:leader="none"/>
                          <w:tab w:val="left" w:pos="3888" w:leader="none"/>
                        </w:tabs>
                        <w:rPr/>
                      </w:pPr>
                      <w:r>
                        <w:rPr>
                          <w:b/>
                          <w:bCs/>
                          <w:sz w:val="16"/>
                          <w:szCs w:val="16"/>
                        </w:rPr>
                        <w:tab/>
                        <w:t>Chapter 8: The LOADHI Programs</w:t>
                        <w:tab/>
                        <w:t>83</w:t>
                        <w:br/>
                        <w:tab/>
                      </w:r>
                      <w:r>
                        <w:rPr>
                          <w:sz w:val="16"/>
                          <w:szCs w:val="16"/>
                        </w:rPr>
                        <w:t>Using LOADHI</w:t>
                        <w:tab/>
                        <w:t>83</w:t>
                        <w:br/>
                        <w:tab/>
                      </w:r>
                      <w:r>
                        <w:rPr>
                          <w:rFonts w:eastAsia="Century Schoolbook" w:cs="Century Schoolbook" w:ascii="Century Schoolbook" w:hAnsi="Century Schoolbook"/>
                          <w:sz w:val="16"/>
                          <w:szCs w:val="16"/>
                        </w:rPr>
                        <w:t>The LOADHI Report</w:t>
                        <w:tab/>
                        <w:t>84</w:t>
                        <w:br/>
                        <w:tab/>
                        <w:t>Loading Device Drivers High</w:t>
                        <w:br/>
                        <w:tab/>
                        <w:t>with LOADHI.SYS</w:t>
                        <w:tab/>
                        <w:t>84</w:t>
                        <w:br/>
                        <w:tab/>
                        <w:t>Loading TSRs High with LOADHI.COM</w:t>
                        <w:tab/>
                        <w:t>85</w:t>
                        <w:br/>
                        <w:tab/>
                        <w:t>The LOADHI Parameters</w:t>
                        <w:tab/>
                        <w:t>86</w:t>
                        <w:br/>
                        <w:tab/>
                        <w:t>LOADHI Notes for MS-DOS 5 and 6</w:t>
                        <w:tab/>
                        <w:t>90</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clear" w:pos="720"/>
                          <w:tab w:val="left" w:pos="144" w:leader="none"/>
                          <w:tab w:val="left" w:pos="3888" w:leader="none"/>
                        </w:tabs>
                        <w:rPr/>
                      </w:pPr>
                      <w:r>
                        <w:rPr>
                          <w:b/>
                          <w:bCs/>
                          <w:sz w:val="16"/>
                          <w:szCs w:val="16"/>
                        </w:rPr>
                        <w:tab/>
                        <w:t>Chapter 9: QEMM Reports, Analysis and Mode</w:t>
                        <w:br/>
                        <w:tab/>
                        <w:t>Switching</w:t>
                        <w:tab/>
                        <w:t>91</w:t>
                        <w:br/>
                        <w:tab/>
                      </w:r>
                      <w:r>
                        <w:rPr>
                          <w:rFonts w:eastAsia="Century Schoolbook" w:cs="Century Schoolbook" w:ascii="Century Schoolbook" w:hAnsi="Century Schoolbook"/>
                          <w:sz w:val="16"/>
                          <w:szCs w:val="16"/>
                        </w:rPr>
                        <w:t>Changing QEMM's Mode</w:t>
                        <w:tab/>
                        <w:t>91</w:t>
                        <w:br/>
                        <w:tab/>
                        <w:t>QEMM.COM Reports</w:t>
                        <w:tab/>
                        <w:t>92</w:t>
                        <w:br/>
                        <w:tab/>
                        <w:t>The Summary Report</w:t>
                        <w:tab/>
                        <w:t>93</w:t>
                        <w:br/>
                        <w:tab/>
                        <w:t>The Type Report</w:t>
                        <w:tab/>
                        <w:t>94</w:t>
                        <w:br/>
                        <w:tab/>
                        <w:t>The Accessed Report</w:t>
                        <w:tab/>
                        <w:t>96</w:t>
                        <w:br/>
                        <w:tab/>
                        <w:t>Resetting Memory</w:t>
                        <w:tab/>
                        <w:t>97</w:t>
                        <w:br/>
                        <w:tab/>
                        <w:t>The Analysis Report</w:t>
                        <w:tab/>
                        <w:t>97</w:t>
                      </w:r>
                    </w:p>
                    <w:p>
                      <w:pPr>
                        <w:pStyle w:val="Normal"/>
                        <w:tabs>
                          <w:tab w:val="clear" w:pos="720"/>
                          <w:tab w:val="left" w:pos="144" w:leader="none"/>
                          <w:tab w:val="left" w:pos="3888"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b/>
                        <w:t>The Memory Report</w:t>
                        <w:tab/>
                        <w:t>100</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TABLE OF CONTENTS</w:t>
                      </w:r>
                    </w:p>
                    <w:p>
                      <w:pPr>
                        <w:pStyle w:val="Normal"/>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r>
                    </w:p>
                  </w:txbxContent>
                </v:textbox>
                <w10:wrap type="square" side="largest"/>
              </v:rect>
            </w:pict>
          </mc:Fallback>
        </mc:AlternateConten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clear" w:pos="720"/>
          <w:tab w:val="left" w:pos="144" w:leader="none"/>
          <w:tab w:val="left" w:pos="3888" w:leader="none"/>
        </w:tabs>
        <w:rPr/>
      </w:pPr>
      <w:r>
        <w:rPr>
          <w:rFonts w:eastAsia="Century Schoolbook" w:cs="Century Schoolbook" w:ascii="Century Schoolbook" w:hAnsi="Century Schoolbook"/>
          <w:b/>
          <w:bCs/>
          <w:sz w:val="16"/>
          <w:szCs w:val="16"/>
        </w:rPr>
        <w:tab/>
        <w:t>Chapter 2: Installation and Setup</w:t>
        <w:tab/>
        <w:t>17</w:t>
        <w:br/>
        <w:tab/>
      </w:r>
      <w:r>
        <w:rPr>
          <w:rFonts w:eastAsia="Century Schoolbook" w:cs="Century Schoolbook" w:ascii="Century Schoolbook" w:hAnsi="Century Schoolbook"/>
          <w:sz w:val="16"/>
          <w:szCs w:val="16"/>
        </w:rPr>
        <w:t>If You Already Have a Memory Manager</w:t>
        <w:tab/>
        <w:t>17</w:t>
        <w:br/>
        <w:tab/>
        <w:t>Installing QEMM</w:t>
        <w:tab/>
        <w:t>18</w:t>
        <w:br/>
        <w:tab/>
        <w:t>Optimize</w:t>
        <w:tab/>
        <w:t>19</w:t>
        <w:br/>
        <w:tab/>
        <w:t>Stealth ROM</w:t>
        <w:tab/>
        <w:t>19</w:t>
        <w:br/>
        <w:tab/>
        <w:t>Using QEMM on Battery-powered PCs</w:t>
        <w:tab/>
        <w:t>20</w:t>
        <w:br/>
        <w:tab/>
        <w:t>Booting Without QEMM</w:t>
        <w:tab/>
        <w:t>20</w:t>
        <w:br/>
        <w:tab/>
        <w:t>If You Experience Any Problems Running</w:t>
        <w:br/>
        <w:tab/>
        <w:t>Your Programs</w:t>
        <w:tab/>
        <w:t>21</w:t>
      </w:r>
    </w:p>
    <w:p>
      <w:pPr>
        <w:pStyle w:val="Normal"/>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 xml:space="preserve">If You Ever Get an Exception 13 Error Message      21 </w:t>
      </w:r>
    </w:p>
    <w:p>
      <w:pPr>
        <w:pStyle w:val="Normal"/>
        <w:jc w:val="both"/>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How QEMM's Install and Optimize Programs</w:t>
      </w:r>
    </w:p>
    <w:p>
      <w:pPr>
        <w:pStyle w:val="Normal"/>
        <w:tabs>
          <w:tab w:val="clear" w:pos="720"/>
          <w:tab w:val="left" w:pos="144" w:leader="none"/>
          <w:tab w:val="left" w:pos="3888"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b/>
        <w:t>Affect Your Configuration</w:t>
        <w:tab/>
        <w:t>22</w:t>
        <w:br/>
        <w:tab/>
        <w:t>Using QEMM with DOS 5 or 6 or</w:t>
        <w:br/>
        <w:tab/>
        <w:t>Microsoft Windows</w:t>
        <w:tab/>
        <w:t>24</w:t>
        <w:br/>
        <w:tab/>
        <w:t>Using QEMM with DESQview</w:t>
        <w:tab/>
        <w:t>24</w:t>
        <w:br/>
        <w:tab/>
        <w:t>QEMM's Setup Program</w:t>
        <w:tab/>
        <w:t>25</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bCs/>
          <w:sz w:val="16"/>
          <w:szCs w:val="16"/>
        </w:rPr>
      </w:pPr>
      <w:r>
        <w:rPr>
          <w:b/>
          <w:bCs/>
          <w:sz w:val="16"/>
          <w:szCs w:val="16"/>
        </w:rPr>
        <w:t xml:space="preserve">Chapter 3: The Optimize Program </w:t>
        <w:tab/>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16"/>
          <w:szCs w:val="16"/>
        </w:rPr>
      </w:pPr>
      <w:r>
        <w:rPr>
          <w:sz w:val="16"/>
          <w:szCs w:val="16"/>
        </w:rPr>
        <w:t xml:space="preserve">When to Run Optimize </w:t>
        <w:tab/>
        <w:tab/>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ow to Run Optimize </w:t>
        <w:tab/>
        <w:tab/>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lf You Encounter Problems</w:t>
        <w:tab/>
        <w:tab/>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e Options </w:t>
        <w:tab/>
        <w:tab/>
        <w:tab/>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Forcing Stealth ROM Testing </w:t>
        <w:tab/>
        <w:tab/>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How Optimize Works </w:t>
        <w:tab/>
        <w:tab/>
        <w:tab/>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Undoing an Optimize</w:t>
        <w:tab/>
        <w:tab/>
        <w:tab/>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 xml:space="preserve">Optimizing Embedded Batch Files </w:t>
        <w:tab/>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xcluding TSR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ab/>
        <w:t xml:space="preserve">Device Drivers from Optimize </w:t>
        <w:tab/>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Optimize Parameters</w:t>
        <w:tab/>
        <w:tab/>
        <w:tab/>
        <w:t>31</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clear" w:pos="720"/>
          <w:tab w:val="left" w:pos="144" w:leader="none"/>
          <w:tab w:val="left" w:pos="3888" w:leader="none"/>
        </w:tabs>
        <w:rPr/>
      </w:pPr>
      <w:r>
        <w:rPr>
          <w:b/>
          <w:bCs/>
          <w:sz w:val="16"/>
          <w:szCs w:val="16"/>
        </w:rPr>
        <w:tab/>
        <w:t>Chapter 4: DOS-UP: Loading Parts of DOS into</w:t>
        <w:br/>
        <w:tab/>
        <w:t>Upper Memory</w:t>
        <w:tab/>
        <w:t>37</w:t>
        <w:br/>
        <w:tab/>
      </w:r>
      <w:r>
        <w:rPr>
          <w:rFonts w:eastAsia="Century Schoolbook" w:cs="Century Schoolbook" w:ascii="Century Schoolbook" w:hAnsi="Century Schoolbook"/>
          <w:sz w:val="16"/>
          <w:szCs w:val="16"/>
        </w:rPr>
        <w:t>If You Have DESQview or DESQview/X</w:t>
        <w:tab/>
        <w:t>38</w:t>
        <w:br/>
        <w:tab/>
        <w:t>Enabling or Disabling DOS-Up</w:t>
        <w:tab/>
        <w:t>38</w:t>
        <w:br/>
        <w:tab/>
        <w:t>DOS-Up Drivers</w:t>
        <w:tab/>
        <w:t>38</w:t>
        <w:br/>
        <w:tab/>
        <w:t>Booting Without DOS-Up</w:t>
        <w:tab/>
        <w:t>39</w:t>
        <w:br/>
        <w:tab/>
        <w:t>QEMM's DOS Resource Programs</w:t>
        <w:tab/>
        <w:t>39</w:t>
        <w:br/>
        <w:tab/>
        <w:t>BUFFERS.COM</w:t>
        <w:tab/>
        <w:t>40</w:t>
        <w:br/>
        <w:tab/>
        <w:t>FILES.COM</w:t>
        <w:tab/>
        <w:t>40</w:t>
        <w:br/>
        <w:tab/>
        <w:t>FCBS.COM</w:t>
        <w:tab/>
        <w:t>41</w:t>
        <w:br/>
        <w:tab/>
        <w:t>LASTDRIV. COM</w:t>
        <w:tab/>
        <w:t>41</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clear" w:pos="720"/>
          <w:tab w:val="left" w:pos="3888" w:leader="none"/>
        </w:tabs>
        <w:rPr>
          <w:rFonts w:ascii="Tms Rmn" w:hAnsi="Tms Rmn" w:eastAsia="Tms Rmn" w:cs="Tms Rmn"/>
          <w:b/>
          <w:b/>
          <w:bCs/>
          <w:sz w:val="16"/>
          <w:szCs w:val="16"/>
        </w:rPr>
      </w:pPr>
      <w:r>
        <w:rPr>
          <w:rFonts w:eastAsia="Tms Rmn" w:cs="Tms Rmn" w:ascii="Tms Rmn" w:hAnsi="Tms Rmn"/>
          <w:b/>
          <w:bCs/>
          <w:sz w:val="16"/>
          <w:szCs w:val="16"/>
        </w:rPr>
      </w:r>
    </w:p>
    <w:p>
      <w:pPr>
        <w:pStyle w:val="Normal"/>
        <w:tabs>
          <w:tab w:val="clear" w:pos="720"/>
          <w:tab w:val="left" w:pos="144" w:leader="none"/>
          <w:tab w:val="left" w:pos="3888" w:leader="none"/>
        </w:tabs>
        <w:rPr>
          <w:b/>
          <w:b/>
          <w:bCs/>
          <w:sz w:val="16"/>
          <w:szCs w:val="16"/>
        </w:rPr>
      </w:pPr>
      <w:r>
        <w:rPr>
          <w:b/>
          <w:bCs/>
          <w:sz w:val="16"/>
          <w:szCs w:val="16"/>
        </w:rPr>
      </w:r>
    </w:p>
    <w:p>
      <w:pPr>
        <w:pStyle w:val="Normal"/>
        <w:tabs>
          <w:tab w:val="clear" w:pos="720"/>
          <w:tab w:val="left" w:pos="144" w:leader="none"/>
          <w:tab w:val="left" w:pos="3888" w:leader="none"/>
        </w:tabs>
        <w:rPr>
          <w:b/>
          <w:b/>
          <w:bCs/>
          <w:sz w:val="16"/>
          <w:szCs w:val="16"/>
        </w:rPr>
      </w:pPr>
      <w:r>
        <w:rPr>
          <w:b/>
          <w:bCs/>
          <w:sz w:val="16"/>
          <w:szCs w:val="16"/>
        </w:rPr>
      </w:r>
    </w:p>
    <w:p>
      <w:pPr>
        <w:pStyle w:val="Normal"/>
        <w:tabs>
          <w:tab w:val="clear" w:pos="720"/>
          <w:tab w:val="left" w:pos="144" w:leader="none"/>
          <w:tab w:val="left" w:pos="3888" w:leader="none"/>
        </w:tabs>
        <w:rPr/>
      </w:pPr>
      <w:r>
        <w:rPr>
          <w:b/>
          <w:bCs/>
          <w:sz w:val="16"/>
          <w:szCs w:val="16"/>
        </w:rPr>
        <w:t>Chapter 10: QDPMI: QEMM's DPMI Host</w:t>
        <w:tab/>
        <w:t>103</w:t>
        <w:br/>
        <w:tab/>
      </w:r>
      <w:r>
        <w:rPr>
          <w:sz w:val="16"/>
          <w:szCs w:val="16"/>
        </w:rPr>
        <w:t>Software Compatibility</w:t>
        <w:tab/>
        <w:t>103</w:t>
        <w:br/>
        <w:tab/>
      </w:r>
      <w:r>
        <w:rPr>
          <w:rFonts w:eastAsia="Century Schoolbook" w:cs="Century Schoolbook" w:ascii="Century Schoolbook" w:hAnsi="Century Schoolbook"/>
          <w:sz w:val="16"/>
          <w:szCs w:val="16"/>
        </w:rPr>
        <w:t>QDPMI Client Initialization</w:t>
        <w:br/>
        <w:tab/>
        <w:t>with Virtual Memory</w:t>
        <w:tab/>
        <w:t>104</w:t>
        <w:br/>
        <w:tab/>
        <w:t>System Interrupt Stack Configuration</w:t>
        <w:tab/>
        <w:t>105</w:t>
        <w:br/>
        <w:tab/>
        <w:t>Novell LAN WorkPlace for DOS</w:t>
        <w:tab/>
        <w:t>105</w:t>
        <w:br/>
        <w:tab/>
        <w:t>Borland C/C++ 3.1</w:t>
        <w:tab/>
        <w:t>105</w:t>
        <w:br/>
        <w:tab/>
        <w:t>QDPMI Parameters</w:t>
        <w:tab/>
        <w:t>106</w:t>
        <w:br/>
        <w:tab/>
        <w:t>The QDPMI Environment Variable</w:t>
        <w:tab/>
        <w:t>108</w:t>
        <w:br/>
        <w:tab/>
        <w:t>Using QDPMI with DESQview or</w:t>
        <w:br/>
        <w:tab/>
        <w:t>DESQview/X</w:t>
        <w:tab/>
        <w:t>108</w:t>
        <w:br/>
        <w:tab/>
        <w:t>Virtual Memory and Total Memory Size</w:t>
        <w:tab/>
        <w:t>109</w:t>
        <w:br/>
        <w:tab/>
        <w:t>Error Messages</w:t>
        <w:tab/>
        <w:t>109</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bCs/>
          <w:sz w:val="16"/>
          <w:szCs w:val="16"/>
        </w:rPr>
      </w:pPr>
      <w:r>
        <w:rPr>
          <w:b/>
          <w:bCs/>
          <w:sz w:val="16"/>
          <w:szCs w:val="16"/>
        </w:rPr>
        <w:t>Chapter 11: EMS Utility Programs 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6"/>
          <w:szCs w:val="16"/>
        </w:rPr>
        <w:t xml:space="preserve">The EMS Programs </w:t>
      </w:r>
      <w:r>
        <w:rPr>
          <w:rFonts w:eastAsia="Century Schoolbook" w:cs="Century Schoolbook" w:ascii="Century Schoolbook" w:hAnsi="Century Schoolbook"/>
          <w:b/>
          <w:bCs/>
          <w:sz w:val="16"/>
          <w:szCs w:val="16"/>
        </w:rPr>
        <w:t>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S Parameters 1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6"/>
          <w:szCs w:val="16"/>
        </w:rPr>
      </w:pPr>
      <w:r>
        <w:rPr>
          <w:rFonts w:eastAsia="Century Schoolbook" w:cs="Century Schoolbook" w:ascii="Century Schoolbook" w:hAnsi="Century Schoolbook"/>
          <w:sz w:val="16"/>
          <w:szCs w:val="16"/>
        </w:rPr>
        <w:t>EMS2EXT. SYS 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6"/>
          <w:szCs w:val="16"/>
        </w:rPr>
      </w:pPr>
      <w:r>
        <w:rPr>
          <w:rFonts w:eastAsia="Century Schoolbook" w:cs="Century Schoolbook" w:ascii="Century Schoolbook" w:hAnsi="Century Schoolbook"/>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6"/>
          <w:szCs w:val="16"/>
        </w:rPr>
      </w:pPr>
      <w:r>
        <w:rPr>
          <w:b/>
          <w:bCs/>
          <w:sz w:val="16"/>
          <w:szCs w:val="16"/>
        </w:rPr>
        <w:t>SECTION 3: APPENDICE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6"/>
          <w:szCs w:val="16"/>
        </w:rPr>
      </w:pPr>
      <w:r>
        <w:rPr>
          <w:b/>
          <w:bCs/>
          <w:sz w:val="16"/>
          <w:szCs w:val="16"/>
        </w:rPr>
        <w:t>Apendix A: Troubleshooting              119</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clear" w:pos="720"/>
          <w:tab w:val="left" w:pos="144" w:leader="none"/>
          <w:tab w:val="left" w:pos="3888" w:leader="none"/>
        </w:tabs>
        <w:rPr/>
      </w:pPr>
      <w:r>
        <w:rPr>
          <w:b/>
          <w:bCs/>
          <w:sz w:val="16"/>
          <w:szCs w:val="16"/>
        </w:rPr>
        <w:tab/>
        <w:t>Appendix B: QEMM's Technical Bulletins</w:t>
        <w:tab/>
        <w:t>129</w:t>
        <w:br/>
        <w:tab/>
      </w:r>
      <w:r>
        <w:rPr>
          <w:sz w:val="16"/>
          <w:szCs w:val="16"/>
        </w:rPr>
        <w:t>Operating Systems</w:t>
        <w:tab/>
        <w:t>129</w:t>
        <w:br/>
        <w:tab/>
      </w:r>
      <w:r>
        <w:rPr>
          <w:rFonts w:eastAsia="Century Schoolbook" w:cs="Century Schoolbook" w:ascii="Century Schoolbook" w:hAnsi="Century Schoolbook"/>
          <w:sz w:val="16"/>
          <w:szCs w:val="16"/>
        </w:rPr>
        <w:t>Microsoft Windows 3.0/3.1</w:t>
        <w:tab/>
        <w:t>129</w:t>
        <w:br/>
        <w:tab/>
        <w:t>QEMM's Stealth ROM Feature</w:t>
        <w:tab/>
        <w:t>129</w:t>
        <w:br/>
        <w:tab/>
        <w:t>Maximizing your DESQview and</w:t>
        <w:br/>
        <w:tab/>
        <w:t>DESQview/X Windows</w:t>
        <w:tab/>
        <w:t>129</w:t>
        <w:br/>
        <w:tab/>
        <w:t>Bus-Mastering Adapters</w:t>
        <w:tab/>
        <w:t>129</w:t>
        <w:br/>
        <w:tab/>
        <w:t>Disk Compression Utilities</w:t>
        <w:tab/>
        <w:t>130</w:t>
        <w:br/>
        <w:tab/>
        <w:t>Parity Errors</w:t>
        <w:tab/>
        <w:t>130</w:t>
        <w:br/>
        <w:tab/>
        <w:t>Troubleshooting QEMM</w:t>
        <w:tab/>
        <w:t>130</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clear" w:pos="720"/>
          <w:tab w:val="left" w:pos="144" w:leader="none"/>
          <w:tab w:val="left" w:pos="576" w:leader="none"/>
          <w:tab w:val="left" w:pos="3888" w:leader="none"/>
        </w:tabs>
        <w:rPr/>
      </w:pPr>
      <w:r>
        <w:rPr>
          <w:b/>
          <w:bCs/>
          <w:sz w:val="16"/>
          <w:szCs w:val="16"/>
        </w:rPr>
        <w:tab/>
        <w:t>Appendix C: QEMM/DOS 6 Memory</w:t>
        <w:br/>
        <w:tab/>
        <w:t>Comparisons</w:t>
        <w:tab/>
        <w:t>131</w:t>
        <w:br/>
        <w:tab/>
      </w:r>
      <w:r>
        <w:rPr>
          <w:rFonts w:eastAsia="Century Schoolbook" w:cs="Century Schoolbook" w:ascii="Century Schoolbook" w:hAnsi="Century Schoolbook"/>
          <w:sz w:val="16"/>
          <w:szCs w:val="16"/>
        </w:rPr>
        <w:t>IBM PS/2 Model 55sx:</w:t>
        <w:br/>
        <w:tab/>
        <w:t>DOS 6 Without QEMM</w:t>
        <w:tab/>
        <w:t>132</w:t>
        <w:br/>
        <w:tab/>
        <w:t>IBM PS/2 Model 55sx:</w:t>
        <w:br/>
        <w:tab/>
        <w:tab/>
        <w:t>DOS 6 With QEMM</w:t>
        <w:tab/>
        <w:t>134</w:t>
        <w:br/>
        <w:tab/>
        <w:t>Compaq Prolinea: DOS 6 Without QEMM</w:t>
        <w:tab/>
        <w:t>136</w:t>
        <w:br/>
        <w:tab/>
        <w:t>Compaq Prolinea: DOS 6 With QEMM</w:t>
        <w:tab/>
        <w:t>138</w:t>
        <w:br/>
        <w:tab/>
        <w:t>Dell 450DE: DOS 6 Without QEMM</w:t>
        <w:tab/>
        <w:t>140</w:t>
        <w:br/>
        <w:tab/>
        <w:t>Dell 450DE: DOS 6 With QEMM</w:t>
        <w:tab/>
        <w:t>142</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6"/>
          <w:szCs w:val="16"/>
        </w:rPr>
      </w:pPr>
      <w:r>
        <w:rPr>
          <w:b/>
          <w:bCs/>
          <w:sz w:val="16"/>
          <w:szCs w:val="16"/>
        </w:rPr>
        <w:t xml:space="preserve">Appendix D: Memory Specifications Support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6"/>
          <w:szCs w:val="16"/>
        </w:rPr>
      </w:pPr>
      <w:r>
        <w:rPr>
          <w:b/>
          <w:bCs/>
          <w:sz w:val="16"/>
          <w:szCs w:val="16"/>
        </w:rPr>
        <w:t xml:space="preserve">QEMM                                </w:t>
        <w:tab/>
        <w:tab/>
        <w:tab/>
        <w:t>145</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6"/>
          <w:szCs w:val="16"/>
        </w:rPr>
      </w:pPr>
      <w:r>
        <w:rPr>
          <w:b/>
          <w:bCs/>
          <w:sz w:val="16"/>
          <w:szCs w:val="16"/>
        </w:rPr>
        <w:t>Index</w:t>
        <w:tab/>
        <w:tab/>
        <w:tab/>
        <w:tab/>
        <w:tab/>
        <w:t>147</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Introductio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Thank you for purchasing Quarterdeck's Expanded Memory Manager--QEMM. QEMM works behind the scenes to provide you with as much memory as possible for running programs, thus fleeing you from the details of memory management. Since 1985, Quarterdeck has been the leader in bringing memory management innovations to DOS, and for that reason, QEMM has consistently garnered top awards for memory management software in numerous computer trade publications including PC Magazine, InfoWorld, Byte and PC Comput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 xml:space="preserve">You do not have to </w:t>
      </w:r>
      <w:r>
        <w:rPr>
          <w:rFonts w:eastAsia="Century Schoolbook" w:cs="Century Schoolbook" w:ascii="Century Schoolbook" w:hAnsi="Century Schoolbook"/>
          <w:sz w:val="18"/>
          <w:szCs w:val="18"/>
        </w:rPr>
        <w:t xml:space="preserve">be a computer expert </w:t>
      </w:r>
      <w:r>
        <w:rPr>
          <w:rFonts w:eastAsia="Century Schoolbook" w:cs="Century Schoolbook" w:ascii="Century Schoolbook" w:hAnsi="Century Schoolbook"/>
          <w:b/>
          <w:bCs/>
          <w:sz w:val="18"/>
          <w:szCs w:val="18"/>
        </w:rPr>
        <w:t xml:space="preserve">or understand </w:t>
      </w:r>
      <w:r>
        <w:rPr>
          <w:rFonts w:eastAsia="Century Schoolbook" w:cs="Century Schoolbook" w:ascii="Century Schoolbook" w:hAnsi="Century Schoolbook"/>
          <w:sz w:val="18"/>
          <w:szCs w:val="18"/>
        </w:rPr>
        <w:t xml:space="preserve">memory management to use QEMM. Most users will just perform a simple </w:t>
      </w:r>
      <w:r>
        <w:rPr>
          <w:rFonts w:eastAsia="Century Schoolbook" w:cs="Century Schoolbook" w:ascii="Century Schoolbook" w:hAnsi="Century Schoolbook"/>
          <w:b/>
          <w:bCs/>
          <w:sz w:val="18"/>
          <w:szCs w:val="18"/>
        </w:rPr>
        <w:t xml:space="preserve">automated installation and </w:t>
      </w:r>
      <w:r>
        <w:rPr>
          <w:rFonts w:eastAsia="Century Schoolbook" w:cs="Century Schoolbook" w:ascii="Century Schoolbook" w:hAnsi="Century Schoolbook"/>
          <w:sz w:val="18"/>
          <w:szCs w:val="18"/>
        </w:rPr>
        <w:t xml:space="preserve">immediately enjoy the benefits of </w:t>
      </w:r>
      <w:r>
        <w:rPr>
          <w:rFonts w:eastAsia="Century Schoolbook" w:cs="Century Schoolbook" w:ascii="Century Schoolbook" w:hAnsi="Century Schoolbook"/>
          <w:b/>
          <w:bCs/>
          <w:sz w:val="18"/>
          <w:szCs w:val="18"/>
        </w:rPr>
        <w:t xml:space="preserve">using </w:t>
      </w:r>
      <w:r>
        <w:rPr>
          <w:rFonts w:eastAsia="Century Schoolbook" w:cs="Century Schoolbook" w:ascii="Century Schoolbook" w:hAnsi="Century Schoolbook"/>
          <w:sz w:val="18"/>
          <w:szCs w:val="18"/>
        </w:rPr>
        <w:t>QEMM. If you are eager to start, turn to Chapter 2 now.</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What is so important about QEMM?</w:t>
      </w:r>
      <w:r>
        <w:rPr>
          <w:rFonts w:eastAsia="Century Schoolbook" w:cs="Century Schoolbook" w:ascii="Century Schoolbook" w:hAnsi="Century Schoolbook"/>
          <w:sz w:val="18"/>
          <w:szCs w:val="18"/>
        </w:rPr>
        <w:t xml:space="preserve"> Not only do today's computers have more power and memory, but PC programs are larger and make greater demands on memory than ever before. A typical PC may be simultaneously running a multitasking environment such as DESQview or Microsoft Windows, a disk compression utility such as Stacker or DoubleSpace, multiple TSRs (memory-resident programs, such as DOS 6's VSafe anti-virus program) and device drivers for a network, mouse, CD ROM, sound board, and other peripheral devices. And, different programs use different kinds of memory: conventional memory, upper memory, expanded memory, and extended memory. QEMM manages all these kinds of memory and can automatically transform your PC's memory into whatever kind of memory your program needs. QEMM is compatible with MS-DOS, IBM DOS, and DR DOS, and supports DOS, DOS Extended and Microsoft Windows application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uses advanced techniques to create the maximum amount of first-megabyte memory for running programs on your system. QEMM allows you to run larger applications, by giving your programs as much conventional memory as possible. QEMM even helps your applications to run faster. Plus, QEMM includes several features that can provide additional memory, over and above that provided by MS-DOS 6's memory manag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is solid and dependable--time-proven by millions of users. Whether you are using DOS version 3, 4, 5 or 6, QEMM will provide you with superior, hands-free managemen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addition, when combined with Quarterdeck's DESQview, QEMM turns DESQview into DESQview 386--a powerful 386 multitasking control prog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C memory management is a technical subject, but you need not understand it to use QEMM. QEMM manages your PC's memory behind the scenes--most users will only need to perform a simple installation, then forget about memory management altogether. If you are an advanced user interested in the details of memory management, QEMM has advanced features and parameters you can use to fine-tune memory management on your PC.</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pgrading from an earlier version of QEMM, version 7 has several enhancements, including support for Intel's Pentium processor, the ability to load DOS in High RAM and the ability to free up more RAM by special management of MS-DOS 6's DoubleSpace device driver. Many of QEMM's improvements are "under the hood"---QEMM is faster, more efficient and can free up even more memory for your application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use QEMM, you need the follow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n IBM or IBM-compatible 386DX, 386SX, 386SL, i486DX, i486SX, Pentium PC, or PS/2 with an 80386 or higher processo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256K or more of extended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S or IBM DOS versions 3.0 or later (or DR DOS 5.0 or la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hard disk or network serv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rest of this chapter gives some basic information about PC memory and describes QEMM's features. If you are eager to get started, you can skip ahead to Chapter 2 which explains how to install QEMM. As mentioned earlier, most users will only need to perform a simple installation, then leave the details of memory management to QEM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QEMM is for IBM and IBM-compatible PCs equipped with 386SX, 386DX, 386SL, i486DX, i486SX, or Pentium processors. In this guide we </w:t>
      </w:r>
      <w:r>
        <w:rPr>
          <w:rFonts w:eastAsia="Century Schoolbook" w:cs="Century Schoolbook" w:ascii="Century Schoolbook" w:hAnsi="Century Schoolbook"/>
          <w:sz w:val="18"/>
          <w:szCs w:val="18"/>
          <w:u w:val="single"/>
        </w:rPr>
        <w:t xml:space="preserve">will use the terms </w:t>
      </w:r>
      <w:r>
        <w:rPr>
          <w:rFonts w:eastAsia="Century Schoolbook" w:cs="Century Schoolbook" w:ascii="Century Schoolbook" w:hAnsi="Century Schoolbook"/>
          <w:i/>
          <w:iCs/>
          <w:sz w:val="18"/>
          <w:szCs w:val="18"/>
          <w:u w:val="single"/>
        </w:rPr>
        <w:t xml:space="preserve">386 and 80386 </w:t>
      </w:r>
      <w:r>
        <w:rPr>
          <w:rFonts w:eastAsia="Century Schoolbook" w:cs="Century Schoolbook" w:ascii="Century Schoolbook" w:hAnsi="Century Schoolbook"/>
          <w:sz w:val="18"/>
          <w:szCs w:val="18"/>
          <w:u w:val="single"/>
        </w:rPr>
        <w:t>inclusively, to refer to all of these PCs.</w:t>
      </w:r>
    </w:p>
    <w:p>
      <w:pPr>
        <w:pStyle w:val="Normal"/>
        <w:rPr>
          <w:rFonts w:ascii="Tms Rmn" w:hAnsi="Tms Rmn" w:eastAsia="Tms Rmn" w:cs="Tms Rmn"/>
          <w:sz w:val="24"/>
          <w:szCs w:val="24"/>
          <w:u w:val="single"/>
        </w:rPr>
      </w:pPr>
      <w:r>
        <w:rPr>
          <w:rFonts w:eastAsia="Tms Rmn" w:cs="Tms Rmn" w:ascii="Tms Rmn" w:hAnsi="Tms Rmn"/>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ere is a brief discussion of the different kinds of memory available on 386 PC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Conventional memory starts at OK and normally ends at 640K; it is where most DOS programs run. Most DOS programs run in </w:t>
      </w:r>
      <w:r>
        <w:rPr>
          <w:rFonts w:eastAsia="Century Schoolbook" w:cs="Century Schoolbook" w:ascii="Century Schoolbook" w:hAnsi="Century Schoolbook"/>
          <w:i/>
          <w:iCs/>
          <w:sz w:val="18"/>
          <w:szCs w:val="18"/>
        </w:rPr>
        <w:t xml:space="preserve">real mode </w:t>
      </w:r>
      <w:r>
        <w:rPr>
          <w:rFonts w:eastAsia="Century Schoolbook" w:cs="Century Schoolbook" w:ascii="Century Schoolbook" w:hAnsi="Century Schoolbook"/>
          <w:sz w:val="18"/>
          <w:szCs w:val="18"/>
        </w:rPr>
        <w:t>(the main processor's basic operating mode), which only allows access to the first megabyte of memory addresses (0-1024K). Because the addresses between 640K and 1024K are reserved for ROMs and system hardware; real mode programs must normally run in the area below 640K. Without the aid of a memory manager like QEMM, most TSRs (memory-resident programs) and device drivers also occupy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pper memory starts at the end of conventional memory and ends at 1024K. Normally this area is set aside for use by system ROM, video and hardware adapter cards (e.g., network adapters). On most P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ardware does not use the entire upper memory area. QEMM can use the unused upper memory addresses to load device drivers and TSRs (memory-resident programs) that otherwise would occupy space in conventional memory. QEMM can also load selected parts of DOS into the upper memory area. For more information on loading items into the upper memory area, see the next sec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Extended memory is the memory addressed above 1024K--it is used by programs operating in protected mode. </w:t>
      </w:r>
      <w:r>
        <w:rPr>
          <w:rFonts w:eastAsia="Century Schoolbook" w:cs="Century Schoolbook" w:ascii="Century Schoolbook" w:hAnsi="Century Schoolbook"/>
          <w:i/>
          <w:iCs/>
          <w:sz w:val="18"/>
          <w:szCs w:val="18"/>
        </w:rPr>
        <w:t xml:space="preserve">Protected mode </w:t>
      </w:r>
      <w:r>
        <w:rPr>
          <w:rFonts w:eastAsia="Century Schoolbook" w:cs="Century Schoolbook" w:ascii="Century Schoolbook" w:hAnsi="Century Schoolbook"/>
          <w:sz w:val="18"/>
          <w:szCs w:val="18"/>
        </w:rPr>
        <w:t>is a collective name given to several advanced operating modes of 80286 and higher processors, and is used mainly by DOS-extended programs, XMS programs, memory managers such as QEMM, and multitasking control programs such as Microsoft Window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DOS-extended program is a special DOS program that runs in your PC's protected mode, but fools DOS into thinking that it is a normal real mode program. AutoCAD 12, Lotus 1-2-3 Release 3, Oracle Professional, IBM Interleaf and Microsoft Windows 3.0 and 3.1 (in standard or enhanced mode) are DOS-extended progra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igh memory area (HMA) is the first 64K of extended memory. The HMA differs from the rest of extended memory because the 286 and higher processors can access it in real mode. Some programs (e.g., DOS, DESQview) can store a portion of their code in the HMA to free up conventional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Expanded memory (also called EMS) is memory outside the first megabyte of memory that an expanded memory manager such as QEMM can cause to appear within the first megabyte in 16K units called </w:t>
      </w:r>
      <w:r>
        <w:rPr>
          <w:rFonts w:eastAsia="Century Schoolbook" w:cs="Century Schoolbook" w:ascii="Century Schoolbook" w:hAnsi="Century Schoolbook"/>
          <w:i/>
          <w:iCs/>
          <w:sz w:val="18"/>
          <w:szCs w:val="18"/>
        </w:rPr>
        <w:t xml:space="preserve">pages. </w:t>
      </w:r>
      <w:r>
        <w:rPr>
          <w:rFonts w:eastAsia="Century Schoolbook" w:cs="Century Schoolbook" w:ascii="Century Schoolbook" w:hAnsi="Century Schoolbook"/>
          <w:sz w:val="18"/>
          <w:szCs w:val="18"/>
        </w:rPr>
        <w:t xml:space="preserve">Some programs use expanded memory to store and access data that will not fit in conventional memory. In most cases, a program that uses EMS accesses up to 64K of expanded memory at a time (in 16K units called pages) at a special area of upper memory called the </w:t>
      </w:r>
      <w:r>
        <w:rPr>
          <w:rFonts w:eastAsia="Century Schoolbook" w:cs="Century Schoolbook" w:ascii="Century Schoolbook" w:hAnsi="Century Schoolbook"/>
          <w:i/>
          <w:iCs/>
          <w:sz w:val="18"/>
          <w:szCs w:val="18"/>
        </w:rPr>
        <w:t xml:space="preserve">page frame. </w:t>
      </w:r>
      <w:r>
        <w:rPr>
          <w:rFonts w:eastAsia="Century Schoolbook" w:cs="Century Schoolbook" w:ascii="Century Schoolbook" w:hAnsi="Century Schoolbook"/>
          <w:sz w:val="18"/>
          <w:szCs w:val="18"/>
        </w:rPr>
        <w:t>Originally, on PC models lower than 386s, EMS was memory you added onto your PC with an EMS adapter card. QEMM uses the 386 processor's mapping capabilities to transform your PC's extended memory into expanded memory for programs that request this type of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4"/>
          <w:szCs w:val="14"/>
        </w:rPr>
        <w:t xml:space="preserve">Up to four 16K memory pages from </w:t>
      </w:r>
      <w:r>
        <w:rPr>
          <w:b/>
          <w:bCs/>
          <w:sz w:val="14"/>
          <w:szCs w:val="14"/>
        </w:rPr>
        <w:t>outside the first megabyte of memory are made to appear as if they are within the first megabyt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The upper memory area (the area between 640K and 1024K) is normally reserved/or use </w:t>
      </w:r>
      <w:r>
        <w:rPr>
          <w:rFonts w:eastAsia="Century Schoolbook" w:cs="Century Schoolbook" w:ascii="Century Schoolbook" w:hAnsi="Century Schoolbook"/>
          <w:i/>
          <w:iCs/>
          <w:sz w:val="18"/>
          <w:szCs w:val="18"/>
        </w:rPr>
        <w:t xml:space="preserve">by  </w:t>
      </w:r>
      <w:r>
        <w:rPr>
          <w:rFonts w:eastAsia="Century Schoolbook" w:cs="Century Schoolbook" w:ascii="Century Schoolbook" w:hAnsi="Century Schoolbook"/>
          <w:sz w:val="18"/>
          <w:szCs w:val="18"/>
        </w:rPr>
        <w:t xml:space="preserve">your </w:t>
      </w:r>
      <w:r>
        <w:rPr>
          <w:rFonts w:eastAsia="Century Schoolbook" w:cs="Century Schoolbook" w:ascii="Century Schoolbook" w:hAnsi="Century Schoolbook"/>
          <w:i/>
          <w:iCs/>
          <w:sz w:val="18"/>
          <w:szCs w:val="18"/>
        </w:rPr>
        <w:t xml:space="preserve">system's hardware. On many PCs, there are </w:t>
      </w:r>
      <w:r>
        <w:rPr>
          <w:rFonts w:eastAsia="Century Schoolbook" w:cs="Century Schoolbook" w:ascii="Century Schoolbook" w:hAnsi="Century Schoolbook"/>
          <w:sz w:val="18"/>
          <w:szCs w:val="18"/>
        </w:rPr>
        <w:t xml:space="preserve">"holes" in this area--that is, there are upper memory addresses that do not have any physical RAM chips. QEMM uses a process called mapping to make RAM "appear" in those areas. </w:t>
      </w:r>
      <w:r>
        <w:rPr>
          <w:rFonts w:eastAsia="Century Schoolbook" w:cs="Century Schoolbook" w:ascii="Century Schoolbook" w:hAnsi="Century Schoolbook"/>
          <w:i/>
          <w:iCs/>
          <w:sz w:val="18"/>
          <w:szCs w:val="18"/>
        </w:rPr>
        <w:t xml:space="preserve">Mapping </w:t>
      </w:r>
      <w:r>
        <w:rPr>
          <w:rFonts w:eastAsia="Century Schoolbook" w:cs="Century Schoolbook" w:ascii="Century Schoolbook" w:hAnsi="Century Schoolbook"/>
          <w:sz w:val="18"/>
          <w:szCs w:val="18"/>
        </w:rPr>
        <w:t xml:space="preserve">is the process of making a portion of memory (on 386 PCs, usually extended memory) appear at a different address. By mapping memory, QEMM can "fill out" any missing physical memory in the first megabyte of memory. </w:t>
      </w:r>
      <w:r>
        <w:rPr>
          <w:rFonts w:eastAsia="Century Schoolbook" w:cs="Century Schoolbook" w:ascii="Century Schoolbook" w:hAnsi="Century Schoolbook"/>
          <w:i/>
          <w:iCs/>
          <w:sz w:val="18"/>
          <w:szCs w:val="18"/>
        </w:rPr>
        <w:t xml:space="preserve">High RAM </w:t>
      </w:r>
      <w:r>
        <w:rPr>
          <w:rFonts w:eastAsia="Century Schoolbook" w:cs="Century Schoolbook" w:ascii="Century Schoolbook" w:hAnsi="Century Schoolbook"/>
          <w:sz w:val="18"/>
          <w:szCs w:val="18"/>
        </w:rPr>
        <w:t>is QEMM's name for the memory mapped into your PC's available upper memory addresses. QEMM can fill areas as small as 4K with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QEMM's Benefits and Feature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Memory mapped into upper memory addresses that can be accessed by the XMS interface is called UMBs (Upper Memory Blocks). QEMM lets DOS 5 and 6 and other programs that need UMBs access High RAM as UMBs.</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nce there is memory mapped into upper memory addresses, QEMM can use that High RAM to load TSRs, device drivers, and parts of DOS. By loading these items into upper memory instead of in conventional memory, more conventional memory is available for your other progra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Throughout this guide, we will use the terms High RAM and upper memory interchangeably when we speak of loading items into the area between 640K and 1024K. That is, "loading a TSR into upper memory" means the same thing as "loading a TSR into High RAM."</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offers the following benefits and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Benefit: QEMM sets up your PC's memory optimally--without you having to know anything about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w:t>
        <w:tab/>
        <w:t xml:space="preserve">QEMM's Express </w:t>
      </w:r>
      <w:r>
        <w:rPr>
          <w:rFonts w:eastAsia="Century Schoolbook" w:cs="Century Schoolbook" w:ascii="Century Schoolbook" w:hAnsi="Century Schoolbook"/>
          <w:b/>
          <w:bCs/>
          <w:sz w:val="18"/>
          <w:szCs w:val="18"/>
        </w:rPr>
        <w:t xml:space="preserve">Install automatically examines your system and determines how best to configure its memory and makes any necessary changes </w:t>
      </w:r>
      <w:r>
        <w:rPr>
          <w:rFonts w:eastAsia="Century Schoolbook" w:cs="Century Schoolbook" w:ascii="Century Schoolbook" w:hAnsi="Century Schoolbook"/>
          <w:sz w:val="18"/>
          <w:szCs w:val="18"/>
        </w:rPr>
        <w:t xml:space="preserve">to your system's CONFIG.SYS </w:t>
      </w:r>
      <w:r>
        <w:rPr>
          <w:rFonts w:eastAsia="Century Schoolbook" w:cs="Century Schoolbook" w:ascii="Century Schoolbook" w:hAnsi="Century Schoolbook"/>
          <w:b/>
          <w:bCs/>
          <w:sz w:val="18"/>
          <w:szCs w:val="18"/>
        </w:rPr>
        <w:t xml:space="preserve">and </w:t>
      </w:r>
      <w:r>
        <w:rPr>
          <w:rFonts w:eastAsia="Century Schoolbook" w:cs="Century Schoolbook" w:ascii="Century Schoolbook" w:hAnsi="Century Schoolbook"/>
          <w:sz w:val="18"/>
          <w:szCs w:val="18"/>
        </w:rPr>
        <w:t>AUTOEXEC.BAT files--requiring no input from you. You can install QEMM and optimize your system in under five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w:t>
        <w:tab/>
        <w:t xml:space="preserve">QEMM responds to your programs' requests for memory </w:t>
      </w:r>
      <w:r>
        <w:rPr>
          <w:rFonts w:eastAsia="Century Schoolbook" w:cs="Century Schoolbook" w:ascii="Century Schoolbook" w:hAnsi="Century Schoolbook"/>
          <w:b/>
          <w:bCs/>
          <w:sz w:val="18"/>
          <w:szCs w:val="18"/>
        </w:rPr>
        <w:t xml:space="preserve">and </w:t>
      </w:r>
      <w:r>
        <w:rPr>
          <w:rFonts w:eastAsia="Century Schoolbook" w:cs="Century Schoolbook" w:ascii="Century Schoolbook" w:hAnsi="Century Schoolbook"/>
          <w:sz w:val="18"/>
          <w:szCs w:val="18"/>
        </w:rPr>
        <w:t xml:space="preserve">provides </w:t>
      </w:r>
      <w:r>
        <w:rPr>
          <w:rFonts w:eastAsia="Century Schoolbook" w:cs="Century Schoolbook" w:ascii="Century Schoolbook" w:hAnsi="Century Schoolbook"/>
          <w:b/>
          <w:bCs/>
          <w:sz w:val="18"/>
          <w:szCs w:val="18"/>
        </w:rPr>
        <w:t xml:space="preserve">them with the kind </w:t>
      </w:r>
      <w:r>
        <w:rPr>
          <w:rFonts w:eastAsia="Century Schoolbook" w:cs="Century Schoolbook" w:ascii="Century Schoolbook" w:hAnsi="Century Schoolbook"/>
          <w:sz w:val="18"/>
          <w:szCs w:val="18"/>
        </w:rPr>
        <w:t xml:space="preserve">of memory they </w:t>
      </w:r>
      <w:r>
        <w:rPr>
          <w:rFonts w:eastAsia="Century Schoolbook" w:cs="Century Schoolbook" w:ascii="Century Schoolbook" w:hAnsi="Century Schoolbook"/>
          <w:b/>
          <w:bCs/>
          <w:sz w:val="18"/>
          <w:szCs w:val="18"/>
        </w:rPr>
        <w:t xml:space="preserve">need (expanded </w:t>
      </w:r>
      <w:r>
        <w:rPr>
          <w:rFonts w:eastAsia="Century Schoolbook" w:cs="Century Schoolbook" w:ascii="Century Schoolbook" w:hAnsi="Century Schoolbook"/>
          <w:sz w:val="18"/>
          <w:szCs w:val="18"/>
        </w:rPr>
        <w:t xml:space="preserve">or </w:t>
      </w:r>
      <w:r>
        <w:rPr>
          <w:rFonts w:eastAsia="Century Schoolbook" w:cs="Century Schoolbook" w:ascii="Century Schoolbook" w:hAnsi="Century Schoolbook"/>
          <w:b/>
          <w:bCs/>
          <w:sz w:val="18"/>
          <w:szCs w:val="18"/>
        </w:rPr>
        <w:t xml:space="preserve">extended)--with no need for intervention </w:t>
      </w:r>
      <w:r>
        <w:rPr>
          <w:rFonts w:eastAsia="Century Schoolbook" w:cs="Century Schoolbook" w:ascii="Century Schoolbook" w:hAnsi="Century Schoolbook"/>
          <w:sz w:val="18"/>
          <w:szCs w:val="18"/>
        </w:rPr>
        <w:t>by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w:t>
        <w:tab/>
      </w:r>
      <w:r>
        <w:rPr>
          <w:rFonts w:eastAsia="Century Schoolbook" w:cs="Century Schoolbook" w:ascii="Century Schoolbook" w:hAnsi="Century Schoolbook"/>
          <w:b/>
          <w:bCs/>
          <w:sz w:val="18"/>
          <w:szCs w:val="18"/>
        </w:rPr>
        <w:t xml:space="preserve">Manifest, Quarterdeck's system reporting </w:t>
      </w:r>
      <w:r>
        <w:rPr>
          <w:rFonts w:eastAsia="Century Schoolbook" w:cs="Century Schoolbook" w:ascii="Century Schoolbook" w:hAnsi="Century Schoolbook"/>
          <w:sz w:val="18"/>
          <w:szCs w:val="18"/>
        </w:rPr>
        <w:t xml:space="preserve">program, gives you a </w:t>
      </w:r>
      <w:r>
        <w:rPr>
          <w:rFonts w:eastAsia="Century Schoolbook" w:cs="Century Schoolbook" w:ascii="Century Schoolbook" w:hAnsi="Century Schoolbook"/>
          <w:b/>
          <w:bCs/>
          <w:sz w:val="18"/>
          <w:szCs w:val="18"/>
        </w:rPr>
        <w:t xml:space="preserve">detailed description </w:t>
      </w:r>
      <w:r>
        <w:rPr>
          <w:rFonts w:eastAsia="Century Schoolbook" w:cs="Century Schoolbook" w:ascii="Century Schoolbook" w:hAnsi="Century Schoolbook"/>
          <w:sz w:val="18"/>
          <w:szCs w:val="18"/>
        </w:rPr>
        <w:t xml:space="preserve">of your </w:t>
      </w:r>
      <w:r>
        <w:rPr>
          <w:rFonts w:eastAsia="Century Schoolbook" w:cs="Century Schoolbook" w:ascii="Century Schoolbook" w:hAnsi="Century Schoolbook"/>
          <w:b/>
          <w:bCs/>
          <w:sz w:val="18"/>
          <w:szCs w:val="18"/>
        </w:rPr>
        <w:t xml:space="preserve">system and its </w:t>
      </w:r>
      <w:r>
        <w:rPr>
          <w:rFonts w:eastAsia="Century Schoolbook" w:cs="Century Schoolbook" w:ascii="Century Schoolbook" w:hAnsi="Century Schoolbook"/>
          <w:sz w:val="18"/>
          <w:szCs w:val="18"/>
        </w:rPr>
        <w:t>memory--valuable if you want over-the-phone assistance in understanding you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Benefit: QEMM gives you the maximum amount of free conventional DOS memory for running your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w:t>
        <w:tab/>
        <w:t xml:space="preserve">QEMM </w:t>
      </w:r>
      <w:r>
        <w:rPr>
          <w:rFonts w:eastAsia="Century Schoolbook" w:cs="Century Schoolbook" w:ascii="Century Schoolbook" w:hAnsi="Century Schoolbook"/>
          <w:b/>
          <w:bCs/>
          <w:sz w:val="18"/>
          <w:szCs w:val="18"/>
        </w:rPr>
        <w:t xml:space="preserve">fills missing memory areas with </w:t>
      </w:r>
      <w:r>
        <w:rPr>
          <w:rFonts w:eastAsia="Century Schoolbook" w:cs="Century Schoolbook" w:ascii="Century Schoolbook" w:hAnsi="Century Schoolbook"/>
          <w:sz w:val="18"/>
          <w:szCs w:val="18"/>
        </w:rPr>
        <w:t xml:space="preserve">RAM. The upper memory area (the area between 640K and 1MB) is normally reserved for use by your system's hardware. On many PCs, there are "holes" in this area--that is, there are upper memory addresses that do not have any physical RAM chips. QEMM finds unused upper memory addresses as small as 4K in size and fills (maps) these addresses with RAM. </w:t>
      </w:r>
      <w:r>
        <w:rPr>
          <w:rFonts w:eastAsia="Century Schoolbook" w:cs="Century Schoolbook" w:ascii="Century Schoolbook" w:hAnsi="Century Schoolbook"/>
          <w:i/>
          <w:iCs/>
          <w:sz w:val="18"/>
          <w:szCs w:val="18"/>
        </w:rPr>
        <w:t xml:space="preserve">High RAM </w:t>
      </w:r>
      <w:r>
        <w:rPr>
          <w:rFonts w:eastAsia="Century Schoolbook" w:cs="Century Schoolbook" w:ascii="Century Schoolbook" w:hAnsi="Century Schoolbook"/>
          <w:sz w:val="18"/>
          <w:szCs w:val="18"/>
        </w:rPr>
        <w:t>is QEMM's name for the memory mapped into your PC's available upper memory addr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ab/>
        <w:t xml:space="preserve">QEMM </w:t>
      </w:r>
      <w:r>
        <w:rPr>
          <w:rFonts w:eastAsia="Century Schoolbook" w:cs="Century Schoolbook" w:ascii="Century Schoolbook" w:hAnsi="Century Schoolbook"/>
          <w:b/>
          <w:bCs/>
          <w:sz w:val="18"/>
          <w:szCs w:val="18"/>
        </w:rPr>
        <w:t xml:space="preserve">loads TSRs and device drivers into </w:t>
      </w:r>
      <w:r>
        <w:rPr>
          <w:rFonts w:eastAsia="Century Schoolbook" w:cs="Century Schoolbook" w:ascii="Century Schoolbook" w:hAnsi="Century Schoolbook"/>
          <w:sz w:val="18"/>
          <w:szCs w:val="18"/>
        </w:rPr>
        <w:t>High RAM. By loading items into upper memory instead of into conventional memory, QEMM gives you more free conventional memory for running DOS programs. For example, in addition to the 64K reserved for the EMS page frame, QEMM typically finds 128K of usable upper memory on IBM PS/2s and 128K-160K on other PCs. And, on most PCs, QEM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ealth ROM feature (see below) can find significantly more usable upper memory. When QEMM loads an item into High RAM, we say the item is "loaded high."</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Up can load parts of DOS into High RAM. QEMM's DOS-Up feature can load DOS's command processor, the DOS kernel, DOS Data, and DOS resources (FILES, BUFFERS, STACKS, LASTDRIVE and FCBS) into High RAM. If you have DOS 5 or 6, this feature can typically free up 7K-70K of conventional memory, depending on how your system is configured. If you have DOS 3 or 4, this feature can free up 50 to 70K of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mize automatically configures upper memory. QEMM's Optimize program examines the device drivers and TSRs (i.e., memory resident programs) that are loaded at system startup time and determines which ones can be moved from conventional to upper memory. Optimize analyzes all possible ways of loading them, then moves them to the locations that ensure the best fit. By moving these items to upper memory, Optimize flees up more conventional memory to run your programs. Optimize is the reason you do not have to be a PC expert to make the best use of your PC's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queeze finds extra space for TSRs and device drivers to initialize. Often, TSRs and device drivers require more memory to initialize than they do once they are resident. Optimize has a feature called Squeeze that ensures that such programs get the extra memory they need to initialize. The Squeeze feature relinquishes this extra memory when the program finishes initialization. Without Squeeze, certain items might not load high because their initialization sizes are larger than any contiguous available upper memory area.</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QEMM's Stealth ROM feature (patent pending) uses the EMS page frame to manage your PC's ROMs, freeing up an additional 48K-115K of upper memory ROM </w:t>
      </w:r>
      <w:r>
        <w:rPr>
          <w:rFonts w:eastAsia="Century Schoolbook" w:cs="Century Schoolbook" w:ascii="Century Schoolbook" w:hAnsi="Century Schoolbook"/>
          <w:b/>
          <w:bCs/>
          <w:sz w:val="18"/>
          <w:szCs w:val="18"/>
        </w:rPr>
        <w:t xml:space="preserve">addresses for use </w:t>
      </w:r>
      <w:r>
        <w:rPr>
          <w:rFonts w:eastAsia="Century Schoolbook" w:cs="Century Schoolbook" w:ascii="Century Schoolbook" w:hAnsi="Century Schoolbook"/>
          <w:sz w:val="18"/>
          <w:szCs w:val="18"/>
        </w:rPr>
        <w:t>by TSRs and device drivers. When Stealth ROM is enabled, QEMM can create up to 224K of High RAM on IBM PS/2s, Compaqs, and many other PC compatibles. QEMM can use about 16K of High RAM to load itself.</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Stealth DoubleSpace feature uses the EMS page frame to manage MS-DOS 6's DoubleSpace device driver, freeing about 40K of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creates and manages the High Memory Area (HMA), the first 64K of extended memory. This enables certain programs such as DOS or DESQview to store a portion of their code and data in this area.</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automatically handles programs that can load themselves into upper memory. Some programs are configured to put themselves in upper memory. Optimize recognizes this, and loads them into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VIDRAM </w:t>
      </w:r>
      <w:r>
        <w:rPr>
          <w:rFonts w:eastAsia="Century Schoolbook" w:cs="Century Schoolbook" w:ascii="Century Schoolbook" w:hAnsi="Century Schoolbook"/>
          <w:b/>
          <w:bCs/>
          <w:sz w:val="18"/>
          <w:szCs w:val="18"/>
        </w:rPr>
        <w:t xml:space="preserve">can extend conventional memory </w:t>
      </w:r>
      <w:r>
        <w:rPr>
          <w:rFonts w:eastAsia="Century Schoolbook" w:cs="Century Schoolbook" w:ascii="Century Schoolbook" w:hAnsi="Century Schoolbook"/>
          <w:sz w:val="18"/>
          <w:szCs w:val="18"/>
        </w:rPr>
        <w:t>up to 96K for running DOS text-based programs. QEMM's VIDRAM program extends conventional memory into the upper memory address space normally reserved for EGA or VGA graphics. While using VIDRAM, you cannot use EGA or VGA graphics, but you can easily turn VIDRAM on and off, before and after you run your text-based program. VIDRAM also extends conventional memory for DOS text-based programs running in Microsoft Windows or DESQview. If you have an 8514A video adapter, you can use VIDRAM to extend conventional memory for DOS text-based programs as well as 8514A graphics progra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QEMM </w:t>
      </w:r>
      <w:r>
        <w:rPr>
          <w:rFonts w:eastAsia="Century Schoolbook" w:cs="Century Schoolbook" w:ascii="Century Schoolbook" w:hAnsi="Century Schoolbook"/>
          <w:b/>
          <w:bCs/>
          <w:sz w:val="18"/>
          <w:szCs w:val="18"/>
        </w:rPr>
        <w:t xml:space="preserve">can create an additional 32K of </w:t>
      </w:r>
      <w:r>
        <w:rPr>
          <w:rFonts w:eastAsia="Century Schoolbook" w:cs="Century Schoolbook" w:ascii="Century Schoolbook" w:hAnsi="Century Schoolbook"/>
          <w:sz w:val="18"/>
          <w:szCs w:val="18"/>
        </w:rPr>
        <w:t xml:space="preserve">High RAM </w:t>
      </w:r>
      <w:r>
        <w:rPr>
          <w:rFonts w:eastAsia="Century Schoolbook" w:cs="Century Schoolbook" w:ascii="Century Schoolbook" w:hAnsi="Century Schoolbook"/>
          <w:b/>
          <w:bCs/>
          <w:sz w:val="18"/>
          <w:szCs w:val="18"/>
        </w:rPr>
        <w:t xml:space="preserve">from "unused" </w:t>
      </w:r>
      <w:r>
        <w:rPr>
          <w:rFonts w:eastAsia="Century Schoolbook" w:cs="Century Schoolbook" w:ascii="Century Schoolbook" w:hAnsi="Century Schoolbook"/>
          <w:sz w:val="18"/>
          <w:szCs w:val="18"/>
        </w:rPr>
        <w:t>system ROM. On certain PCs, if you are not using Stealth ROM, QEMM will find 32K of system ROM that is used only during system bootup, and include those ROM addresses for use as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QEMM </w:t>
      </w:r>
      <w:r>
        <w:rPr>
          <w:rFonts w:eastAsia="Century Schoolbook" w:cs="Century Schoolbook" w:ascii="Century Schoolbook" w:hAnsi="Century Schoolbook"/>
          <w:b/>
          <w:bCs/>
          <w:sz w:val="18"/>
          <w:szCs w:val="18"/>
        </w:rPr>
        <w:t xml:space="preserve">creates an additional </w:t>
      </w:r>
      <w:r>
        <w:rPr>
          <w:rFonts w:eastAsia="Century Schoolbook" w:cs="Century Schoolbook" w:ascii="Century Schoolbook" w:hAnsi="Century Schoolbook"/>
          <w:sz w:val="18"/>
          <w:szCs w:val="18"/>
        </w:rPr>
        <w:t xml:space="preserve">32K of High RAM on IBM </w:t>
      </w:r>
      <w:r>
        <w:rPr>
          <w:rFonts w:eastAsia="Century Schoolbook" w:cs="Century Schoolbook" w:ascii="Century Schoolbook" w:hAnsi="Century Schoolbook"/>
          <w:b/>
          <w:bCs/>
          <w:sz w:val="18"/>
          <w:szCs w:val="18"/>
        </w:rPr>
        <w:t xml:space="preserve">machines. </w:t>
      </w:r>
      <w:r>
        <w:rPr>
          <w:rFonts w:eastAsia="Century Schoolbook" w:cs="Century Schoolbook" w:ascii="Century Schoolbook" w:hAnsi="Century Schoolbook"/>
          <w:sz w:val="18"/>
          <w:szCs w:val="18"/>
        </w:rPr>
        <w:t>IBM computers include an old version of the BASIC programming language on a ROM. QEMM creates the extra High RAM by mapping memory to the BASIC ROM's address spac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Benefit: QEMM dynamically transforms your PC's memory into whatever kind of memory your programs need.</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QEMM automatically transforms your PC's </w:t>
      </w:r>
      <w:r>
        <w:rPr>
          <w:rFonts w:eastAsia="Century Schoolbook" w:cs="Century Schoolbook" w:ascii="Century Schoolbook" w:hAnsi="Century Schoolbook"/>
          <w:b/>
          <w:bCs/>
          <w:sz w:val="18"/>
          <w:szCs w:val="18"/>
        </w:rPr>
        <w:t xml:space="preserve">extended memory </w:t>
      </w:r>
      <w:r>
        <w:rPr>
          <w:rFonts w:eastAsia="Century Schoolbook" w:cs="Century Schoolbook" w:ascii="Century Schoolbook" w:hAnsi="Century Schoolbook"/>
          <w:sz w:val="18"/>
          <w:szCs w:val="18"/>
        </w:rPr>
        <w:t xml:space="preserve">(the memory above 1 megabyte) into </w:t>
      </w:r>
      <w:r>
        <w:rPr>
          <w:rFonts w:eastAsia="Century Schoolbook" w:cs="Century Schoolbook" w:ascii="Century Schoolbook" w:hAnsi="Century Schoolbook"/>
          <w:b/>
          <w:bCs/>
          <w:sz w:val="18"/>
          <w:szCs w:val="18"/>
        </w:rPr>
        <w:t xml:space="preserve">expanded memory (EMS) when you run programs that use expanded </w:t>
      </w:r>
      <w:r>
        <w:rPr>
          <w:rFonts w:eastAsia="Century Schoolbook" w:cs="Century Schoolbook" w:ascii="Century Schoolbook" w:hAnsi="Century Schoolbook"/>
          <w:sz w:val="18"/>
          <w:szCs w:val="18"/>
        </w:rPr>
        <w:t>memory. QEMM is compatible with EMS 3.2, EMS 4, and EEMS and supports EMS 4 real alternate map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QEMM </w:t>
      </w:r>
      <w:r>
        <w:rPr>
          <w:rFonts w:eastAsia="Century Schoolbook" w:cs="Century Schoolbook" w:ascii="Century Schoolbook" w:hAnsi="Century Schoolbook"/>
          <w:b/>
          <w:bCs/>
          <w:sz w:val="18"/>
          <w:szCs w:val="18"/>
        </w:rPr>
        <w:t xml:space="preserve">manages extended memory. </w:t>
      </w:r>
      <w:r>
        <w:rPr>
          <w:rFonts w:eastAsia="Century Schoolbook" w:cs="Century Schoolbook" w:ascii="Century Schoolbook" w:hAnsi="Century Schoolbook"/>
          <w:sz w:val="18"/>
          <w:szCs w:val="18"/>
        </w:rPr>
        <w:t>QEMM supports all three functions of the XMS v3 specification: HMA (High Memory Area), UMBs (Upper Memory Blocks) and EMBs (Extended Memory Blocks). QEMM provides both VCPI (Quarterdeck/Phar Lap Virtual Control Program Interface) and DPMI (DOS Protected Mode Interface) support. VCPI and DPMI are industry standards which specify how 80386 control programs and DOS extenders communicate with each other. QEMM is fully compatible with DOS-extended programs such as AutoCad 12, Lotus 1-2-3 Release 3, Oracle Professional and Interleaf. (For a technical description of the memory specifications supported by QEMM, see Appendix 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QEMM </w:t>
      </w:r>
      <w:r>
        <w:rPr>
          <w:rFonts w:eastAsia="Century Schoolbook" w:cs="Century Schoolbook" w:ascii="Century Schoolbook" w:hAnsi="Century Schoolbook"/>
          <w:b/>
          <w:bCs/>
          <w:sz w:val="18"/>
          <w:szCs w:val="18"/>
        </w:rPr>
        <w:t xml:space="preserve">pools expanded and extended memory and allocates them </w:t>
      </w:r>
      <w:r>
        <w:rPr>
          <w:rFonts w:eastAsia="Century Schoolbook" w:cs="Century Schoolbook" w:ascii="Century Schoolbook" w:hAnsi="Century Schoolbook"/>
          <w:sz w:val="18"/>
          <w:szCs w:val="18"/>
        </w:rPr>
        <w:t xml:space="preserve">to </w:t>
      </w:r>
      <w:r>
        <w:rPr>
          <w:rFonts w:eastAsia="Century Schoolbook" w:cs="Century Schoolbook" w:ascii="Century Schoolbook" w:hAnsi="Century Schoolbook"/>
          <w:b/>
          <w:bCs/>
          <w:sz w:val="18"/>
          <w:szCs w:val="18"/>
        </w:rPr>
        <w:t xml:space="preserve">programs as needed. </w:t>
      </w:r>
      <w:r>
        <w:rPr>
          <w:rFonts w:eastAsia="Century Schoolbook" w:cs="Century Schoolbook" w:ascii="Century Schoolbook" w:hAnsi="Century Schoolbook"/>
          <w:sz w:val="18"/>
          <w:szCs w:val="18"/>
        </w:rPr>
        <w:t>You need not preallocate fixed amounts of expanded and extended memory. QEMM treats all of your PC's memory as a pool of memory--to be used as extended memory or expanded memory at the time your programs need i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QEMM provides DPMI (DOS </w:t>
      </w:r>
      <w:r>
        <w:rPr>
          <w:rFonts w:eastAsia="Century Schoolbook" w:cs="Century Schoolbook" w:ascii="Century Schoolbook" w:hAnsi="Century Schoolbook"/>
          <w:b/>
          <w:bCs/>
          <w:sz w:val="18"/>
          <w:szCs w:val="18"/>
        </w:rPr>
        <w:t xml:space="preserve">Protected Mode Interface) memory for programs that utilize the </w:t>
      </w:r>
      <w:r>
        <w:rPr>
          <w:rFonts w:eastAsia="Century Schoolbook" w:cs="Century Schoolbook" w:ascii="Century Schoolbook" w:hAnsi="Century Schoolbook"/>
          <w:sz w:val="18"/>
          <w:szCs w:val="18"/>
        </w:rPr>
        <w:t>DPMI 0.9 API (e.g., Microsoft C/C++ 7.0, Borland C/C++ 3.x, Intel 386/486 C Code Builder Kit). Such programs run in the protected mode of the 386 and 486 processor, allowing them to have direct access to all system memory for both their code and data. QEMM's DPMI Host also provides support for the DPMI 0.9 API under Quarterdeck's DESQview and DESQview/X multitasking environment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Benefit: QEMM is Microsoft Windows-aware--it detects Windows' presence and optimizes memory for the best Windows performanc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can provide 8K-24K more conventional memory for running DOS programs inside Windows' 386 enhanced mode. QEMM provides space in upper memory for the Windows translation buffers and other parts of Windows (8K-24K) dynamically and automatically, without having to restrict this memory from being used by device drivers and TSR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By loading TSRs </w:t>
      </w:r>
      <w:r>
        <w:rPr>
          <w:rFonts w:eastAsia="Century Schoolbook" w:cs="Century Schoolbook" w:ascii="Century Schoolbook" w:hAnsi="Century Schoolbook"/>
          <w:b/>
          <w:bCs/>
          <w:sz w:val="18"/>
          <w:szCs w:val="18"/>
        </w:rPr>
        <w:t xml:space="preserve">and device drivers </w:t>
      </w:r>
      <w:r>
        <w:rPr>
          <w:rFonts w:eastAsia="Century Schoolbook" w:cs="Century Schoolbook" w:ascii="Century Schoolbook" w:hAnsi="Century Schoolbook"/>
          <w:sz w:val="18"/>
          <w:szCs w:val="18"/>
        </w:rPr>
        <w:t xml:space="preserve">into upper memory, QEMM </w:t>
      </w:r>
      <w:r>
        <w:rPr>
          <w:rFonts w:eastAsia="Century Schoolbook" w:cs="Century Schoolbook" w:ascii="Century Schoolbook" w:hAnsi="Century Schoolbook"/>
          <w:b/>
          <w:bCs/>
          <w:sz w:val="18"/>
          <w:szCs w:val="18"/>
        </w:rPr>
        <w:t xml:space="preserve">frees up additional memory for </w:t>
      </w:r>
      <w:r>
        <w:rPr>
          <w:rFonts w:eastAsia="Century Schoolbook" w:cs="Century Schoolbook" w:ascii="Century Schoolbook" w:hAnsi="Century Schoolbook"/>
          <w:sz w:val="18"/>
          <w:szCs w:val="18"/>
        </w:rPr>
        <w:t xml:space="preserve">running DOS </w:t>
      </w:r>
      <w:r>
        <w:rPr>
          <w:rFonts w:eastAsia="Century Schoolbook" w:cs="Century Schoolbook" w:ascii="Century Schoolbook" w:hAnsi="Century Schoolbook"/>
          <w:b/>
          <w:bCs/>
          <w:sz w:val="18"/>
          <w:szCs w:val="18"/>
        </w:rPr>
        <w:t xml:space="preserve">programs under </w:t>
      </w:r>
      <w:r>
        <w:rPr>
          <w:rFonts w:eastAsia="Century Schoolbook" w:cs="Century Schoolbook" w:ascii="Century Schoolbook" w:hAnsi="Century Schoolbook"/>
          <w:sz w:val="18"/>
          <w:szCs w:val="18"/>
        </w:rPr>
        <w:t>Window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Century Schoolbook" w:cs="Century Schoolbook" w:ascii="Century Schoolbook" w:hAnsi="Century Schoolbook"/>
          <w:sz w:val="18"/>
          <w:szCs w:val="18"/>
        </w:rPr>
        <w:t xml:space="preserve">+ QEMM's VIDRAM </w:t>
      </w:r>
      <w:r>
        <w:rPr>
          <w:rFonts w:eastAsia="Century Schoolbook" w:cs="Century Schoolbook" w:ascii="Century Schoolbook" w:hAnsi="Century Schoolbook"/>
          <w:b/>
          <w:bCs/>
          <w:sz w:val="18"/>
          <w:szCs w:val="18"/>
        </w:rPr>
        <w:t xml:space="preserve">program can extend the </w:t>
      </w:r>
      <w:r>
        <w:rPr>
          <w:rFonts w:eastAsia="Century Schoolbook" w:cs="Century Schoolbook" w:ascii="Century Schoolbook" w:hAnsi="Century Schoolbook"/>
          <w:sz w:val="18"/>
          <w:szCs w:val="18"/>
        </w:rPr>
        <w:t>amount of conventional memory available to DOS applications running in Windows by as much as 96K.</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Benefit: QEMM is performance-and-compatibility tuned to give you a more smoothly running syste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eastAsia="Century Schoolbook" w:cs="Century Schoolbook" w:ascii="Century Schoolbook" w:hAnsi="Century Schoolbook"/>
          <w:sz w:val="18"/>
          <w:szCs w:val="18"/>
        </w:rPr>
        <w:t xml:space="preserve">+ QEMM is a full 32-bit </w:t>
      </w:r>
      <w:r>
        <w:rPr>
          <w:rFonts w:eastAsia="Century Schoolbook" w:cs="Century Schoolbook" w:ascii="Century Schoolbook" w:hAnsi="Century Schoolbook"/>
          <w:b/>
          <w:bCs/>
          <w:sz w:val="18"/>
          <w:szCs w:val="18"/>
        </w:rPr>
        <w:t xml:space="preserve">protected mode </w:t>
      </w:r>
      <w:r>
        <w:rPr>
          <w:rFonts w:eastAsia="Century Schoolbook" w:cs="Century Schoolbook" w:ascii="Century Schoolbook" w:hAnsi="Century Schoolbook"/>
          <w:sz w:val="18"/>
          <w:szCs w:val="18"/>
        </w:rPr>
        <w:t>program, giving you maximum memory management performanc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eastAsia="Century Schoolbook" w:cs="Century Schoolbook" w:ascii="Century Schoolbook" w:hAnsi="Century Schoolbook"/>
          <w:sz w:val="18"/>
          <w:szCs w:val="18"/>
        </w:rPr>
        <w:t xml:space="preserve">+ QEMM is specially </w:t>
      </w:r>
      <w:r>
        <w:rPr>
          <w:rFonts w:eastAsia="Century Schoolbook" w:cs="Century Schoolbook" w:ascii="Century Schoolbook" w:hAnsi="Century Schoolbook"/>
          <w:b/>
          <w:bCs/>
          <w:sz w:val="18"/>
          <w:szCs w:val="18"/>
        </w:rPr>
        <w:t xml:space="preserve">tuned for the </w:t>
      </w:r>
      <w:r>
        <w:rPr>
          <w:rFonts w:eastAsia="Century Schoolbook" w:cs="Century Schoolbook" w:ascii="Century Schoolbook" w:hAnsi="Century Schoolbook"/>
          <w:sz w:val="18"/>
          <w:szCs w:val="18"/>
        </w:rPr>
        <w:t xml:space="preserve">Intel Pentium to take advantage of its </w:t>
      </w:r>
      <w:r>
        <w:rPr>
          <w:rFonts w:eastAsia="Century Schoolbook" w:cs="Century Schoolbook" w:ascii="Century Schoolbook" w:hAnsi="Century Schoolbook"/>
          <w:b/>
          <w:bCs/>
          <w:sz w:val="18"/>
          <w:szCs w:val="18"/>
        </w:rPr>
        <w:t xml:space="preserve">features for performance and </w:t>
      </w:r>
      <w:r>
        <w:rPr>
          <w:rFonts w:eastAsia="Century Schoolbook" w:cs="Century Schoolbook" w:ascii="Century Schoolbook" w:hAnsi="Century Schoolbook"/>
          <w:sz w:val="18"/>
          <w:szCs w:val="18"/>
        </w:rPr>
        <w:t>memory saving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supports the Suspend/Resume feature of many laptop PCs. Many battery-powered computers have a Suspend/Resume feature that allows the system to power up in the same state it was in before you turned it off. It resumes the program you were using, as if there were no interruption. If your system supports Suspend/Resume, QEMM will try to detect and enable support of this featur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can map slow ROM code into faster RAM for better system performanc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QEMM supports </w:t>
      </w:r>
      <w:r>
        <w:rPr>
          <w:rFonts w:eastAsia="Century Schoolbook" w:cs="Century Schoolbook" w:ascii="Century Schoolbook" w:hAnsi="Century Schoolbook"/>
          <w:b/>
          <w:bCs/>
          <w:sz w:val="18"/>
          <w:szCs w:val="18"/>
        </w:rPr>
        <w:t xml:space="preserve">Adapter Description </w:t>
      </w:r>
      <w:r>
        <w:rPr>
          <w:rFonts w:eastAsia="Century Schoolbook" w:cs="Century Schoolbook" w:ascii="Century Schoolbook" w:hAnsi="Century Schoolbook"/>
          <w:sz w:val="18"/>
          <w:szCs w:val="18"/>
        </w:rPr>
        <w:t>Libraries for PS/2s. IBM PS/2s and other Micro Channel architecture (MCA) computers identify each peripheral hardware device with a unique adapter descriptor number. QEMM keeps a record of these descriptions in an Adapter Description Library (ADL) to resolve any memory addressing conflicts with MCA devic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can free up more memory on certain Compaq computers. Compaq PCs make a copy of a 16K-32K video ROM in upper memory to speed up video processing. QEMM eliminates this mechanism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pensates for it by shadowing the video ROM with memory mapped over the original ROM location. This creates 16~32K more High RAM and creates a larger contiguous High RAM region. Some Compaqs have a duplicate copy of a 32K system ROM; QEMM eliminates the duplicate copy, creating an additional 32K of High RAM. Some Compaqs use 384K of the extended memory space for top memory, memory used to speed up ROMs and for Compaq utilities. QEMM performs top memory's functions and adds the 384K of memory to the memory pool so it can be used as expanded or extended memory. QEMM can also shrink down the system ROM size when a Compaq "cut table" is presen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s Optimize program automatically detects adapter ROM and RAM (including RAM mapped into memory after QEMM as with many network adapters) to prevent memory conflicts. Adapters such as network cards, FAX cards and scanner cards generally use specific upper memory addresses. QEMM automatically detects an adapter's address space and prevents it from being used as High RAM. This prevents memory conflicts in an adapter's address space and saves you the trouble of having to tell QEMM which addresses are being used by adapter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will automatically detect bus-mastering hard drive controllers. QEMM will detect a bus-mastering hard drive controller and set up a special buffer to prevent memory errors that have been known to occur when using a memory manager along with these devices. QEMM is fully compatible with the VDS (Virtual DMA Services) specification for resolving compatibility problems between 386 memory managers and bus-mastering devices (for information on the VDS specification, see Appendix 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automatically monitors Direct Memory Access (DMA) into mapped memory to prevent destructive memory wr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can use shadow memory or top memory to give you more expanded or extended memory. QEMM can detect Chips &amp; Technologies LEAP, NEAT, or SCAT ShadowRAM; NEC, OPTI, PEAK or TOPCAT shadow memory, or Compaq-style top memory, and add it to the memory pool, giving you up to 384K more expanded or extended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unleashes the full power of DESQview and DESQview/X. With QEMM, DESQview and DESQview/X can run programs that write directly to the screen in the background without writing over existing windows, display each program running in a small window on the screen, and protect the system against certain program violation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18"/>
          <w:szCs w:val="18"/>
        </w:rPr>
      </w:pPr>
      <w:r>
        <w:rPr>
          <w:b/>
          <w:bCs/>
          <w:sz w:val="18"/>
          <w:szCs w:val="18"/>
        </w:rPr>
        <w:t>Benefit: QEMM provides comprehensive state-of-the-art fine-tuning and analysis tools for power user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nifest helps you analyze memory. QEMM includes Manifest, Quarterdeck's comprehensive, state-of-the-art memory analysis and reporting program. Manifest can help you understand the details of your PC's memory usag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QEMM's LOADHI.COM and QEMM.COM programs can give you information about how High RAM is being us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eastAsia="Century Schoolbook" w:cs="Century Schoolbook" w:ascii="Century Schoolbook" w:hAnsi="Century Schoolbook"/>
          <w:sz w:val="18"/>
          <w:szCs w:val="18"/>
        </w:rPr>
        <w:t xml:space="preserve">+ QEMM has many parameters that let you fine-tune memory </w:t>
      </w:r>
      <w:r>
        <w:rPr>
          <w:rFonts w:eastAsia="Century Schoolbook" w:cs="Century Schoolbook" w:ascii="Century Schoolbook" w:hAnsi="Century Schoolbook"/>
          <w:b/>
          <w:bCs/>
          <w:sz w:val="18"/>
          <w:szCs w:val="18"/>
        </w:rPr>
        <w:t xml:space="preserve">management </w:t>
      </w:r>
      <w:r>
        <w:rPr>
          <w:rFonts w:eastAsia="Century Schoolbook" w:cs="Century Schoolbook" w:ascii="Century Schoolbook" w:hAnsi="Century Schoolbook"/>
          <w:sz w:val="18"/>
          <w:szCs w:val="18"/>
        </w:rPr>
        <w:t>for your particular configuration and need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Parameter files make it easy to change QEMM configuration. For advanced users who want to experiment with different QEMM options, parameter files can be a great time saver. Instead of editing the QEMM device driver line in CONFIG.SYS, you can specify parameters in a file. Or, you can have separate parameter files for different configuration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s Analysis feature can help you fine-tune memory management for your particular system and programs. You can run your programs and QEMM will keep track of the memory they use. The Analysis feature will recommend any additional areas of upper memory that can be used as High RAM. The Analysis procedure can also tell you what areas are being accessed by your programs and therefore should not be used as High RAM. This procedure can help you easily troubleshoot any problems that might occur if a program or hardware needs access to particular upper memory address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QEMM's QSETUP program provides an easy way to turn QEMM's various features on and off, troubleshooting tips and an editor for CONFIG.SYS and AUTOEXEC.BA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Century Schoolbook" w:cs="Century Schoolbook" w:ascii="Century Schoolbook" w:hAnsi="Century Schoolbook"/>
          <w:sz w:val="18"/>
          <w:szCs w:val="18"/>
        </w:rPr>
        <w:t>+   0ptimize processes batch files called from AUTOEXEC.BAT, loading programs specified in the batch files into High RAM when appropriat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eastAsia="Century Schoolbook" w:cs="Century Schoolbook" w:ascii="Century Schoolbook" w:hAnsi="Century Schoolbook"/>
          <w:sz w:val="18"/>
          <w:szCs w:val="18"/>
        </w:rPr>
        <w:t xml:space="preserve">+  Optimize allows you to play "what if" games with the loading order of device </w:t>
      </w:r>
      <w:r>
        <w:rPr>
          <w:rFonts w:eastAsia="Century Schoolbook" w:cs="Century Schoolbook" w:ascii="Century Schoolbook" w:hAnsi="Century Schoolbook"/>
          <w:b/>
          <w:bCs/>
          <w:sz w:val="18"/>
          <w:szCs w:val="18"/>
        </w:rPr>
        <w:t xml:space="preserve">drivers and </w:t>
      </w:r>
      <w:r>
        <w:rPr>
          <w:rFonts w:eastAsia="Century Schoolbook" w:cs="Century Schoolbook" w:ascii="Century Schoolbook" w:hAnsi="Century Schoolbook"/>
          <w:sz w:val="18"/>
          <w:szCs w:val="18"/>
        </w:rPr>
        <w:t>TSRs. This allows you to determine whether changing the loading order will give you more free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includes advanced utilities that allow you to manipulate EMS handles. Advanced users may want to allocate EMS memory temporarily to prevent it from being taken by programs that use or allocate it indiscriminately. The EMS utilities also provide status information about EMS hand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QEMM lets you dynamically add DOS FILES and BUFFERS f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360"/>
        <w:rPr/>
      </w:pPr>
      <w:r>
        <w:rPr>
          <w:rFonts w:eastAsia="Century Schoolbook" w:cs="Century Schoolbook" w:ascii="Century Schoolbook" w:hAnsi="Century Schoolbook"/>
          <w:b/>
          <w:bCs/>
          <w:sz w:val="18"/>
          <w:szCs w:val="18"/>
        </w:rPr>
        <w:t xml:space="preserve">the </w:t>
      </w:r>
      <w:r>
        <w:rPr>
          <w:rFonts w:eastAsia="Century Schoolbook" w:cs="Century Schoolbook" w:ascii="Century Schoolbook" w:hAnsi="Century Schoolbook"/>
          <w:sz w:val="18"/>
          <w:szCs w:val="18"/>
        </w:rPr>
        <w:t>DOS prompt for programs that may need more of these resourc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QEMM's DPMI Host allows you to specify the amount of virtual memory to be used for programs that use DPMI servic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brings memory management to all PCs running DOS versions 3 to 6. The conventional memory gains that QEMM 7 achieves differ among DOS version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new QEMM 7 feature, DOS-Up, loads the DOS kernel, DOS data, the command processor, and DOS FILES, BUFFERS, FCBS, LASTDRIVE and STACKS into upper memory. For DOS 5 and DOS 6 users, this results in a conventional memory savings of 7K for systems configured to load DOS in the HMA (high memory area) and approximately 70K when DOS is not loaded in the HMA. For DOS 3 and 4 users, DOS-Up results in a conventional memory gain of 50K-70K, depending on your configura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o you can better understand QEMM 7's capabilities, we have included comparisons of MS-DOS 6 running its MemMaker program and DOS 6 with QEMM 7 for three different PC brands: IBM Model 55sx, Compaq Prolinea and Dell 450DE. You will find these comparisons in Appendix C.</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is a collection of programs that help you get the best use of your PC's memory. Each chapter of this guide covers a particular QEMM program or feature. If you are a non-technical PC user, you only need to read Chapter 2 which tells you how to install QEMM. If you ever need detailed information about QEMM, the remaining chapters of this User's Guide are your references. At the beginning of each chapter is a brief description of what the chapter is about and why you would need to read the chap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encounter any problems using QEMM, please refer to Appendix A for troubleshooting information. Appendix B contains a list of in-depth technical "README" files that are copied to your hard disk during QEMM's installa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i/>
          <w:iCs/>
          <w:sz w:val="18"/>
          <w:szCs w:val="18"/>
        </w:rPr>
        <w:t>IMPORTANT: For late-breaking information that did not make it into this guide, see the READ.ME rle located in the QEMM directory.</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manual is organized as follow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ction 1 Using QEMM - a guide to installing and using QEMM's basic featur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pter 2 tells you how to install QEMM and use the QSETUP program to change QEMM's option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pter 3 tells you how to use the Optimize prog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pter 4 describes DOS-Up, QEMM's feature that loads parts of DOS into upper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About Manifest</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pter 5 describes Stealth ROM, the feature that creates additional High RAM by hiding ROMs. This chapter also describes Stealth DoubleSpace, the feature that frees up additional memory by hiding DOS 6's DoubleSpace device driv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pter 6 describes VIDRAM, the program that extends conventional memory by as much as 96K for running DOS text-based progra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Section 2 Technical Reference - a guide to QEMM's technical features, mainly for advanced users who want to fine-tune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pter 7 is a technical reference of the optional parameters to QEMM's device driv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pter 8 is a technical reference for the LOADHI program that QEMM uses to load items into High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pter 9 describes QEMM.COM, a program that can change QEMM's mode, and report on memory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pter 10 is a technical reference for QEMM's DPMI (DOS Protected Mode Interface) hos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hapter 11 describes QEMM's advanced EMS utility progra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ction 3 Appendic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ppendix A is the troubleshooting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ppendix B gives a list of technical notes ("README" files) included in your QEMM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ppendix C compares memory management on different systems with and without QE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ppendix D gives a technical description of the different memory specifications supported by QEM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Quarterdeck's Manifest is a standalone program that provides comprehensive memory analysis and reporting functions. Manifest is bundled with QEMM, and QEMM's installation program will automatically install Manifest in your QEMM directory. There is no separate Manifest diskette or installation procedure. For information on Manifest, see the included Manifest manual.</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Installation and Setup</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If You Alrea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Have a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Manager</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chapter tells you how to install QEMM. Once you have installed QEMM, it will manage your PC's memory behind the scenes. Unless you want to explore QEMM's optional features, this is probably the only chapter you will need to rea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stalling QEMM is easy. Whether you are installing for the first time or upgrading from a previous version, you install QEMM by running the INSTALL program from your QEMM diskette. QEMM's installation takes about five minutes and requires about one megabyte of hard disk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consists of several programs. INSTALL will install all of QEMM's programs, then add the necessary lines to load QEMM's device drivers to your CONFIG.SYS file. One of the features that INSTALL enables is DOS-Up, QEMM's feature that loads selected parts of DOS into upper memory (see Chapter 4 for information on DOS-Up). If you are using MS-DOS 6's DoubleSpace disk compressor, INSTALL will enable QEMM's Stealth DoubleSpace feature which flees up about 40K of memory by hiding DoubleSpace's device driver (see Chapter 5 for information on Stealth DoubleSpac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STALL will offer to run Optimize--a program that examines your CONFIG.SYS and AUTOEXEC.BAT files and makes the necessary changes to load device drivers, TSRs, and selected parts of DOS into upper memory (the area between 640K and 1024K). By loading items into upper memory, Optimize frees up more conventional memory (the memory below 640K) for running progra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nifest is Quarterdeck's comprehensive memory reporting and analysis program. INSTALL will automatically install Manifest. Manifest analyzes your PC, and gives you detailed information on how software and hardware are using memory. In doing so, it helps you understand how you can get the best use of your PC's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w:t>
      </w:r>
      <w:r>
        <w:rPr>
          <w:rFonts w:eastAsia="Century Schoolbook" w:cs="Century Schoolbook" w:ascii="Century Schoolbook" w:hAnsi="Century Schoolbook"/>
          <w:b/>
          <w:bCs/>
          <w:sz w:val="18"/>
          <w:szCs w:val="18"/>
        </w:rPr>
        <w:t xml:space="preserve">you are using the memory manager supplied </w:t>
      </w:r>
      <w:r>
        <w:rPr>
          <w:rFonts w:eastAsia="Century Schoolbook" w:cs="Century Schoolbook" w:ascii="Century Schoolbook" w:hAnsi="Century Schoolbook"/>
          <w:sz w:val="18"/>
          <w:szCs w:val="18"/>
        </w:rPr>
        <w:t xml:space="preserve">with DOS version 5 or 6 </w:t>
      </w:r>
      <w:r>
        <w:rPr>
          <w:rFonts w:eastAsia="Century Schoolbook" w:cs="Century Schoolbook" w:ascii="Century Schoolbook" w:hAnsi="Century Schoolbook"/>
          <w:b/>
          <w:bCs/>
          <w:sz w:val="18"/>
          <w:szCs w:val="18"/>
        </w:rPr>
        <w:t xml:space="preserve">or Microsoft Windows: </w:t>
      </w:r>
      <w:r>
        <w:rPr>
          <w:rFonts w:eastAsia="Century Schoolbook" w:cs="Century Schoolbook" w:ascii="Century Schoolbook" w:hAnsi="Century Schoolbook"/>
          <w:sz w:val="18"/>
          <w:szCs w:val="18"/>
        </w:rPr>
        <w:t>You may be loading the extended memory manager HIMEM.SYS and the expanded memory manager EMM386.SYS from your CONFIG.SYS file. QEMM provides all the functionality of these memory managers--and more. QEMM's installation will automatically remove DOS's memory management commands from your CONFIG.SYS and AUTOEXEC .BAT files and replace them with QEMM's command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you have a Compaq PC with </w:t>
      </w:r>
      <w:r>
        <w:rPr>
          <w:rFonts w:eastAsia="Century Schoolbook" w:cs="Century Schoolbook" w:ascii="Century Schoolbook" w:hAnsi="Century Schoolbook"/>
          <w:b/>
          <w:bCs/>
          <w:sz w:val="18"/>
          <w:szCs w:val="18"/>
        </w:rPr>
        <w:t xml:space="preserve">more than 16 megabytes of memory: </w:t>
      </w:r>
      <w:r>
        <w:rPr>
          <w:rFonts w:eastAsia="Century Schoolbook" w:cs="Century Schoolbook" w:ascii="Century Schoolbook" w:hAnsi="Century Schoolbook"/>
          <w:sz w:val="18"/>
          <w:szCs w:val="18"/>
        </w:rPr>
        <w:t>You will need to use the HIMEM.EXE driver shipped by Compaq. Compaq's HIMEM is necessary to access memory above the 16MB limit on Compaq syste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Installing QEM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 xml:space="preserve">If you are using a memory manager other than DOS or QEMM: </w:t>
      </w:r>
      <w:r>
        <w:rPr>
          <w:rFonts w:eastAsia="Century Schoolbook" w:cs="Century Schoolbook" w:ascii="Century Schoolbook" w:hAnsi="Century Schoolbook"/>
          <w:sz w:val="18"/>
          <w:szCs w:val="18"/>
        </w:rPr>
        <w:t>If you are using the 386MAX, BLUEMAX, or CEMM memory manager, QEMM's installation will remove that memory manager's device driver lines from CONFIG.SYS. However, QEMM's installation will not remove any of these memory manager's load high statements from CONFlG.SYS or AUTOEXEC.BAT--you will have to do that manually (see your memory manager's manual for details on their load or load high statements). If you have any other memory manager, you should manually remove it from CONFIG.SYS. You should also remove from CONFIG.SYS or AUTOEXEC.BAT any drivers or commands that are associated with the memory manag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fter you run INSTALL you may want to scan several installation topics which appear later in this section. If you have DOS 5 or 6, Windows 3 or DESQview, you will find important recommendations about using these products with QEM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s installation program will ask you for your serial number, so you may want to jot it down before beginning. You will find the serial number on the QEMM diskette label. If you received an upgrade disk from Quarterdeck, you may find the serial number on a sticker attached to the invoice; we suggest you apply that sticker to the d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install QEM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b/>
          <w:bCs/>
          <w:sz w:val="18"/>
          <w:szCs w:val="18"/>
        </w:rPr>
        <w:t xml:space="preserve">Place the QEMM diskette into drive </w:t>
      </w:r>
      <w:r>
        <w:rPr>
          <w:rFonts w:eastAsia="Century Schoolbook" w:cs="Century Schoolbook" w:ascii="Century Schoolbook" w:hAnsi="Century Schoolbook"/>
          <w:sz w:val="18"/>
          <w:szCs w:val="18"/>
        </w:rPr>
        <w:t>A.</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 xml:space="preserve">·  Type </w:t>
      </w:r>
      <w:r>
        <w:rPr>
          <w:b/>
          <w:bCs/>
          <w:sz w:val="18"/>
          <w:szCs w:val="18"/>
        </w:rPr>
        <w:t>A:INSTALL and press Enter</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i/>
          <w:iCs/>
          <w:sz w:val="18"/>
          <w:szCs w:val="18"/>
        </w:rPr>
        <w:t xml:space="preserve">To install from a drive other than A, substitute that drive's letter for A. If you have an LCD or gas plasma display (as on some laptops), or a monochrome monitor, we recommend that you run INSTALL in monochrome mode by </w:t>
      </w:r>
      <w:r>
        <w:rPr>
          <w:i/>
          <w:iCs/>
          <w:sz w:val="18"/>
          <w:szCs w:val="18"/>
        </w:rPr>
        <w:t xml:space="preserve">typing </w:t>
      </w:r>
      <w:r>
        <w:rPr>
          <w:sz w:val="18"/>
          <w:szCs w:val="18"/>
        </w:rPr>
        <w:t>A:I N STA L L/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will see a screen welcoming you to the QEMM installa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b/>
          <w:bCs/>
          <w:sz w:val="18"/>
          <w:szCs w:val="18"/>
        </w:rPr>
        <w:t xml:space="preserve">·  Press </w:t>
      </w:r>
      <w:r>
        <w:rPr>
          <w:b/>
          <w:bCs/>
          <w:sz w:val="18"/>
          <w:szCs w:val="18"/>
        </w:rPr>
        <w:t xml:space="preserve">Enter  </w:t>
      </w:r>
      <w:r>
        <w:rPr>
          <w:rFonts w:eastAsia="Century Schoolbook" w:cs="Century Schoolbook" w:ascii="Century Schoolbook" w:hAnsi="Century Schoolbook"/>
          <w:b/>
          <w:bCs/>
          <w:sz w:val="18"/>
          <w:szCs w:val="18"/>
        </w:rPr>
        <w:t>to continu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ext you are asked to choose the type of installation: express or advanc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 xml:space="preserve">Enter </w:t>
      </w:r>
      <w:r>
        <w:rPr>
          <w:rFonts w:eastAsia="Century Schoolbook" w:cs="Century Schoolbook" w:ascii="Century Schoolbook" w:hAnsi="Century Schoolbook"/>
          <w:sz w:val="18"/>
          <w:szCs w:val="18"/>
        </w:rPr>
        <w:t>~ selects an express installation. We recommend this for most users. The express installation analyzes your system and automatically installs QEMM in a directory called x,QEMM using reasonable settings for your system. If you already have QEMM installed on your system, the installation program will preserve your existing configura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selects an advanced installation. The advanced installation gives you the opportunity to review and change the settings that the installation program recommends based on its analysis of your system. If you already have QEMM installed on your system, the installation program will offer to preserve your existing configura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Optim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Stealth RO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you indicate that you want to change your configuration, INSTALL will display the QEMM Setup menu (for information, see </w:t>
      </w:r>
      <w:r>
        <w:rPr>
          <w:rFonts w:eastAsia="Century Schoolbook" w:cs="Century Schoolbook" w:ascii="Century Schoolbook" w:hAnsi="Century Schoolbook"/>
          <w:i/>
          <w:iCs/>
          <w:sz w:val="18"/>
          <w:szCs w:val="18"/>
        </w:rPr>
        <w:t xml:space="preserve">QEMM's Setup Program, </w:t>
      </w:r>
      <w:r>
        <w:rPr>
          <w:rFonts w:eastAsia="Century Schoolbook" w:cs="Century Schoolbook" w:ascii="Century Schoolbook" w:hAnsi="Century Schoolbook"/>
          <w:sz w:val="18"/>
          <w:szCs w:val="18"/>
        </w:rPr>
        <w:t>at the end of this chap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sc quits the installation program without installing QEM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have a Compaq PC with more than 16 megabytes of memory: Select an advanced installation, and when you are asked if you want to remove HIMEM.SYS, press Esc to declin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 </w:t>
        <w:tab/>
        <w:t>Press Enter  to select an express installation or A to select an advanced installation. Then, follow the on-screen instruction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STALL copies QEMM and Manifest to your hard disk and configures QEM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Once QEMM is installed, you will see a message that the installation is complete and the installation program will offer to run Optimize. We strongly suggest you accept this offer. Optimize will set things up so TSRs, device drivers and certain parts of DOS will be loaded into High RAM to free up more conventional memory for running programs. High RAM is QEMM's name for the memory it places into available upper memory addresses (addresses between 640K and 1024K that are not being used by ROMs or adapter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run Optimize, just follow the instructions on the screen. To analyze your system and make the necessary changes, Optimize must reboot your system one or more times; if it does not reboot when indicated, press your PC's reset button or power your PC off, then on again. For detailed information about Optimize, see Chapter 3.</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Your PC may be set up to start one of your programs (e.g., a menu program) automatically when you boot your system. If so, the program will start every time Optimize reboots your PC. When the program starts, just exit the program normally and Optimize will continue.</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pending on the number and size of your device drivers and TSRs, Optimize may not be able to fit them all into High RAM on its first pass. If this is the case, Optimize will test your system for compatibility with Stealth ROM, a QEMM feature that hides your PC's ROMs and makes their memory addresses available as High RAM (for information on Stealth ROM, see Chapter 5). If Stealth ROM is compatible with your system, Optimize will enable it and try again to load all of your TSRs and drivers into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nce you have done the requested reboots, you will be back at the DOS prompt. Congratulations!--you have installed QEMM. You can now run your programs as usual and QEMM will handle memory managemen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Using QEMM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Battery-pow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P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Booting Without QEM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ehind the scenes. We suggest you look through the rest of this chapter ·  for topics that pertain to your configura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i/>
          <w:iCs/>
          <w:sz w:val="18"/>
          <w:szCs w:val="18"/>
        </w:rPr>
        <w:t xml:space="preserve">IMPORTANT: If Optimize does not complete successfully or if your system does not initialize properly after running Optimize, see </w:t>
      </w:r>
      <w:r>
        <w:rPr>
          <w:rFonts w:eastAsia="Century Schoolbook" w:cs="Century Schoolbook" w:ascii="Century Schoolbook" w:hAnsi="Century Schoolbook"/>
          <w:sz w:val="18"/>
          <w:szCs w:val="18"/>
        </w:rPr>
        <w:t xml:space="preserve">Appendix </w:t>
      </w:r>
      <w:r>
        <w:rPr>
          <w:rFonts w:eastAsia="Century Schoolbook" w:cs="Century Schoolbook" w:ascii="Century Schoolbook" w:hAnsi="Century Schoolbook"/>
          <w:i/>
          <w:iCs/>
          <w:sz w:val="18"/>
          <w:szCs w:val="18"/>
        </w:rPr>
        <w:t>A for Troubleshooting information.</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for some reason, you want to load programs high manually instead of using Optimize, refer to Chapter 8: The </w:t>
      </w:r>
      <w:r>
        <w:rPr>
          <w:rFonts w:eastAsia="Century Schoolbook" w:cs="Century Schoolbook" w:ascii="Century Schoolbook" w:hAnsi="Century Schoolbook"/>
          <w:i/>
          <w:iCs/>
          <w:sz w:val="18"/>
          <w:szCs w:val="18"/>
        </w:rPr>
        <w:t xml:space="preserve">LOAD-II Programs. </w:t>
      </w:r>
      <w:r>
        <w:rPr>
          <w:rFonts w:eastAsia="Century Schoolbook" w:cs="Century Schoolbook" w:ascii="Century Schoolbook" w:hAnsi="Century Schoolbook"/>
          <w:sz w:val="18"/>
          <w:szCs w:val="18"/>
        </w:rPr>
        <w:t>We do recommend that you try Optimize firs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i/>
          <w:iCs/>
          <w:sz w:val="18"/>
          <w:szCs w:val="18"/>
        </w:rPr>
        <w:t xml:space="preserve">IMPORTANT: If you ever change your CONFIG.SYS or AUTOEXEC. BAT files, or if you add or remove hardware peripherals that have adapter cards, you should run Optimize. For information on running Optimize, see </w:t>
      </w:r>
      <w:r>
        <w:rPr>
          <w:rFonts w:eastAsia="Century Schoolbook" w:cs="Century Schoolbook" w:ascii="Century Schoolbook" w:hAnsi="Century Schoolbook"/>
          <w:sz w:val="18"/>
          <w:szCs w:val="18"/>
        </w:rPr>
        <w:t>Chapter 3.</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i/>
          <w:iCs/>
          <w:sz w:val="18"/>
          <w:szCs w:val="18"/>
        </w:rPr>
        <w:t xml:space="preserve">TIPS: If you have an EGA or VGA video adapter and you routinely run large DOS text-based programs (e.g., dBASE), or you have an 8514A video adapter, you can make up to 96K more memory available to certain programs by using QEMM's VIDRAM program. See </w:t>
      </w:r>
      <w:r>
        <w:rPr>
          <w:rFonts w:eastAsia="Century Schoolbook" w:cs="Century Schoolbook" w:ascii="Century Schoolbook" w:hAnsi="Century Schoolbook"/>
          <w:sz w:val="18"/>
          <w:szCs w:val="18"/>
        </w:rPr>
        <w:t xml:space="preserve">Chapter </w:t>
      </w:r>
      <w:r>
        <w:rPr>
          <w:rFonts w:eastAsia="Century Schoolbook" w:cs="Century Schoolbook" w:ascii="Century Schoolbook" w:hAnsi="Century Schoolbook"/>
          <w:i/>
          <w:iCs/>
          <w:sz w:val="18"/>
          <w:szCs w:val="18"/>
        </w:rPr>
        <w:t>6 for information.</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i/>
          <w:iCs/>
          <w:sz w:val="18"/>
          <w:szCs w:val="18"/>
        </w:rPr>
        <w:t xml:space="preserve">The Manifest program may be able to help you find out how to gain a little more High RAM. For information, see </w:t>
      </w:r>
      <w:r>
        <w:rPr>
          <w:rFonts w:eastAsia="Century Schoolbook" w:cs="Century Schoolbook" w:ascii="Century Schoolbook" w:hAnsi="Century Schoolbook"/>
          <w:sz w:val="18"/>
          <w:szCs w:val="18"/>
        </w:rPr>
        <w:t xml:space="preserve">Chapter 13: </w:t>
      </w:r>
      <w:r>
        <w:rPr>
          <w:rFonts w:eastAsia="Century Schoolbook" w:cs="Century Schoolbook" w:ascii="Century Schoolbook" w:hAnsi="Century Schoolbook"/>
          <w:i/>
          <w:iCs/>
          <w:sz w:val="18"/>
          <w:szCs w:val="18"/>
        </w:rPr>
        <w:t>Hints in the Manifest manual.</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have a battery-powered computer with the Suspend/Resume feature, QEMM will automatically try to support that feature. If QEMM does not recognize this capability, add the parameter SUSPENDRESUME to the end of the QEMM386.SYS line in CONFIG.SYS. See Chapter 7 for additional information on the SUSPENDRESUME parame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after rebooting, your system fails to initialize, you can recover without using a boot floppy by doing the follow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Reset your system. Use the power switch if necessa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 xml:space="preserve">· </w:t>
        <w:tab/>
        <w:t xml:space="preserve">Wait until you hear a beep, then press the </w:t>
      </w:r>
      <w:r>
        <w:rPr>
          <w:rFonts w:eastAsia="Century Schoolbook" w:cs="Century Schoolbook" w:ascii="Century Schoolbook" w:hAnsi="Century Schoolbook"/>
          <w:b/>
          <w:bCs/>
          <w:sz w:val="18"/>
          <w:szCs w:val="18"/>
        </w:rPr>
        <w:t xml:space="preserve">Alt </w:t>
      </w:r>
      <w:r>
        <w:rPr>
          <w:rFonts w:eastAsia="Century Schoolbook" w:cs="Century Schoolbook" w:ascii="Century Schoolbook" w:hAnsi="Century Schoolbook"/>
          <w:sz w:val="18"/>
          <w:szCs w:val="18"/>
        </w:rPr>
        <w:t>key until the boot sequence stops. If you are using QEMM's DOS-Up feature, you will see a message asking if you want to unload it; press Esc to unload DOS-Up, then hold down Alt agai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will see the following messag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Press ESC to unload QEMM or any other key to continue with</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8"/>
          <w:szCs w:val="18"/>
        </w:rPr>
        <w:t xml:space="preserve">·  </w:t>
      </w:r>
      <w:r>
        <w:rPr>
          <w:rFonts w:eastAsia="Century Schoolbook" w:cs="Century Schoolbook" w:ascii="Century Schoolbook" w:hAnsi="Century Schoolbook"/>
          <w:sz w:val="18"/>
          <w:szCs w:val="18"/>
        </w:rPr>
        <w:t xml:space="preserve">Press the </w:t>
      </w:r>
      <w:r>
        <w:rPr>
          <w:sz w:val="18"/>
          <w:szCs w:val="18"/>
        </w:rPr>
        <w:t xml:space="preserve">ESC </w:t>
      </w:r>
      <w:r>
        <w:rPr>
          <w:rFonts w:eastAsia="Century Schoolbook" w:cs="Century Schoolbook" w:ascii="Century Schoolbook" w:hAnsi="Century Schoolbook"/>
          <w:sz w:val="18"/>
          <w:szCs w:val="18"/>
        </w:rPr>
        <w:t>ke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r system will then proceed with the boot sequence. QEMM will not be loaded--thus no programs will be loaded into High RAM, but your system will be usable. See Appendix A for information on resolving the proble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QEMM works very hard to give you as much memory as possible for running programs on your PC. On rare occasions, a program may try to access an area of memory that QEMM is using as High RAM or for expanded memory mapping. If after installing QEMM, one of your programs does not work or display properly, you can usually remedy the situation by following QEMM's Analysis procedure. For information, </w:t>
      </w:r>
      <w:r>
        <w:rPr>
          <w:rFonts w:eastAsia="Century Schoolbook" w:cs="Century Schoolbook" w:ascii="Century Schoolbook" w:hAnsi="Century Schoolbook"/>
          <w:b/>
          <w:bCs/>
          <w:sz w:val="18"/>
          <w:szCs w:val="18"/>
        </w:rPr>
        <w:t xml:space="preserve">see </w:t>
      </w:r>
      <w:r>
        <w:rPr>
          <w:rFonts w:eastAsia="Century Schoolbook" w:cs="Century Schoolbook" w:ascii="Century Schoolbook" w:hAnsi="Century Schoolbook"/>
          <w:sz w:val="18"/>
          <w:szCs w:val="18"/>
        </w:rPr>
        <w:t>the troubleshooting guide in Appendix A.</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is a remote possibility that at some point in the future you will see an "Exception 13" error message like the one shown below.</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ception 13: Your PC's main processor has received an invalid instruction due to an error in one of your programs, a conflict between two programs, or a conflict between a program and a hardware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is not a QEMM error, but QEMM is reporting the error so you will know what happened and so you can terminate your program. Without QEMM, your system would have crashed without warning or explanation. It is likely that the system is unstable now and should be reboo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e suggest you write down the information below, and see the QEMM manual's troubleshooting section for information on resolving this problem. If the suggestions in the QEMM manual do not help, please consult the publisher of the program you were running when this error occu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ception #13 at 2400:0103, error code: 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X=0000 BX=0000 CX=0000 DX=0000 SI=FFFF DIs0000 BP=0000 DS=2400 ES=2400 SS=2400 SP=FFFE Flags=72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struction: A5 CC BA80 1F E8 79 F9 A1 BE 1E B1 04 D3 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ress T to (T)erminate the program or R to (R)eboot. If your system does not respond, switch your machine off and on agai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An exception 13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Without QEMM, if a program causes your system to malfunction, you often have no idea why. What you do not see is that before the malfunction, your PC's main processor often puts out an emergency parcel of information about the condition that caused the malfunction. Exception 13s are typically caused by a bug in a program, or may result from a conflict between two programs or between a program and a hardware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thout QEMM, you would never see this information and your system would probably crash. QEMM watches for this warning from your system and passes the information on to you. Moreover, QEMM tries to stop the illegal operation before it completely hangs your system, giving you the opportunity to terminate the program. See Appendix A for further information on Exception 13 error messag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QEMM's installation makes changes to your CONFIG .SYS and AUTOEXEC .BAT files, and to any other batch file called by your AUTOEXEC .BAT file. This section is for those who want to know exactly what these changes are. If you are not interested in these technical details, feel free to skip this sec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In some of the sample lines below, you will see the parameter R:n which is used to load an item into a specified High RAM region. On your system, the n is replaced by a number indicating the reg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s installation makes the following changes to your CONFIG .SYS fil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QEMM's DOS-Up feature, the following line is added at the beginning of CONFIG .SYS to prepare your system for parts of DOS to be loaded into upper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DEVICE=C:\QEMM\DOSDATA.SY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ext, QEMM's installation adds the following lin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QEMM\QEMM386.SYS RAM R: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is QEMM's device driver line; it is the line that loads QEMM whenever you boot your PC. Depending on your configuration, you may see additional parameters (e.g., ST:M or ST:F for Stealth ROM). For information on QEMM's parameters, see Chapter 7.</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DOS-Up, the following line, which loads the various parts of DOS into upper memory, appears directly after your QEMM386.SYS lin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C:\QEMM\DOS-UP.SYS C:\QEMM\DOS-UP.DA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installation program also adds the following line to load QEMM's DPMI driver, which supports programs that use the DOS Protected Mode Interfac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C:\QEMM\LOADHI.SYS/R:n C:\QEMM\QDPMI.SY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ollowing syntax is added to the beginning of other device driver lines in CONFIG.SY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C:\QEMM\LOADHI.SYS/R: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command tells QEMM to load the device driver directly following this command into High RAM. (If Optimize has determin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at a particular driver will not fit into upper memory, this syntax will not be added to that driver's lin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 example, if before installing QEMM, your CONFIG.SYS file contained the line DEVICE=C: \DOS\ANSI.SYS, Optimize would change it to read as follow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C:\QEMM\LOADHI.SYS/R:n C:\DOS\ANSI.SY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DOS-Up, Optimize will add QEMM's LOADHI command to your SHELL line to load your command processor high (if you do not have a SHELL line, Optimize will add one for you). For example, if you have the following line in your CONFIG.SYS fil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HELL=C:\DOS\COMMAND.COM C:\DOS\/P</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mize will change it to read as follows (it will appear on on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HELL=C:\QEMM\LOABHI.COM/R:n C:\DOS\COMMAND.COM/P</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DOS version 5 or 6, Optimize will add the following line to your CONFIG.SYS file if it is not already ther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DOS=HIGH</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is a DOS command that loads part of DOS's kernel and DOS buffers into the HMA (the first 64K of extended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MS-DOS 6's DoubleSpace disk compressor, QEMM's installation will add the following line to enable the Stealth DoubleSpace featur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C:\QEMM\LOADHI.SYS C:\QEMM\ST-DBL.SY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s mentioned earlier in this chapter, QEMM's installation will remove device driver lines for other memory managers from CONFIG.SY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mize makes the following changes to AUTOEXEC.BAT and to any batch file called by AUTOEXEC.BA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s directory is added to your PATH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ollowing syntax is added to the beginning of lines that load TSRs (i.e., memory-resident programs)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C: \ QEMM-\ LOADHI/R: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command tells QEMM to load the TSR directly following this command into High RAM. For example, if before installing QEMM, your AUTOEXEC .BAT file contained the line \ NET \ NETX .COM, Optimize would change it to read as follow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QEMM\LOADHI/R:n C:\NET\NETX.CO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Using QEMM with DOS 5 or 6 or Microsoft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Using QEMM with DESQview</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Microsoft Windows, QEMM makes a small change to Windows' SYSTEM .INI file to make Windows run optimally with QEM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are a few considerations with respect to running QEMM with DOS 5 or 6 or Microsoft Window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you install Microsoft Windows after QEMM, you need to run a special program to make Windows compatible with QEMM. Just go to the Windows directory, then type QWINFIX and press </w:t>
      </w:r>
      <w:r>
        <w:rPr>
          <w:rFonts w:eastAsia="Century Schoolbook" w:cs="Century Schoolbook" w:ascii="Century Schoolbook" w:hAnsi="Century Schoolbook"/>
          <w:b/>
          <w:bCs/>
          <w:sz w:val="18"/>
          <w:szCs w:val="18"/>
        </w:rPr>
        <w:t xml:space="preserve">Enter </w:t>
      </w:r>
      <w:r>
        <w:rPr>
          <w:rFonts w:eastAsia="Century Schoolbook" w:cs="Century Schoolbook" w:ascii="Century Schoolbook" w:hAnsi="Century Schoolbook"/>
          <w:sz w:val="18"/>
          <w:szCs w:val="18"/>
        </w:rPr>
        <w: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ing the HMA. QEMM creates a special area called the HMA (High Memory Area) in the first 64K of extended memory. Certain programs can use the HMA, instead of loading into conventional memory. This frees up some conventional memory so you can run larger programs. There are some restrictions on using the HMA: only one program can occupy the HMA, and there are only a few programs that can use it at all (e.g., DOS, DESQview, DESQview/X, Novell's XMSNE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s installation normally adds the DOS command DOS=HIGH to your CONFIG.SYS file. This line causes DOS to load part of its code and buffers into the HMA. Depending on how many buffers you have allocated in CONFIG .SYS, this can save you up to 64K of conventional memory. Though QEMM's DOS-Up feature can load these parts of DOS into upper memory, it is generally preferable to take advantage of the HMA and leave as much upper memory free for TSRs and device drivers as possible. QEMM's DOS-Up will still load additional parts of DOS into upper memory. We normally recommend that you use DOS=HIGH, unless you use Quarterdeck's DESQview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SQview / X (see below).</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If you have DR DOS </w:t>
      </w:r>
      <w:r>
        <w:rPr>
          <w:rFonts w:eastAsia="Century Schoolbook" w:cs="Century Schoolbook" w:ascii="Century Schoolbook" w:hAnsi="Century Schoolbook"/>
          <w:b/>
          <w:bCs/>
          <w:sz w:val="18"/>
          <w:szCs w:val="18"/>
        </w:rPr>
        <w:t xml:space="preserve">version </w:t>
      </w:r>
      <w:r>
        <w:rPr>
          <w:rFonts w:eastAsia="Century Schoolbook" w:cs="Century Schoolbook" w:ascii="Century Schoolbook" w:hAnsi="Century Schoolbook"/>
          <w:i/>
          <w:iCs/>
          <w:sz w:val="18"/>
          <w:szCs w:val="18"/>
        </w:rPr>
        <w:t>6: Read the text file DRDOS 6. TEC in the QEMM\ TECHNOTE directory for important information.</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ing DOS's HIMEM.SYS. QEMM includes all the capabilities of the HIMEM.SYS extended memory driver provided with DOS versions 5 and 6 and Microsoft Windows. As stated earlier, there is normally no need to use HIMEM.SYS if QEMM is installed. However, if you have a Compaq PC with more than 16 megabytes of memory, you should use Compaq's HIMEM.EXE driv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ing DOS's or Windows' EMM386. QEMM and EMM386 are both 80386 expanded memory managers. QEMM's installation will disable EMM386.SYS by removing it from your CONFIG .SYS fil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you start DESQview, it will detect the presence of QEMM and automatically activate its 80386-specific featur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get maximum memory size for programs running inside DESQview, you will probably want to use QEMM's Stealth ROM feature. If, as part of</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QEMM's Setup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STALL, Optimize did not test your system for compatibility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ealth ROM, you can do so at any time by rerunning Optimize as follow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ype Optimize/Stealth and press En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you are using DOS 5 or 6: DESQview and DESQview/X can load over 63K of their code into the HMA. If you regularly use one of these programs, we suggest you let them use the HMA, because they make the most efficient use of that area. To do that, just omit the DOS=HIGH statement from your CONFIG. SYS file, and DESQview/X will automatically use the HMA. You can then use DOS-Up to load selected parts of DOS into upper memory. To ensure that DOS-Up is enabled on your system, run QEMM's Setup program (see </w:t>
      </w:r>
      <w:r>
        <w:rPr>
          <w:rFonts w:eastAsia="Century Schoolbook" w:cs="Century Schoolbook" w:ascii="Century Schoolbook" w:hAnsi="Century Schoolbook"/>
          <w:i/>
          <w:iCs/>
          <w:sz w:val="18"/>
          <w:szCs w:val="18"/>
        </w:rPr>
        <w:t xml:space="preserve">QEMM's Setup Program </w:t>
      </w:r>
      <w:r>
        <w:rPr>
          <w:rFonts w:eastAsia="Century Schoolbook" w:cs="Century Schoolbook" w:ascii="Century Schoolbook" w:hAnsi="Century Schoolbook"/>
          <w:sz w:val="18"/>
          <w:szCs w:val="18"/>
        </w:rPr>
        <w:t>later in this chap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you use DESQview and QEMM together, be aware that there are 386-specific commands controlled by DESQview's Change A Program and Tune Performance menus. See your DESQview manual for information on using DESQview with QEM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has a Setup program you can use to change QEMM's configuration easily. When you perform a non-express installation of QEMM, you are asked if you want to change QEMM's options. If you select Yes, you will automatically go to the Setup program. You can also run the Setup program from the DOS prompt any time you wan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run the Setup prog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Go to the QEMM directory by typing </w:t>
      </w:r>
      <w:r>
        <w:rPr>
          <w:rFonts w:eastAsia="Century Schoolbook" w:cs="Century Schoolbook" w:ascii="Century Schoolbook" w:hAnsi="Century Schoolbook"/>
          <w:b/>
          <w:bCs/>
          <w:sz w:val="18"/>
          <w:szCs w:val="18"/>
        </w:rPr>
        <w:t xml:space="preserve">CD QEMM </w:t>
      </w:r>
      <w:r>
        <w:rPr>
          <w:rFonts w:eastAsia="Century Schoolbook" w:cs="Century Schoolbook" w:ascii="Century Schoolbook" w:hAnsi="Century Schoolbook"/>
          <w:sz w:val="18"/>
          <w:szCs w:val="18"/>
        </w:rPr>
        <w:t xml:space="preserve">and pressing </w:t>
      </w:r>
      <w:r>
        <w:rPr>
          <w:b/>
          <w:bCs/>
          <w:sz w:val="18"/>
          <w:szCs w:val="18"/>
        </w:rPr>
        <w:t xml:space="preserve">Enter </w:t>
      </w:r>
      <w:r>
        <w:rPr>
          <w:sz w:val="18"/>
          <w:szCs w:val="18"/>
        </w:rPr>
        <w: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ype QSETUP and press En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will see a welcome scree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Press Enter ~ to display the QSETUP </w:t>
      </w:r>
      <w:r>
        <w:rPr>
          <w:rFonts w:eastAsia="Century Schoolbook" w:cs="Century Schoolbook" w:ascii="Century Schoolbook" w:hAnsi="Century Schoolbook"/>
          <w:b/>
          <w:bCs/>
          <w:sz w:val="18"/>
          <w:szCs w:val="18"/>
        </w:rPr>
        <w:t>menu.</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Setup program has the following option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Review or change QEMM's parameters. This option displays another menu of QEMM features you can change. When you select an item from the menu, you will see a description of what the item does so you can review it before making the change. This menu contains more than one page; use the Page Up and Page Down keys to switch between pages. For information on QEMM's parameters, see Chapter 7.</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nable or disable DPMI host lets you enable or disable the DOS Protected Mode Interface for programs that support DPMI. For information on DPMI, see Chapter 10.</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nable or disable DOS-Up lets you turn on or off QEMM's feature that loads selected parts of DOS into upper memory. For information on DOS-Up, see Chapter 4.</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nable or disable Stealth DoubleSpace turns on or off the feature that hides MS-DOS 6's DoubleSpace device driver, freeing up 40K of RAM. For information on Stealth DoubleSpace, see Chapter 5.</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pecify Microsoft Windows directory lets you specify the path to Microsoft Windows if you are using Windows on your system. When you give the correct path to Windows, then save your configuration, Windows' SYSTEM.INI file will be modified slightly to make Windows compatible with QEM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iew QEMM hints and tips displays troubleshooting tips and useful information about running QEMM with certain hardware and softwar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dit the proposed CONFIG.SYS lets you edit your CONFIG.SYS file. When you are editing the file, you can press F1 to get online Help about the editor's featur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dit the proposed AUTOEXEC.BAT lets you edit your AUTOEXEC .BAT file. When you are editing the file, you can press F1 to get online Help about the editor's featur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ave configuration and Quit saves any changes you have made and exits the Setup prog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uit without modifying configuration exits the Setup program, abandoning any changes you have made.</w:t>
      </w:r>
    </w:p>
    <w:p>
      <w:pPr>
        <w:sectPr>
          <w:headerReference w:type="default" r:id="rId2"/>
          <w:type w:val="nextPage"/>
          <w:pgSz w:w="10800" w:h="12960"/>
          <w:pgMar w:left="720" w:right="720" w:gutter="0" w:header="720" w:top="960" w:footer="0" w:bottom="960"/>
          <w:pgNumType w:fmt="decimal"/>
          <w:formProt w:val="false"/>
          <w:textDirection w:val="lrTb"/>
        </w:sectPr>
      </w:pP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The Optimize Progra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18"/>
          <w:szCs w:val="18"/>
        </w:rPr>
        <w:t>When to Run Optimiz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How to Run Optimiz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mize is a program that determines how to load TSRs and device drivers into upper memory. When you install QEMM, the installation program offers to run Optimize for you. You should run Optimize again if you add new hardware devices or modify your AUTOEXEC.BAT or CONFIG.SYS files. This chapter is for users who need to run Optimize after changing their configura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mize determines the most efficient way to use your PC's memory. Optimize automatically sets things up so that the TSRs and device drivers you load from your AUTOEXEC.BAT and CONFIG.SYS files are loaded into High RAM (the memory that QEMM places between 640K and 1024K) instead of into conventional memory (the area between OK and 640K). This frees up more conventional memory so you ca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un larger programs that would not fit in conventional memory befor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dd TSRs you have been doing withou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peed up programs that were formerly storing their data on disk because there was not enough available memory to hold the data.</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crease the memory available to applications running under multitasking control programs (e.g., DESQview, Microsoft Window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When you install QEMM, the installation program offers to run Optimize for you. You can also run Optimize later if necessary)~ You should run Optimize af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add or remove a hardware componen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You add or remove a device driver or TSR in CONFIG.SYS or AUTOEXEC.BA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hange the loading order of TSRs, or change a TSR command lin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hange the QEMM386.SYS device line in CONFIG.SYS manually or with QEMM's Setup prog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mize will properly handle conditional statements in AUTOEXEC.BA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run Optimiz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sz w:val="18"/>
          <w:szCs w:val="18"/>
        </w:rPr>
        <w:t xml:space="preserve">· </w:t>
        <w:tab/>
        <w:t xml:space="preserve">Type Optimize followed by any </w:t>
      </w:r>
      <w:r>
        <w:rPr>
          <w:rFonts w:eastAsia="Century Schoolbook" w:cs="Century Schoolbook" w:ascii="Century Schoolbook" w:hAnsi="Century Schoolbook"/>
          <w:b/>
          <w:bCs/>
          <w:sz w:val="18"/>
          <w:szCs w:val="18"/>
        </w:rPr>
        <w:t xml:space="preserve">optional parameters (explained later in this chapter) and press Enter </w:t>
      </w:r>
      <w:r>
        <w:rPr>
          <w:rFonts w:eastAsia="Century Schoolbook" w:cs="Century Schoolbook" w:ascii="Century Schoolbook" w:hAnsi="Century Schoolbook"/>
          <w:sz w:val="18"/>
          <w:szCs w:val="18"/>
        </w:rPr>
        <w:t>.J.</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i/>
          <w:iCs/>
          <w:sz w:val="18"/>
          <w:szCs w:val="18"/>
        </w:rPr>
        <w:t xml:space="preserve">If you have an LCD, gas plasma or monochrome display, you can run Optimize in monochrome mode by typing </w:t>
      </w:r>
      <w:r>
        <w:rPr>
          <w:rFonts w:eastAsia="Century Schoolbook" w:cs="Century Schoolbook" w:ascii="Century Schoolbook" w:hAnsi="Century Schoolbook"/>
          <w:sz w:val="18"/>
          <w:szCs w:val="18"/>
        </w:rPr>
        <w:t xml:space="preserve">OPTIMIZE/M </w:t>
      </w:r>
      <w:r>
        <w:rPr>
          <w:rFonts w:eastAsia="Century Schoolbook" w:cs="Century Schoolbook" w:ascii="Century Schoolbook" w:hAnsi="Century Schoolbook"/>
          <w:b/>
          <w:bCs/>
          <w:sz w:val="18"/>
          <w:szCs w:val="18"/>
        </w:rPr>
        <w:t xml:space="preserve">[...other </w:t>
      </w:r>
      <w:r>
        <w:rPr>
          <w:rFonts w:eastAsia="Century Schoolbook" w:cs="Century Schoolbook" w:ascii="Century Schoolbook" w:hAnsi="Century Schoolbook"/>
          <w:sz w:val="18"/>
          <w:szCs w:val="18"/>
        </w:rPr>
        <w:t>parameter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If You Encounter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Optimize Option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i/>
          <w:iCs/>
          <w:sz w:val="18"/>
          <w:szCs w:val="18"/>
        </w:rPr>
        <w:t xml:space="preserve">If you are sure you want Optimize's default settings, you can speed up the Optimize process by typing </w:t>
      </w:r>
      <w:r>
        <w:rPr>
          <w:rFonts w:eastAsia="Century Schoolbook" w:cs="Century Schoolbook" w:ascii="Century Schoolbook" w:hAnsi="Century Schoolbook"/>
          <w:sz w:val="18"/>
          <w:szCs w:val="18"/>
        </w:rPr>
        <w:t>OPTIMIZE/Q.</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llow the on-screen instructions; you can simply press the Enter .~ key repeatedly to accept Optimize's defaults. During the optimization process your PC must be rebooted two or more times. If it does not reboot when indicated, press the reset button or power the computer off, then on agai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all of your TSRs, device drivers and selected parts of DOS will not fit in High RAM and you are not already using QEMM's Stealth ROM feature, Optimize will offer to test your system for Stealth compatibility. Stealth ROM creates additional High RAM by mapping memory into ROM addresses (for more information on Stealth ROM see Chapter 5).</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During the Optimize process, you will see a screen that tells you how many TSRs and device drivers were loaded high. When Optimize is completed, it displays a screen telling you how much memory you have saved. If you would like details on the items that are loaded high, type LOADHI and press </w:t>
      </w:r>
      <w:r>
        <w:rPr>
          <w:rFonts w:eastAsia="Century Schoolbook" w:cs="Century Schoolbook" w:ascii="Century Schoolbook" w:hAnsi="Century Schoolbook"/>
          <w:b/>
          <w:bCs/>
          <w:sz w:val="18"/>
          <w:szCs w:val="18"/>
        </w:rPr>
        <w:t xml:space="preserve">Enter </w:t>
      </w:r>
      <w:r>
        <w:rPr>
          <w:rFonts w:eastAsia="Century Schoolbook" w:cs="Century Schoolbook" w:ascii="Century Schoolbook" w:hAnsi="Century Schoolbook"/>
          <w:sz w:val="18"/>
          <w:szCs w:val="18"/>
        </w:rPr>
        <w:t>.~ at the DOS prompt.</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If Optimize does not complete successfully or if there are errors when you boot your system after running Optimize, there is a chance that Optimize loaded a program into an upper memory area used by an adapter (i.e., a network card) or another program. See Appendix A for information on running Optimize / AUTO.</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uring Optimize's Setup and Analysis phases, you will see 0 for Options, at the bottom of the screen. If you type 0 you will see a list of further option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select Options during the Setup phase, you will see a screen listing the following option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nter causes Optimize to detect upper memory areas that should be excluded from QEMM's management. This option is a troubleshooting procedure that you can use if you ran Optimize and it did not complete successfully. This option is analogous to typing OPTIMIZE /AUTOEXCLUDE. For information, see the AUTOEXCLUDE parameter later in this chapter and the section on Optimize /AUTOEXCLUDE in Appendix A for detail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3 tells Optimize to test your system for compatibility with QEMM's Stealth ROM featur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sc resumes the normal Optimize proces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select Options during Optimize's Analysis phase, you can choose the follow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Forcing Stealth ROM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How Optimize Work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gion Layout shows which upper memory addresses will be used to load TSRs and device driver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odify Data lets you view and modify the data Optimize uses to load programs high. You can use this screen to load a program low if you know it does not work when loaded high (also see the COMMANDFILE parameter later in this chapter). Do not alter the other fields on tiffs screen unless you know the possible consequenc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at-If lets you see if you can gain memory by changing the loading order of the programs in CONFIG .SYS and AUTOEXEC.BAT. You cannot actually put these changes into effect at this point (and such changes are not always advisable due to dependencies of one program upon another), but you can quickly test different possibilities to see if changing the loading order of your programs in CONFIG.SYS or AUTOEXEC.BAT is worthwhil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mize offers to test for Stealth ROM compatibility only if it cannot fit all the items in your CONFIG.SYS and AUTOEXEC.BAT files into High RAM. Stealth ROM can typically create 48K-115K of additional High RAM. For a discussion of how Stealth ROM works, see Chapter 5.</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use DESQview or DESQview/X, you may want to enable Stealth ROM even if Optimize did not recommend Stealth ROM testing. Stealth ROM will usually give DESQview and DESQview/X users more memory for each window. If you have DESQview or DESQview/X, and you are not already using Stealth ROM, we recommend you Optimize using Stealth ROM as follow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Switch to the QEMM directory by typing </w:t>
      </w:r>
      <w:r>
        <w:rPr>
          <w:b/>
          <w:bCs/>
          <w:sz w:val="18"/>
          <w:szCs w:val="18"/>
        </w:rPr>
        <w:t xml:space="preserve">CD \QEMM </w:t>
      </w:r>
      <w:r>
        <w:rPr>
          <w:rFonts w:eastAsia="Century Schoolbook" w:cs="Century Schoolbook" w:ascii="Century Schoolbook" w:hAnsi="Century Schoolbook"/>
          <w:b/>
          <w:bCs/>
          <w:sz w:val="18"/>
          <w:szCs w:val="18"/>
        </w:rPr>
        <w:t xml:space="preserve">and pressing </w:t>
      </w:r>
      <w:r>
        <w:rPr>
          <w:b/>
          <w:bCs/>
          <w:sz w:val="18"/>
          <w:szCs w:val="18"/>
        </w:rPr>
        <w:t>Enter .J.</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8"/>
          <w:szCs w:val="18"/>
        </w:rPr>
        <w:t xml:space="preserve">Type Optimize/STEALTH and </w:t>
      </w:r>
      <w:r>
        <w:rPr>
          <w:b/>
          <w:bCs/>
          <w:sz w:val="18"/>
          <w:szCs w:val="18"/>
        </w:rPr>
        <w:t xml:space="preserve">press Enter </w:t>
      </w:r>
      <w:r>
        <w:rPr>
          <w:sz w:val="18"/>
          <w:szCs w:val="18"/>
        </w:rPr>
        <w:t>.J.</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 those who are interested, here is how Optimize work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irst, Optimize searches your CONFIG.SYS and AUTOEXEC.BAT files and any batch files called by AUTOEXEC.BAT for TSRs (memory resident programs) and device drivers. Optimize makes some changes to CONFIG.SYS and AUTOEXEC .BAT that cause each item to be measured in terms of its initialization size and its size when resident. Your original files are renamed to CONFIG.QDK and AUTOEXEC.QDK.</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ext, Optimize determines how much memory each item needs. Some TSRs and device drivers need more memory to initialize than they do once they are resident in memory, and Optimize notes these differences. Then, Optimize determines the most efficient way to load items into High RAM by testing all possible locations (there can be thousands or millions of possibilities). The object is to leave as much free conventional memory as possibl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Undoing an Optim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Optimizing Embedded Batch File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an item needs a larger amount of memory to initialize than is available in a contiguous chunk, Optimize may use a feature called Squeeze. Squeeze will temporarily map memory over a ROM, adapter RAM, excluded area or the EMS page frame to make a large enough contiguous area, then initialize the item in that area. The Squeeze process is safe--it will never squeeze over memory that the item uses while initializ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the items will not all fit into High RAM, Optimize offers to test your PC for compatibility with QEMM's Stealth ROM feature. Stealth ROM temporarily moves ROMS to make more upper memory addresses available for loading items high. If your system is Stealth ROM compatible, Optimize will use it to create more High RAM, then restart the Optimize proces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ext, Optimize modifies CONFIG.SYS, AUTOEXEC.BAT and any batch files called by AUTOEXEC.BAT to load the TSRs, device drivers and selected parts of DOS into High RAM. To load a device driver high, Optimize adds DEVICE=C:\QEMM\LOADHI.SYS/R:n to the beginning of the item's line. To load a TSR high, Optimize adds C:\QEMM\LOADHI/R:n to the beginning of the item's line. LOADHI is the QEMM program that actually loads items high. The r:n parameter (where n is a number) specifies which High RAM region should be used to load the ite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uring the optimization process your PC must be rebooted two or more times to make the necessary changes to CONFIG.SYS and AUTOEXEC .BAT and load the various items high.</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nce Optimize is finished, the items will automatically load into High RAM whenever you boot your PC.</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for any reason you want to restore your CONFIG.SY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UTOEXEC.BAT files to their pre-Optimized states, follow this step:</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8"/>
          <w:szCs w:val="18"/>
        </w:rPr>
        <w:t xml:space="preserve">Type </w:t>
      </w:r>
      <w:r>
        <w:rPr>
          <w:b/>
          <w:bCs/>
          <w:sz w:val="18"/>
          <w:szCs w:val="18"/>
        </w:rPr>
        <w:t xml:space="preserve">UNOPT and press Enter </w:t>
      </w:r>
      <w:r>
        <w:rPr>
          <w:sz w:val="18"/>
          <w:szCs w:val="18"/>
        </w:rPr>
        <w: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NFIG.SYS and AUTOEXEC.BAT will be restored to the state they were in before you last ran Optimize. If your AUTOEXEC .BAT file calls another batch file, that batch file will be restored to its pre-optimized stat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mize can detect batch files embedded in AUTOEXEC.BAT. To take advantage of this capability, be sure that any line in the AUTOEXEC.BAT that starts another batch file is preceded by the CALL command (supported by the COMMAND.COM shell for DOS versions 3.30 and above). You can nest batch files as many levels as you want (e.g., AUTOEXEC.BAT can call a batch file that calls a batch file, etc.).</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Excluding TS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or Device Drivers f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Optim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Optim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Parameter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have device drivers or TSRs in CONFIG.SYS or AUTOEXEC.BAT that you would like to exclude from the Optimize process (i.e., you want them to load into conventional memory), you can do so as follow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reate an ASCII text file called OPTIMIZE.EXC in the QEMM direct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List each program you want to exclude on a separate line in OPTIMIZE.EXC. When you specify a command or program in this file, use only the first part of the filename; do not specify the drive, path, </w:t>
      </w:r>
      <w:r>
        <w:rPr>
          <w:rFonts w:eastAsia="Century Schoolbook" w:cs="Century Schoolbook" w:ascii="Century Schoolbook" w:hAnsi="Century Schoolbook"/>
          <w:b/>
          <w:bCs/>
          <w:sz w:val="18"/>
          <w:szCs w:val="18"/>
        </w:rPr>
        <w:t xml:space="preserve">extension or </w:t>
      </w:r>
      <w:r>
        <w:rPr>
          <w:rFonts w:eastAsia="Century Schoolbook" w:cs="Century Schoolbook" w:ascii="Century Schoolbook" w:hAnsi="Century Schoolbook"/>
          <w:sz w:val="18"/>
          <w:szCs w:val="18"/>
        </w:rPr>
        <w:t>any parameters (e.g., for the file C:\UTILITY\THISPROG.EXE, you would specify only THISPRO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ave the fil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un Optimiz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ptimize will exclude the programs you listed from being loaded high. Also see the COMMANDFILE parameter in the next sec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Listed below are the parameters you can use with Optimize. Most of these will be of interest only to advanced users. Some parameters have an abbreviation you can use instead of the full name; abbreviations are listed in parentheses below. Options described as "internal" are for Optimize’s use--there is no reason for you to specify the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display the list of parameters by typing OPTIMIZE/? or OPTIMIZE/HELP.</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AUTOEXCLUDE (/AUTO)</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Optimize to load all CONFIG.SYS and AUTOEXEC.BAT items low temporarily, then look for areas of upper memory that are accessed during the boot process. Optimize will then offer to exclude these areas from QEMM's management. The purpose of this parameter is to find upper memory areas that are accessed during the boot process so you can prevent QEMM from loading other items there. For example, a network adapter may use a particular area of upper memory, and if QEMM places High RAM there, the network will not work.</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you use OPTIMIZE/AUTOEXCLUDE, you will be asked to power your PC off then on. Then, Optimize will present you with a list of the accessed upper memory areas and tell you which programs use them. You can then decide whether to have Optimize exclude any of those areas from QEMM's management. We suggest you use AUTOEXCLUDE if you previously ran Optimize and it did not complete successfully, or if your system did not initialize properly after running Optimize. For more information on using OPTIMIZE/AUTOEXCLUDE, see Appendix A.</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BOOT:drive (/B:driv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tells Optimize where to find the CONFIG.SYS and AUTOEXEC.BAT files. The default is the root directory of your hard disk, usually the C drive. You use the BOOT parameter to tell Optimize where to look for these files (replace drive with the drive letter) when you boot from a floppy or a drive other than C.</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COMMANDFILE:filename (/CMD:filenam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pecifies a file that lists commands or programs which Optimize should not process. Use this parameter when you do not want Optimize to attempt to load certain programs high (e.g., programs that you know will not run properly when loaded high or commands specific to an alternate command processor such as 4DOS or NDO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ile of commands and programs should be an ASCII file with one command or program per line in the file. When you specify a command or program in this file, use only the first part of the filename; do not specify the drive, path, extension or any parameters (i.e., for the file UTILITY \ THISPROG. EXE, specify only THISPROG ). If you insert a pound sign (#) at the beginning of a line, that line will be ignor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a command processor other than COMMAND.COM (e.g., 4DOS, NDOS) and your AUTOEXEC .BAT file contains commands specific to that command processor, Optimize may misinterpret the commands. QEMM includes a file called 4DOS.CMD which contains a list of 4DOS- and NDOS-specific commands. If you are using 4DOS or NDOS, we recommend adding/CMD=C:\QEMM\4DOS.CMD on the Optimize command line--this parameter tells Optimize to ignore the commands listed in this fil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is an alternative method for excluding commands or programs from being processed by Optimize. Just create an ASCII file called OPTIMIZE .EXC in the QEMM directory, and in it, include the commands and programs you want Optimize to ignore. Use the same format as described above. The advantage of using OPTIMIZE.EXC is that you do not have to use the/CMD parameter; whenever you run Optimize, it will check this file. If you have 4DOS or NDOS, you may want to copy 4DOS.CMD to OPTIMIZE.EXC so the 4DOS or NDOS commands will be automatically ignored whenever you run Optimize. If you use the OPTIMIZE ,~XC file and use the CMD parameter to specify another file, the programs in both files will be ignored by Optimiz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Placing a program in a command file will force a program to load low. So, if a line already has the LOADHI command, the command file will force Optimize to strip it off.</w:t>
      </w:r>
    </w:p>
    <w:p>
      <w:pPr>
        <w:sectPr>
          <w:type w:val="continuous"/>
          <w:pgSz w:w="10800" w:h="12960"/>
          <w:pgMar w:left="720" w:right="720" w:gutter="0" w:header="720" w:top="960" w:footer="0" w:bottom="960"/>
          <w:formProt w:val="false"/>
          <w:textDirection w:val="lrTb"/>
        </w:sectPr>
      </w:pP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DIRECTORY (/DIR) </w:t>
      </w:r>
      <w:r>
        <w:rPr>
          <w:rFonts w:eastAsia="Century Schoolbook" w:cs="Century Schoolbook" w:ascii="Century Schoolbook" w:hAnsi="Century Schoolbook"/>
          <w:sz w:val="18"/>
          <w:szCs w:val="18"/>
        </w:rPr>
        <w:t>is a command used internally by Optimiz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MM:filenam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specifies the name of the memory manager you are using in case Optimize does not recognize the presence of the memory manager's driver. You should use this parameter if you have for some reason renamed the QEMM386.SYS driv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FILE (/F) </w:t>
      </w:r>
      <w:r>
        <w:rPr>
          <w:rFonts w:eastAsia="Century Schoolbook" w:cs="Century Schoolbook" w:ascii="Century Schoolbook" w:hAnsi="Century Schoolbook"/>
          <w:sz w:val="18"/>
          <w:szCs w:val="18"/>
        </w:rPr>
        <w:t>is a command used internally by Optimiz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FINISHED (/DONE) </w:t>
      </w:r>
      <w:r>
        <w:rPr>
          <w:rFonts w:eastAsia="Century Schoolbook" w:cs="Century Schoolbook" w:ascii="Century Schoolbook" w:hAnsi="Century Schoolbook"/>
          <w:sz w:val="18"/>
          <w:szCs w:val="18"/>
        </w:rPr>
        <w:t>is a command used internally by Optimiz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 xml:space="preserve">/HELP </w:t>
      </w:r>
      <w:r>
        <w:rPr>
          <w:rFonts w:eastAsia="Century Schoolbook" w:cs="Century Schoolbook" w:ascii="Century Schoolbook" w:hAnsi="Century Schoolbook"/>
          <w:sz w:val="18"/>
          <w:szCs w:val="18"/>
        </w:rPr>
        <w:t>tells Optimize to list a brief description of each of its parameter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LARGE (/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Optimize to display its screens using 43- or 50-line mode if your video adapter supports this featur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LOADHIONLY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Optimize to analyze or change only those lines that already contain a LOADHI comman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LOADLOW (/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auses Optimize to remove all LOADHI statements and/REGION (/R) parameters./LOADLOW forces all programs to load into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MONO (/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auses Optimize to run in monochrome mode. This parameter is useful for running Optimize on systems with an LCD, monochrome or gas plasma displa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NOSQF (/NF) </w:t>
      </w:r>
      <w:r>
        <w:rPr>
          <w:rFonts w:eastAsia="Century Schoolbook" w:cs="Century Schoolbook" w:ascii="Century Schoolbook" w:hAnsi="Century Schoolbook"/>
          <w:sz w:val="18"/>
          <w:szCs w:val="18"/>
        </w:rPr>
        <w:t>tells Optimize you do not want LOADHI to Squeeze using the page frame during program initialization.</w:t>
      </w:r>
    </w:p>
    <w:p>
      <w:pPr>
        <w:sectPr>
          <w:type w:val="continuous"/>
          <w:pgSz w:w="10800" w:h="12960"/>
          <w:pgMar w:left="720" w:right="720" w:gutter="0" w:header="720" w:top="960" w:footer="0" w:bottom="960"/>
          <w:formProt w:val="false"/>
          <w:textDirection w:val="lrTb"/>
        </w:sectPr>
      </w:pP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NOSQT (/NT)</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Optimize that you do not want LOADHI to Squeeze using temporary mapped memory during program initializa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NOSTEALTH (/NOST)</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Optimize not to test your PC for compatibility with Stealth ROM. Without this parameter, Optimize will ask if you want to test for Stealth ROM compatibility if all items will not fit into upper memory. When used with the/QUICK parameter, the/NOSTEALTH parameter speeds up optimization by eliminating the prompt for Stealth ROM test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NOSYNC (/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Optimize your display does not require synchronization. You should use this parameter if you have a CGA display that does not require synchronization (i.e., it does not have "snow effect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PATH (/P)</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Optimize to add the QEMM directory to the PATH environment variable in your AUTOEXEC .BAT file. This is helpful when the LOADHI lines in your AUTOEXEC.BAT file become too long (i.e., more than 128 characters). This can occur when Optimize adds the LOADHI command to a long line in AUTOEXEC .BA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ms Rmn" w:hAnsi="Tms Rmn" w:eastAsia="Tms Rmn" w:cs="Tms Rmn"/>
          <w:b/>
          <w:b/>
          <w:bCs/>
          <w:sz w:val="18"/>
          <w:szCs w:val="18"/>
        </w:rPr>
      </w:pPr>
      <w:r>
        <w:rPr>
          <w:rFonts w:eastAsia="Tms Rmn" w:cs="Tms Rmn" w:ascii="Tms Rmn" w:hAnsi="Tms Rmn"/>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QUICK (/Q)</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Optimize to use the default option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RESPONSE (/RF)</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Optimize to prepare a "response file" for subsequent use by the LOADHI programs./RESPONSE may be followed by a colon and a filename. The default filename is LOADHI.RF. This response file is essentially a database defining your system's use of High RAM. It will contain the detailed specifications for each device driver and TSR to be loaded into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option will be valuable if your PC is connected to a network and your AUTOEXEC .BAT file calls public batch files located on the network. Such public batch files are commonly called by multiple network users. LOADHI information generally must not be specified inside the public batch file, as each PC will likely require a different set of LOADHI parameters. By giving Optimize the/RESPONSE parameter, network PC users can create separate, private response files that contain the LOADHI information specific to each 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may simply wish to use the/RESPONSE parameter to remove the clutter of details from CONFIG .SYS and AUTOEXEC.BAT, especially if the LOADHI command lines become too long to be processed correc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SEGMENT (/SEG) </w:t>
      </w:r>
      <w:r>
        <w:rPr>
          <w:rFonts w:eastAsia="Century Schoolbook" w:cs="Century Schoolbook" w:ascii="Century Schoolbook" w:hAnsi="Century Schoolbook"/>
          <w:sz w:val="18"/>
          <w:szCs w:val="18"/>
        </w:rPr>
        <w:t>is a command used internally by Optim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STEALTH (/ST) </w:t>
      </w:r>
      <w:r>
        <w:rPr>
          <w:rFonts w:eastAsia="Century Schoolbook" w:cs="Century Schoolbook" w:ascii="Century Schoolbook" w:hAnsi="Century Schoolbook"/>
          <w:sz w:val="18"/>
          <w:szCs w:val="18"/>
        </w:rPr>
        <w:t>causes Optimize to test your system for compatibility with Stealth ROM. Optimize will first try the Stealth ROM mapping method and, if it is appropriate for your system, Optimize will implement that method. If the mapping method is not right for your system, Optimize will try the frame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STPASSDONE </w:t>
      </w:r>
      <w:r>
        <w:rPr>
          <w:rFonts w:eastAsia="Century Schoolbook" w:cs="Century Schoolbook" w:ascii="Century Schoolbook" w:hAnsi="Century Schoolbook"/>
          <w:sz w:val="18"/>
          <w:szCs w:val="18"/>
        </w:rPr>
        <w:t>is a command used internally by Optim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tells Optimize to list its command line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DOS-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Loading Part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 xml:space="preserve">DOS </w:t>
      </w:r>
      <w:r>
        <w:rPr>
          <w:rFonts w:eastAsia="Century Schoolbook" w:cs="Century Schoolbook" w:ascii="Century Schoolbook" w:hAnsi="Century Schoolbook"/>
          <w:sz w:val="18"/>
          <w:szCs w:val="18"/>
        </w:rPr>
        <w:t>into U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Up is a QEMM feature that frees up conventional memory by loading selected parts of DOS into upper memory. QEMM's installation program enables DOS-Up on your system by default. Read this chapter if you want technical details on DOS-Up or you need to enable or disable i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s DOS-Up feature loads selected parts of DOS into High RAM. Without DOS-Up, these parts of DOS would be loaded in conventional memory (if you have DOS 5 or 6, some but not all of these parts of DOS can be loaded into the HMA). Depending on how your system is configured, DOS-Up can free up 7K to 70K of conventional memory, leaving more room to run your programs.</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Up is normally installed and enabled when you install QEMM. This chapter describes DOS-Up and QEMM's DOS Resource programs which provide an alternative method for loading parts of DOS high. We also tell you how to enable DOS-Up if you did not do so at installation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Up can load the following components of DOS into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OS kernel. This is the "core" of DOS's code and is contained in the system file, MSDOS.SYS (IBMDOS. COM if you have IBM DO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 data (contained in MSDOS.SYS or IBMDOS.CO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se resources are normally specified in CONFIG.SYS, and have default values, if no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OS command processor, COMMAND.CO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amount of conventional memory freed up by DOS-Up depends on your system configuration and what version of DOS you are using. For example, each DOS BUFFER takes up approximately half a K of memory. If you have a BUFFERS=30 statement in your CONFlG .SYS, DOS-Up can save 15K of conventional memory by loading the BUFFERS into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 versions 5 and 6 can load portions of DOS into the HMA (the first 64K of extended memory). To enable this feature, you need the line DOS=HIGH in your CONFIG.SYS file (QEMM's installation may have already put it there for you). Even if you use this feature of DOS, we still recommend using DOS-Up--it will load additional portions of DOS into High RAM. The HMA can only be used by a single program, and as of this writing, there are very few programs besides DOS, DESQview and DESQview/X that will use that area.</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For those who are interested, DOS-Up can load the following parts of DOS into High RAM in addition to what DOS=HIGH loads into the HMA: 5K of DOS data, 2.5K more of the command processor, FILES, STACKS, FCBS and LASTDRIVE.</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37</w:t>
        <w:tab/>
        <w:t>CHAPTER 4: DOS-UP:LOADING PARTS OF DOS INTO UPPER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If You H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ESQview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ESQview/X</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Enabling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isab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OS-Up</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DOS-Up Driver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DOS version 3 or 4, DOS-Up will be a great benefit because these versions of DOS load all parts of DOS into conventional memory. DOS-Up can free up to 70K of conventional memory on DOS 3 and 4 systems.</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general, DESQview and DESQview/X make more efficient use of the HMA than DOS--they are designed to load over 63K of code into this 64K area. That is why we recommend letting DESQview or DESQview/X use that area. DESQview or DESQview/X will automatically use the HMA if no other program is already using it. To have DESQview or DESQview/X use the HMA, just omit the DOS=HIGH statement from CONFIG.SYS. Then to load selected parts of DOS high, enable DOS-Up (see below) and run Optimiz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enable or disable DOS-Up:</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sz w:val="18"/>
          <w:szCs w:val="18"/>
        </w:rPr>
        <w:t xml:space="preserve">· </w:t>
        <w:tab/>
        <w:t xml:space="preserve">Start QEMM's Setup program by typing </w:t>
      </w:r>
      <w:r>
        <w:rPr>
          <w:b/>
          <w:bCs/>
          <w:sz w:val="18"/>
          <w:szCs w:val="18"/>
        </w:rPr>
        <w:t xml:space="preserve">QSETUP </w:t>
      </w:r>
      <w:r>
        <w:rPr>
          <w:rFonts w:eastAsia="Century Schoolbook" w:cs="Century Schoolbook" w:ascii="Century Schoolbook" w:hAnsi="Century Schoolbook"/>
          <w:b/>
          <w:bCs/>
          <w:sz w:val="18"/>
          <w:szCs w:val="18"/>
        </w:rPr>
        <w:t xml:space="preserve">and </w:t>
      </w:r>
      <w:r>
        <w:rPr>
          <w:rFonts w:eastAsia="Century Schoolbook" w:cs="Century Schoolbook" w:ascii="Century Schoolbook" w:hAnsi="Century Schoolbook"/>
          <w:sz w:val="18"/>
          <w:szCs w:val="18"/>
        </w:rPr>
        <w:t xml:space="preserve">pressing </w:t>
      </w:r>
      <w:r>
        <w:rPr>
          <w:b/>
          <w:bCs/>
          <w:sz w:val="18"/>
          <w:szCs w:val="18"/>
        </w:rPr>
        <w:t xml:space="preserve">Enter </w:t>
      </w:r>
      <w:r>
        <w:rPr>
          <w:sz w:val="18"/>
          <w:szCs w:val="18"/>
        </w:rPr>
        <w: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Press Enter .J to go to the Setup menu.</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sz w:val="18"/>
          <w:szCs w:val="18"/>
        </w:rPr>
        <w:t xml:space="preserve">· </w:t>
        <w:tab/>
        <w:t xml:space="preserve">Select </w:t>
      </w:r>
      <w:r>
        <w:rPr>
          <w:b/>
          <w:bCs/>
          <w:sz w:val="18"/>
          <w:szCs w:val="18"/>
        </w:rPr>
        <w:t xml:space="preserve">Enable or disable DOS-Up, </w:t>
      </w:r>
      <w:r>
        <w:rPr>
          <w:sz w:val="18"/>
          <w:szCs w:val="18"/>
        </w:rPr>
        <w:t xml:space="preserve">then select Yes to enable it, or </w:t>
      </w:r>
      <w:r>
        <w:rPr>
          <w:b/>
          <w:bCs/>
          <w:sz w:val="18"/>
          <w:szCs w:val="18"/>
        </w:rPr>
        <w:t xml:space="preserve">No </w:t>
      </w:r>
      <w:r>
        <w:rPr>
          <w:sz w:val="18"/>
          <w:szCs w:val="18"/>
        </w:rPr>
        <w:t>to disable i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Run Optimize (see Chapter 3).</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If</w:t>
        <w:tab/>
        <w:t>you have DR DOS 6, see the file DRDOS6.TEC in the QEMM\ TECHNOTE directory for important information.</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Up consists of two device drivers called DOSDATA.SYS and DOS-UP. SYS which are loaded in your CONFIG.SYS file. For DOS-Up to be effective, both drivers must be load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OSDATA.SYS device driver prepares your system for the DOS Data area to be loaded into High RAM. When DOS-Up is enabled, the lin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VICE=C:\QEMM\DOSDATA.SY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hould appear as the first device driver line in your CONFIG.SYS fil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OS-UP. SYS device driver is responsible for loading DOS data, the DOS kernel, BUFFERS, FILES, FCBS, STACKS, and LASTDRIVE high. QEMM's Optimize program will determine where to load these items in High RAM. The lin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DEVICE=C:\QEMM\DOS-UP.SYS ~C:\QEMM\DOS-UP.DAT '</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hould appear immediately after the QEMM386.SYS device driver line in your CONFIG.SYS file. The file DOS-UP. DAT contains instructions that tell DOS-Up where in High RAM to load the various parts of DOS. You should not modify that fil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CHAPTER 4: DOS-UP:LOADING PARTS OF DOS INTO UPPER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ms Rmn" w:hAnsi="Tms Rmn" w:eastAsia="Tms Rmn" w:cs="Tms Rmn"/>
          <w:b/>
          <w:b/>
          <w:bCs/>
          <w:sz w:val="18"/>
          <w:szCs w:val="18"/>
        </w:rPr>
      </w:pPr>
      <w:r>
        <w:rPr>
          <w:rFonts w:eastAsia="Tms Rmn" w:cs="Tms Rmn" w:ascii="Tms Rmn" w:hAnsi="Tms Rmn"/>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Booting Without DOS-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QEMM's 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Re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Program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Up makes one additional change to your CONFIG .SYS file. To load the command processor high, DOS-Up adds the LOADHI/SHELL command at the beginning of your command processor line. If you do not have a command processor line, DOS-Up will add one. For example, if your original command processor line wa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HELL=C:\DOS\COMMAND.COM C:\DOS\/P</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Up will modify it to rea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HELL=C:\QEMM\LOADHI.COM/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DOS\COMMAND.COM C:\DOS\/P</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re x is the number of the High RAM region into which COMMAND.COM is loaded. (The entire command above will appear on a single line in CONFIG.SY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ever want to boot with out DOS-Up, follow these step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Reset your system. Use the power switch if necessa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sz w:val="18"/>
          <w:szCs w:val="18"/>
        </w:rPr>
        <w:t xml:space="preserve">· </w:t>
        <w:tab/>
        <w:t xml:space="preserve">Wait until you hear a beep, then press the </w:t>
      </w:r>
      <w:r>
        <w:rPr>
          <w:sz w:val="18"/>
          <w:szCs w:val="18"/>
        </w:rPr>
        <w:t xml:space="preserve">Alt </w:t>
      </w:r>
      <w:r>
        <w:rPr>
          <w:rFonts w:eastAsia="Century Schoolbook" w:cs="Century Schoolbook" w:ascii="Century Schoolbook" w:hAnsi="Century Schoolbook"/>
          <w:sz w:val="18"/>
          <w:szCs w:val="18"/>
        </w:rPr>
        <w:t>key until the boot sequence stop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sz w:val="18"/>
          <w:szCs w:val="18"/>
        </w:rPr>
        <w:t xml:space="preserve">· </w:t>
        <w:tab/>
        <w:t xml:space="preserve">You will see a message asking if you want to unload DOS-Up. </w:t>
      </w:r>
      <w:r>
        <w:rPr>
          <w:rFonts w:eastAsia="Century Schoolbook" w:cs="Century Schoolbook" w:ascii="Century Schoolbook" w:hAnsi="Century Schoolbook"/>
          <w:b/>
          <w:bCs/>
          <w:sz w:val="18"/>
          <w:szCs w:val="18"/>
        </w:rPr>
        <w:t xml:space="preserve">Press </w:t>
      </w:r>
      <w:r>
        <w:rPr>
          <w:rFonts w:eastAsia="Century Schoolbook" w:cs="Century Schoolbook" w:ascii="Century Schoolbook" w:hAnsi="Century Schoolbook"/>
          <w:sz w:val="18"/>
          <w:szCs w:val="18"/>
        </w:rPr>
        <w:t>Esc to unload DOS-Up</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arlier versions of QEMM did not feature DOS-Up, but did include programs that could load certain DOS resources high. To be backward-compatible with earlier versions of QEMM, we have included these DOS resource programs with QEMM version 7.</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DOS-Up provides a better and more comprehensive method for loading parts of DOS high, so we recommend using DOS-Up whenever possible. If you are using DOS-Up, you will not need to use the programs described in the remainder of this chapter.</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includes four programs you can use to load additional FILES (file handles), BUFFERS, FCBS (file control blocks), and logical disk drives on the fly, without modifying CONFIG.SYS or rebooting your PC. QEMM's programs to augment these resources are BUFFERS.COM, FILES.COM, FCBS.COM and LASTDRIV. CO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se programs all work the same way. If you run the program without parameters, you get a report on the resource's current allocation. Each program can take a numeric parameter to increase the resource. You can also use them along with the LOADHI command to load the resource high, thus fleeing up more conventional memory to run DOS programs. The additional resources will stay in effect until you power off your PC or reboo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b/>
          <w:b/>
          <w:bCs/>
          <w:sz w:val="18"/>
          <w:szCs w:val="18"/>
        </w:rPr>
      </w:pPr>
      <w:r>
        <w:rPr>
          <w:b/>
          <w:bCs/>
          <w:sz w:val="18"/>
          <w:szCs w:val="18"/>
        </w:rPr>
        <w:t>BUFFERS.COM FILES.CO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The programs use the same parameter syntax. A number, or a number preceded by an equals sign </w:t>
      </w:r>
      <w:r>
        <w:rPr>
          <w:rFonts w:eastAsia="Century Schoolbook" w:cs="Century Schoolbook" w:ascii="Century Schoolbook" w:hAnsi="Century Schoolbook"/>
          <w:b/>
          <w:bCs/>
          <w:sz w:val="18"/>
          <w:szCs w:val="18"/>
        </w:rPr>
        <w:t xml:space="preserve">(nn </w:t>
      </w:r>
      <w:r>
        <w:rPr>
          <w:rFonts w:eastAsia="Century Schoolbook" w:cs="Century Schoolbook" w:ascii="Century Schoolbook" w:hAnsi="Century Schoolbook"/>
          <w:sz w:val="18"/>
          <w:szCs w:val="18"/>
        </w:rPr>
        <w:t>or =nn), specifies the total number of resources needed. A number preceded by a plus sign (+nn), adds that many more resources. All the programs add resources; you cannot use them to reduce the number of resources allocated. You run these programs from the DOS promp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DOS BUFFERS resource can improve disk I/O response times. Most users have a BUFFERS statement in their CONFIG.SYS file (e.g., BUFFERS=30), but if there is none, DOS allocates a certain number of buffers (usually 15) by default. Each buffer normally uses 528 bytes of memory, so 30 BUFFERS take up about 15K of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y adding BUFFERS, you can improve some programs' response times, but additional BUFFERS also reduce the memory available to programs. Not all programs benefit from additional BUFFERS. By having BUFFERS in High RAM you can have the benefits of buffering without giving up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display the number of buffers now allocat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Type BUFFERS and press Enter .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 message will display telling you how many BUFFERS are al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To increase the number of BUFFERS so that a total of </w:t>
      </w:r>
      <w:r>
        <w:rPr>
          <w:rFonts w:eastAsia="Century Schoolbook" w:cs="Century Schoolbook" w:ascii="Century Schoolbook" w:hAnsi="Century Schoolbook"/>
          <w:b/>
          <w:bCs/>
          <w:sz w:val="18"/>
          <w:szCs w:val="18"/>
        </w:rPr>
        <w:t xml:space="preserve">nn </w:t>
      </w:r>
      <w:r>
        <w:rPr>
          <w:rFonts w:eastAsia="Century Schoolbook" w:cs="Century Schoolbook" w:ascii="Century Schoolbook" w:hAnsi="Century Schoolbook"/>
          <w:sz w:val="18"/>
          <w:szCs w:val="18"/>
        </w:rPr>
        <w:t>BUFFERS are allocat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18"/>
          <w:szCs w:val="18"/>
        </w:rPr>
        <w:t xml:space="preserve">Type BUFFERS=nn and press Enter </w:t>
      </w:r>
      <w:r>
        <w:rPr>
          <w:sz w:val="18"/>
          <w:szCs w:val="18"/>
        </w:rPr>
        <w:t xml:space="preserve">.J. Substitute the number of </w:t>
      </w:r>
      <w:r>
        <w:rPr>
          <w:rFonts w:eastAsia="Century Schoolbook" w:cs="Century Schoolbook" w:ascii="Century Schoolbook" w:hAnsi="Century Schoolbook"/>
          <w:sz w:val="18"/>
          <w:szCs w:val="18"/>
        </w:rPr>
        <w:t xml:space="preserve">BUFFERS you want for </w:t>
      </w:r>
      <w:r>
        <w:rPr>
          <w:rFonts w:eastAsia="Century Schoolbook" w:cs="Century Schoolbook" w:ascii="Century Schoolbook" w:hAnsi="Century Schoolbook"/>
          <w:b/>
          <w:bCs/>
          <w:sz w:val="18"/>
          <w:szCs w:val="18"/>
        </w:rPr>
        <w:t>n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load an additional nn BUFFERS into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18"/>
          <w:szCs w:val="18"/>
        </w:rPr>
        <w:t xml:space="preserve">Type LOADHI BUFFERS +nn and press Enter </w:t>
      </w:r>
      <w:r>
        <w:rPr>
          <w:sz w:val="18"/>
          <w:szCs w:val="18"/>
        </w:rPr>
        <w:t xml:space="preserve">.J. Substitute the </w:t>
      </w:r>
      <w:r>
        <w:rPr>
          <w:rFonts w:eastAsia="Century Schoolbook" w:cs="Century Schoolbook" w:ascii="Century Schoolbook" w:hAnsi="Century Schoolbook"/>
          <w:sz w:val="18"/>
          <w:szCs w:val="18"/>
        </w:rPr>
        <w:t xml:space="preserve">number of additional BUFFERS you want for </w:t>
      </w:r>
      <w:r>
        <w:rPr>
          <w:rFonts w:eastAsia="Century Schoolbook" w:cs="Century Schoolbook" w:ascii="Century Schoolbook" w:hAnsi="Century Schoolbook"/>
          <w:b/>
          <w:bCs/>
          <w:sz w:val="18"/>
          <w:szCs w:val="18"/>
        </w:rPr>
        <w:t>n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s FILES (file handles) resource sets the number of files that can be open at any one time and requires about 53 bytes for each file handle. You may have a FILES= statement in your CONFIG .SYS file specifying a certain number of file handles (DOS 6's default is 8).</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see how many files are currently allocat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Type FILES and press 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To increase the number of FILES so that a total of </w:t>
      </w:r>
      <w:r>
        <w:rPr>
          <w:rFonts w:eastAsia="Century Schoolbook" w:cs="Century Schoolbook" w:ascii="Century Schoolbook" w:hAnsi="Century Schoolbook"/>
          <w:b/>
          <w:bCs/>
          <w:sz w:val="18"/>
          <w:szCs w:val="18"/>
        </w:rPr>
        <w:t xml:space="preserve">nn </w:t>
      </w:r>
      <w:r>
        <w:rPr>
          <w:rFonts w:eastAsia="Century Schoolbook" w:cs="Century Schoolbook" w:ascii="Century Schoolbook" w:hAnsi="Century Schoolbook"/>
          <w:sz w:val="18"/>
          <w:szCs w:val="18"/>
        </w:rPr>
        <w:t>FILES are allocat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b/>
          <w:bCs/>
          <w:sz w:val="18"/>
          <w:szCs w:val="18"/>
        </w:rPr>
        <w:t xml:space="preserve">Type FILES=nn and press Enter </w:t>
      </w:r>
      <w:r>
        <w:rPr>
          <w:rFonts w:eastAsia="Century Schoolbook" w:cs="Century Schoolbook" w:ascii="Century Schoolbook" w:hAnsi="Century Schoolbook"/>
          <w:sz w:val="18"/>
          <w:szCs w:val="18"/>
        </w:rPr>
        <w:t xml:space="preserve">.d. Substitute the number of FILES you want for </w:t>
      </w:r>
      <w:r>
        <w:rPr>
          <w:rFonts w:eastAsia="Century Schoolbook" w:cs="Century Schoolbook" w:ascii="Century Schoolbook" w:hAnsi="Century Schoolbook"/>
          <w:b/>
          <w:bCs/>
          <w:sz w:val="18"/>
          <w:szCs w:val="18"/>
        </w:rPr>
        <w:t>n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load an additional nn FILES into High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FCBS.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LASTDRIV.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sz w:val="18"/>
          <w:szCs w:val="18"/>
        </w:rPr>
        <w:t xml:space="preserve">· </w:t>
        <w:tab/>
        <w:t xml:space="preserve">Type LOADHI FILES +nn and press Enter ~. Substitute the number </w:t>
      </w:r>
      <w:r>
        <w:rPr>
          <w:rFonts w:eastAsia="Century Schoolbook" w:cs="Century Schoolbook" w:ascii="Century Schoolbook" w:hAnsi="Century Schoolbook"/>
          <w:sz w:val="18"/>
          <w:szCs w:val="18"/>
        </w:rPr>
        <w:t>of additional FILES you want for n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 uses the FCBS resource to keep track of File Control Blocks. Some older programs use FCBS instead of file handles to manage open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DOS versions 5 and 6, the FCBS statement includes a number that tells DOS to allocate memory for that many FCB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DOS versions 3 and 4, the FCBS statement has two numbers: the first tells DOS to allocate memory for that many FCBS; the second specifies how many FCBS to protect when DOS needs to close an open FCB. Each FCBS resource uses 53 byt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see how many FCBS are now allocat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Type FCBS and press En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increase the number of FCBS so that a total of n FCBS are allocated with x additional FCBS protect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sz w:val="18"/>
          <w:szCs w:val="18"/>
        </w:rPr>
        <w:t xml:space="preserve">· </w:t>
        <w:tab/>
        <w:t xml:space="preserve">Type FCBS=n,x and press Enter .-1. Substitute the number of </w:t>
      </w:r>
      <w:r>
        <w:rPr>
          <w:rFonts w:eastAsia="Century Schoolbook" w:cs="Century Schoolbook" w:ascii="Century Schoolbook" w:hAnsi="Century Schoolbook"/>
          <w:b/>
          <w:bCs/>
          <w:sz w:val="18"/>
          <w:szCs w:val="18"/>
        </w:rPr>
        <w:t xml:space="preserve">FCBS </w:t>
      </w:r>
      <w:r>
        <w:rPr>
          <w:rFonts w:eastAsia="Century Schoolbook" w:cs="Century Schoolbook" w:ascii="Century Schoolbook" w:hAnsi="Century Schoolbook"/>
          <w:sz w:val="18"/>
          <w:szCs w:val="18"/>
        </w:rPr>
        <w:t>you want for n and the number of protected FCBS for x. If you are using DOS 5 or 6, omit the second number (x).</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load an additional n FCBS with x protected FCBS into High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 xml:space="preserve">· </w:t>
        <w:tab/>
        <w:t xml:space="preserve">Type LOADHI FCBS +n,x and press Enter ~. Substitute the number of additional FCBS you want for n and the number of protected </w:t>
      </w:r>
      <w:r>
        <w:rPr>
          <w:rFonts w:eastAsia="Century Schoolbook" w:cs="Century Schoolbook" w:ascii="Century Schoolbook" w:hAnsi="Century Schoolbook"/>
          <w:b/>
          <w:bCs/>
          <w:sz w:val="18"/>
          <w:szCs w:val="18"/>
        </w:rPr>
        <w:t xml:space="preserve">FCBS </w:t>
      </w:r>
      <w:r>
        <w:rPr>
          <w:rFonts w:eastAsia="Century Schoolbook" w:cs="Century Schoolbook" w:ascii="Century Schoolbook" w:hAnsi="Century Schoolbook"/>
          <w:sz w:val="18"/>
          <w:szCs w:val="18"/>
        </w:rPr>
        <w:t>for x. If you are using DOS 5 or 6, omit the second number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38"/>
          <w:szCs w:val="38"/>
        </w:rPr>
        <w:t xml:space="preserve">~ </w:t>
      </w:r>
      <w:r>
        <w:rPr>
          <w:rFonts w:eastAsia="Century Schoolbook" w:cs="Century Schoolbook" w:ascii="Century Schoolbook" w:hAnsi="Century Schoolbook"/>
          <w:i/>
          <w:iCs/>
          <w:sz w:val="18"/>
          <w:szCs w:val="18"/>
        </w:rPr>
        <w:t>FCBS use contiguous memory. When you add more FCBS, a new block of memory for all FCBS must be allocated in High RAM and the memory used for the original FCBS is not recovered.</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 uses the LASTDRIVE resource to support both physical and logical disk drives. Logical drives are useful if you use the DOS SUBST program or certain networks. DOS maintains a table of drives and each table entry requires about 100 byt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see how many drives are now allocat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 xml:space="preserve">·  </w:t>
      </w:r>
      <w:r>
        <w:rPr>
          <w:rFonts w:eastAsia="Century Schoolbook" w:cs="Century Schoolbook" w:ascii="Century Schoolbook" w:hAnsi="Century Schoolbook"/>
          <w:sz w:val="18"/>
          <w:szCs w:val="18"/>
        </w:rPr>
        <w:t xml:space="preserve">Type </w:t>
      </w:r>
      <w:r>
        <w:rPr>
          <w:sz w:val="18"/>
          <w:szCs w:val="18"/>
        </w:rPr>
        <w:t xml:space="preserve">LASTDRIV </w:t>
      </w:r>
      <w:r>
        <w:rPr>
          <w:rFonts w:eastAsia="Century Schoolbook" w:cs="Century Schoolbook" w:ascii="Century Schoolbook" w:hAnsi="Century Schoolbook"/>
          <w:sz w:val="18"/>
          <w:szCs w:val="18"/>
        </w:rPr>
        <w:t xml:space="preserve">and press </w:t>
      </w:r>
      <w:r>
        <w:rPr>
          <w:sz w:val="18"/>
          <w:szCs w:val="18"/>
        </w:rPr>
        <w:t>En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want to allocate additional logical drives for networks or the SUBST command, we suggest changing the LASTDRIVE= statement in CONFIG.SYS to specify only your actual disk volumes (this conserves memory). If your hard disk is partitioned, specify the last partition (e.g., LASTDRIVE=D). Then, load logical drives into High RAM by adding a statement to your AUTOEXEC.BAT file. For example, to add three logical drives, add the following statement to AUTOEXEC.BA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C:\QEMM\LOADHI C:\QEMM\LASTDRIV +3</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pPr>
      <w:r>
        <w:rPr>
          <w:rFonts w:eastAsia="Century Schoolbook" w:cs="Century Schoolbook" w:ascii="Century Schoolbook" w:hAnsi="Century Schoolbook"/>
          <w:sz w:val="18"/>
          <w:szCs w:val="18"/>
        </w:rPr>
        <w:t>You can add additional logical drives using a plus sign and a number, as above, or you can set it using a drive letter (e.g., C:\QEMM\LOADHI C:\QEMM\LASTDRIV=G). If you are using a number, you must include the plus sig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The DOS drive table uses contiguous memory. When you add more drives, a new block of memory for the entire table must be allocated in High RAM and the conventional memory used for the original drive table (100 bytes per drive) is not recovered.</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42</w:t>
        <w:tab/>
        <w:t>CHAPTER 4: DOS-UP:LOADING PARTS OF DOS INTO UPPER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Stealth ROM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St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Double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Maximizing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RA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18"/>
          <w:szCs w:val="18"/>
        </w:rPr>
        <w:t>Enabling Stealth RO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ealth ROM is an exclusive QEMM feature that can typically create an additional 48K to 115K of High RAM on almost any PC. Stealth ROM hides your PC's ROMs and makes their memory addresses available for High RAM or expanded memory mapping. Stealth DoubleSpace hides MS-DOS 6's DoubleSpace device driver, freeing up about 40K of memory. Depending on your configuration, QEMM's installation or Optimize may have enabled these features on your system. Read this chapter if you want to know how Stealth ROM or Stealth DoubleSpace works, or you want to enable either of these featur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pending on your configuration and the installation options you chose, Stealth ROM may have been enabled on your system when you installed QEMM. When you run QEMM's Optimize program, Optimize will try to load your TSRs, device drivers and selected parts of DOS into High RAM. If all of them will not fit, Optimize will test your system for compatibility with Stealth ROM and will determine which Stealth ROM method is best for your syste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Very few systems are incompatible with Stealth ROM--Optimize will not enable Stealth ROM if it determines that your system is not Stealth-compatible. Stealth ROM uses the pageframe--Optimize will not enable Stealth if you have specified that QEMM should not use a page frame.</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have programs (e.g., DESQview, DESQview/X) that can take advantage of additional High RAM, you may want to enable Stealth ROM even if Optimize did not recommend Stealth ROM testing--this will give DESQview and DESQview/X users more memory for each window.</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do not know if you are using Stealth ROM, you can easily find ou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8"/>
          <w:szCs w:val="18"/>
        </w:rPr>
        <w:t xml:space="preserve">·  </w:t>
      </w:r>
      <w:r>
        <w:rPr>
          <w:rFonts w:eastAsia="Century Schoolbook" w:cs="Century Schoolbook" w:ascii="Century Schoolbook" w:hAnsi="Century Schoolbook"/>
          <w:sz w:val="18"/>
          <w:szCs w:val="18"/>
        </w:rPr>
        <w:t xml:space="preserve">At </w:t>
      </w:r>
      <w:r>
        <w:rPr>
          <w:rFonts w:eastAsia="Century Schoolbook" w:cs="Century Schoolbook" w:ascii="Century Schoolbook" w:hAnsi="Century Schoolbook"/>
          <w:b/>
          <w:bCs/>
          <w:sz w:val="18"/>
          <w:szCs w:val="18"/>
        </w:rPr>
        <w:t xml:space="preserve">the DOS </w:t>
      </w:r>
      <w:r>
        <w:rPr>
          <w:rFonts w:eastAsia="Century Schoolbook" w:cs="Century Schoolbook" w:ascii="Century Schoolbook" w:hAnsi="Century Schoolbook"/>
          <w:sz w:val="18"/>
          <w:szCs w:val="18"/>
        </w:rPr>
        <w:t xml:space="preserve">prompt, type </w:t>
      </w:r>
      <w:r>
        <w:rPr>
          <w:b/>
          <w:bCs/>
          <w:sz w:val="18"/>
          <w:szCs w:val="18"/>
        </w:rPr>
        <w:t xml:space="preserve">QEMM </w:t>
      </w:r>
      <w:r>
        <w:rPr>
          <w:rFonts w:eastAsia="Century Schoolbook" w:cs="Century Schoolbook" w:ascii="Century Schoolbook" w:hAnsi="Century Schoolbook"/>
          <w:b/>
          <w:bCs/>
          <w:sz w:val="18"/>
          <w:szCs w:val="18"/>
        </w:rPr>
        <w:t xml:space="preserve">and press </w:t>
      </w:r>
      <w:r>
        <w:rPr>
          <w:b/>
          <w:bCs/>
          <w:sz w:val="18"/>
          <w:szCs w:val="18"/>
        </w:rPr>
        <w:t xml:space="preserve">Enter </w:t>
      </w:r>
      <w:r>
        <w:rPr>
          <w:rFonts w:eastAsia="Century Schoolbook" w:cs="Century Schoolbook" w:ascii="Century Schoolbook" w:hAnsi="Century Schoolbook"/>
          <w:sz w:val="18"/>
          <w:szCs w:val="18"/>
        </w:rPr>
        <w: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A report summarizing QEMM's status will display. If you see the line </w:t>
      </w:r>
      <w:r>
        <w:rPr>
          <w:rFonts w:eastAsia="Century Schoolbook" w:cs="Century Schoolbook" w:ascii="Century Schoolbook" w:hAnsi="Century Schoolbook"/>
          <w:b/>
          <w:bCs/>
          <w:sz w:val="18"/>
          <w:szCs w:val="18"/>
        </w:rPr>
        <w:t xml:space="preserve">Stealth </w:t>
      </w:r>
      <w:r>
        <w:rPr>
          <w:rFonts w:eastAsia="Century Schoolbook" w:cs="Century Schoolbook" w:ascii="Century Schoolbook" w:hAnsi="Century Schoolbook"/>
          <w:sz w:val="18"/>
          <w:szCs w:val="18"/>
        </w:rPr>
        <w:t xml:space="preserve">Type = M or </w:t>
      </w:r>
      <w:r>
        <w:rPr>
          <w:rFonts w:eastAsia="Century Schoolbook" w:cs="Century Schoolbook" w:ascii="Century Schoolbook" w:hAnsi="Century Schoolbook"/>
          <w:b/>
          <w:bCs/>
          <w:sz w:val="18"/>
          <w:szCs w:val="18"/>
        </w:rPr>
        <w:t xml:space="preserve">Stealth </w:t>
      </w:r>
      <w:r>
        <w:rPr>
          <w:rFonts w:eastAsia="Century Schoolbook" w:cs="Century Schoolbook" w:ascii="Century Schoolbook" w:hAnsi="Century Schoolbook"/>
          <w:sz w:val="18"/>
          <w:szCs w:val="18"/>
        </w:rPr>
        <w:t>Type = F, Stealth ROM is already enabled on your syste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not using Stealth ROM, you can enable it as follow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sz w:val="18"/>
          <w:szCs w:val="18"/>
        </w:rPr>
        <w:t xml:space="preserve">· </w:t>
        <w:tab/>
        <w:t xml:space="preserve">Be sure you </w:t>
      </w:r>
      <w:r>
        <w:rPr>
          <w:rFonts w:eastAsia="Century Schoolbook" w:cs="Century Schoolbook" w:ascii="Century Schoolbook" w:hAnsi="Century Schoolbook"/>
          <w:b/>
          <w:bCs/>
          <w:sz w:val="18"/>
          <w:szCs w:val="18"/>
        </w:rPr>
        <w:t xml:space="preserve">are at the DOS prompt, outside </w:t>
      </w:r>
      <w:r>
        <w:rPr>
          <w:rFonts w:eastAsia="Century Schoolbook" w:cs="Century Schoolbook" w:ascii="Century Schoolbook" w:hAnsi="Century Schoolbook"/>
          <w:sz w:val="18"/>
          <w:szCs w:val="18"/>
        </w:rPr>
        <w:t xml:space="preserve">of any </w:t>
      </w:r>
      <w:r>
        <w:rPr>
          <w:rFonts w:eastAsia="Century Schoolbook" w:cs="Century Schoolbook" w:ascii="Century Schoolbook" w:hAnsi="Century Schoolbook"/>
          <w:b/>
          <w:bCs/>
          <w:sz w:val="18"/>
          <w:szCs w:val="18"/>
        </w:rPr>
        <w:t xml:space="preserve">multitasking program </w:t>
      </w:r>
      <w:r>
        <w:rPr>
          <w:rFonts w:eastAsia="Century Schoolbook" w:cs="Century Schoolbook" w:ascii="Century Schoolbook" w:hAnsi="Century Schoolbook"/>
          <w:sz w:val="18"/>
          <w:szCs w:val="18"/>
        </w:rPr>
        <w:t xml:space="preserve">such as DESQview, DESQview/X, or Microsoft Windows. </w:t>
      </w:r>
      <w:r>
        <w:rPr>
          <w:sz w:val="18"/>
          <w:szCs w:val="18"/>
        </w:rPr>
        <w:t xml:space="preserve">Type OPTIMIZE/STEALTH and press Enter .J, </w:t>
      </w:r>
      <w:r>
        <w:rPr>
          <w:b/>
          <w:bCs/>
          <w:sz w:val="18"/>
          <w:szCs w:val="18"/>
        </w:rPr>
        <w:t xml:space="preserve">then follow the </w:t>
      </w:r>
      <w:r>
        <w:rPr>
          <w:rFonts w:eastAsia="Century Schoolbook" w:cs="Century Schoolbook" w:ascii="Century Schoolbook" w:hAnsi="Century Schoolbook"/>
          <w:b/>
          <w:bCs/>
          <w:sz w:val="18"/>
          <w:szCs w:val="18"/>
        </w:rPr>
        <w:t>on-screen instruction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Optimize will first try the Stealth ROM mapping method (also called ST:M) and, if it is appropriate for your system, Optimize </w:t>
      </w:r>
      <w:r>
        <w:rPr>
          <w:rFonts w:eastAsia="Century Schoolbook" w:cs="Century Schoolbook" w:ascii="Century Schoolbook" w:hAnsi="Century Schoolbook"/>
          <w:b/>
          <w:bCs/>
          <w:sz w:val="18"/>
          <w:szCs w:val="18"/>
        </w:rPr>
        <w:t xml:space="preserve">will </w:t>
      </w:r>
      <w:r>
        <w:rPr>
          <w:rFonts w:eastAsia="Century Schoolbook" w:cs="Century Schoolbook" w:ascii="Century Schoolbook" w:hAnsi="Century Schoolbook"/>
          <w:sz w:val="18"/>
          <w:szCs w:val="18"/>
        </w:rPr>
        <w:t>enable that method. If the mapping method is not right for your system, Optimize will try the frame method (also called ST:F).</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sz w:val="12"/>
          <w:szCs w:val="12"/>
        </w:rPr>
        <w:t>43</w:t>
        <w:tab/>
        <w:t>CHAPTER 5: STEALTH ROM AND STEALTH DOUBLESPACE: MAXIMIZING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Disab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Stealth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A Techn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escrip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Stealth RO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Stealth ROM and would like to disable i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Edit your CONFIG.SYS file and </w:t>
      </w:r>
      <w:r>
        <w:rPr>
          <w:rFonts w:eastAsia="Century Schoolbook" w:cs="Century Schoolbook" w:ascii="Century Schoolbook" w:hAnsi="Century Schoolbook"/>
          <w:b/>
          <w:bCs/>
          <w:sz w:val="18"/>
          <w:szCs w:val="18"/>
        </w:rPr>
        <w:t xml:space="preserve">delete the </w:t>
      </w:r>
      <w:r>
        <w:rPr>
          <w:rFonts w:eastAsia="Century Schoolbook" w:cs="Century Schoolbook" w:ascii="Century Schoolbook" w:hAnsi="Century Schoolbook"/>
          <w:sz w:val="18"/>
          <w:szCs w:val="18"/>
        </w:rPr>
        <w:t xml:space="preserve">ST:F or ST:M </w:t>
      </w:r>
      <w:r>
        <w:rPr>
          <w:rFonts w:eastAsia="Century Schoolbook" w:cs="Century Schoolbook" w:ascii="Century Schoolbook" w:hAnsi="Century Schoolbook"/>
          <w:b/>
          <w:bCs/>
          <w:sz w:val="18"/>
          <w:szCs w:val="18"/>
        </w:rPr>
        <w:t xml:space="preserve">parameter </w:t>
      </w:r>
      <w:r>
        <w:rPr>
          <w:rFonts w:eastAsia="Century Schoolbook" w:cs="Century Schoolbook" w:ascii="Century Schoolbook" w:hAnsi="Century Schoolbook"/>
          <w:sz w:val="18"/>
          <w:szCs w:val="18"/>
        </w:rPr>
        <w:t xml:space="preserve">from the QEMM386.SYS device driver </w:t>
      </w:r>
      <w:r>
        <w:rPr>
          <w:rFonts w:eastAsia="Century Schoolbook" w:cs="Century Schoolbook" w:ascii="Century Schoolbook" w:hAnsi="Century Schoolbook"/>
          <w:b/>
          <w:bCs/>
          <w:sz w:val="18"/>
          <w:szCs w:val="18"/>
        </w:rPr>
        <w:t>lin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If you have added any Stealth ROM related parameters to the QEMM386.SYS line, be sure to remove them along with the ST:M or ST:F parame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Run Optimize (see Chapter 3).</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ealth ROM creates additional mappable areas at the addresses used by your PC's ROMs. By default, QEMM will turn these areas into High RAM that can be used to load TSRs, device drivers and selected parts of DOS. Stealth ROM monitors the interrupts pointing into those ROMs, and when those interrupts occur, maps the appropriate ROM into the page frame and passes the interrupts to the ROM's location in the page frame. In general, the ROMs targeted are your system (BIOS) ROM, video ROM and disk ROM (certain other ROMs may be "Stealthed" as well).</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th the ROMs "out of the way," the amount of usable upper memory is greatly increased. Depending on the location of the ROMs, High RAM regions can become quite large and able to accommodate more or larger device drivers and TSR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Because of differences in the way that hardware and soft, ware deal with ROMS, Stealth ROM can be implemented using one of two method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M (the mapping method) maps system, video, and disk ROMs and any other "Stealthable" ROMs out of the first megabyte of memory. When the system needs the ROM, QEMM maps the appropriate ROM code into the EMS page frame. The ROM code then has a valid real mode address at which it can execute, and it does so normally. When the ROM routine completes, QEMM remaps the ROM out of the first megabyt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ST:F (the frame method) leaves the system, video, and disk ROMs in place. QEMM places the EMS page frame so that it lies on top of a ROM's address space. When the ROM at the location of the page frame is needed, QEMM saves the current contents of the page frame and restores the ROM to its original location. The ROM code then executes normally. When the ROM routine is finished, QEMM restores the previous contents of the page fram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mapping method can typically provide 83K-115K of extra High RAM, and the frame method, which is compatible with more systems, typically provides 48K-64K of extra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ealth ROM is enabled by adding the parameter ST:M or ST:F to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386.SYS device driver line in CONFIG .SYS. This is normally don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2"/>
          <w:szCs w:val="12"/>
        </w:rPr>
        <w:t xml:space="preserve">Chapter 5: STEALTH </w:t>
      </w:r>
      <w:r>
        <w:rPr>
          <w:rFonts w:eastAsia="Century Schoolbook" w:cs="Century Schoolbook" w:ascii="Century Schoolbook" w:hAnsi="Century Schoolbook"/>
          <w:b/>
          <w:bCs/>
          <w:sz w:val="12"/>
          <w:szCs w:val="12"/>
        </w:rPr>
        <w:t xml:space="preserve">ROM </w:t>
      </w:r>
      <w:r>
        <w:rPr>
          <w:rFonts w:eastAsia="Century Schoolbook" w:cs="Century Schoolbook" w:ascii="Century Schoolbook" w:hAnsi="Century Schoolbook"/>
          <w:sz w:val="12"/>
          <w:szCs w:val="12"/>
        </w:rPr>
        <w:t>AND STEALTH DOUBLESPACE: MAXIMIZlNG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Stealthing 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6's Double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river</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Enabling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isab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St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oubleSpac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A Techni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escrip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St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DoubleSpac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for you by the Optimize program. For more information on Stealth ROM, see the STEALTHROM parameter in Chapter 7.</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S-DOS 6 includes a program called DoubleSpace that you can use to compress the data on your hard and floppy disks so they will hold more data. DoubleSpace uses a 43K device driver. Without QEMM, DOS 6 will load that driver into conventional or upper memory. If you load the driver into conventional memory, you have 43K less room for running programs; if you load it into upper memory, you have 43K less space for loading TSRs and device drivers high.</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has a feature called Stealth DoubleSpace that moves the DoubleSpace driver out of conventional or upper memory and maps it into the EMS page frame whenever it is needed. The Stealth DoubleSpace feature saves you about 40K of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you install QEMM, the installation program will detect if you are using DoubleSpace and will offer to enable the Stealth DoubleSpace feature. You may want to enable Stealth DoubleSpace if you used DoubleSpace to compress your hard drive after installing QEMM. To enable or disable Stealth DoubleSpac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eastAsia="Century Schoolbook" w:cs="Century Schoolbook" w:ascii="Century Schoolbook" w:hAnsi="Century Schoolbook"/>
          <w:sz w:val="18"/>
          <w:szCs w:val="18"/>
        </w:rPr>
        <w:t xml:space="preserve">· </w:t>
        <w:tab/>
        <w:t xml:space="preserve">Staff QEMM's Setup program by typing </w:t>
      </w:r>
      <w:r>
        <w:rPr>
          <w:b/>
          <w:bCs/>
          <w:sz w:val="18"/>
          <w:szCs w:val="18"/>
        </w:rPr>
        <w:t xml:space="preserve">QSETUP </w:t>
      </w:r>
      <w:r>
        <w:rPr>
          <w:rFonts w:eastAsia="Century Schoolbook" w:cs="Century Schoolbook" w:ascii="Century Schoolbook" w:hAnsi="Century Schoolbook"/>
          <w:b/>
          <w:bCs/>
          <w:sz w:val="18"/>
          <w:szCs w:val="18"/>
        </w:rPr>
        <w:t xml:space="preserve">and </w:t>
      </w:r>
      <w:r>
        <w:rPr>
          <w:rFonts w:eastAsia="Century Schoolbook" w:cs="Century Schoolbook" w:ascii="Century Schoolbook" w:hAnsi="Century Schoolbook"/>
          <w:sz w:val="18"/>
          <w:szCs w:val="18"/>
        </w:rPr>
        <w:t xml:space="preserve">pressing </w:t>
      </w:r>
      <w:r>
        <w:rPr>
          <w:b/>
          <w:bCs/>
          <w:sz w:val="18"/>
          <w:szCs w:val="18"/>
        </w:rPr>
        <w:t xml:space="preserve">Enter </w:t>
      </w:r>
      <w:r>
        <w:rPr>
          <w:sz w:val="18"/>
          <w:szCs w:val="18"/>
        </w:rPr>
        <w: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18"/>
          <w:szCs w:val="18"/>
        </w:rPr>
        <w:t xml:space="preserve">·  </w:t>
      </w:r>
      <w:r>
        <w:rPr>
          <w:rFonts w:eastAsia="Century Schoolbook" w:cs="Century Schoolbook" w:ascii="Century Schoolbook" w:hAnsi="Century Schoolbook"/>
          <w:b/>
          <w:bCs/>
          <w:sz w:val="18"/>
          <w:szCs w:val="18"/>
        </w:rPr>
        <w:t xml:space="preserve">Press </w:t>
      </w:r>
      <w:r>
        <w:rPr>
          <w:b/>
          <w:bCs/>
          <w:sz w:val="18"/>
          <w:szCs w:val="18"/>
        </w:rPr>
        <w:t xml:space="preserve">Enter ~ </w:t>
      </w:r>
      <w:r>
        <w:rPr>
          <w:rFonts w:eastAsia="Century Schoolbook" w:cs="Century Schoolbook" w:ascii="Century Schoolbook" w:hAnsi="Century Schoolbook"/>
          <w:b/>
          <w:bCs/>
          <w:sz w:val="18"/>
          <w:szCs w:val="18"/>
        </w:rPr>
        <w:t>to go to the Setup menu.</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b/>
          <w:bCs/>
          <w:sz w:val="18"/>
          <w:szCs w:val="18"/>
        </w:rPr>
        <w:t xml:space="preserve">· </w:t>
        <w:tab/>
        <w:t xml:space="preserve">Select Enable or disable Stealth DoubleSpace, and when you are asked if you want to enable Stealth DoubleSpace, select Yes to enable it, or No to disable </w:t>
      </w:r>
      <w:r>
        <w:rPr>
          <w:sz w:val="18"/>
          <w:szCs w:val="18"/>
        </w:rPr>
        <w:t>i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  Run Optimize </w:t>
      </w:r>
      <w:r>
        <w:rPr>
          <w:rFonts w:eastAsia="Century Schoolbook" w:cs="Century Schoolbook" w:ascii="Century Schoolbook" w:hAnsi="Century Schoolbook"/>
          <w:b/>
          <w:bCs/>
          <w:sz w:val="18"/>
          <w:szCs w:val="18"/>
        </w:rPr>
        <w:t xml:space="preserve">(see Chapter </w:t>
      </w:r>
      <w:r>
        <w:rPr>
          <w:rFonts w:eastAsia="Century Schoolbook" w:cs="Century Schoolbook" w:ascii="Century Schoolbook" w:hAnsi="Century Schoolbook"/>
          <w:sz w:val="18"/>
          <w:szCs w:val="18"/>
        </w:rPr>
        <w:t>3).</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You do not have to have Stealth ROM itself enabled to use Stealth DoubleSpace. Stealth DoubleSpace uses the pageframe--it will not be enabled if you have specified that QEMM should not use a page frame.</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DBLSPACE.BIN is the part of DOS that provides access to your compressed drive. If you are using DoubleSpace, DOS loads DBLSPACE.BIN before processing the commands in CONFIG.SYS. When you run DoubleSpace's setup, it adds a device command for DBLSPACE.SYS-S to your CONFIG.SYS file. DBLSPACE.SYS is actually a device driver that moves DBLSPACE.BIN into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s Stealth DoubleSpace feature moves the DBLSPACE driver outside of the first megabyte of memory, fleeing up the memory DBLSPACE originally occupied. QEMM hooks all DBLSPACE's entry points and maps DBLSPACE into the page frame when any program uses one of the DBLSPACE driver's entry point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45</w:t>
        <w:tab/>
        <w:t>CHAPTER 5: STEALTH ROM AND STEALTH DOUBLESPACE: MAXIMIZING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load Stealth DoubleSpace, the DBLSPACE.SYS line in CONFIG.SYS should be replaced with the follow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DEVICE=C:\QEMM\ST-DBL.SY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ealth DoubleSpace leaves a 3K stub in conventional memory. When you run Optimize after enabling Stealth DoubleSpace, Optimize will attach the necessary LOADHI statement to the beginning of this line to load the 3K stub high.</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46</w:t>
        <w:tab/>
        <w:t>CHAPTER 5: STEALTH ROM AND STEALTH DOUBLESPACE: MAXIMIZING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VID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Exte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Conven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Memory</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How VIDRAM Work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s VIDRAM program can extend conventional memory by as much as 96K for running DOS text-based programs. VIDRAM even extends conventional memory for DOS programs running in Microsoft Windows. You may want to read this chapter if you routinely run large DOS-text based programs (e.g., dBASE IV) that could benefit from the addi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To use VIDRAM, your system must have an EGA or VGA video adapter or an adapter with EGA or VGA capability (this includes VGA-compatible 8514A video adapters). Your PC must have 640K of conventional memory and the programs you run using this additional memory must not use EGA or VGA 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IDRAM has one other requirement: For VIDRAM to work, no hardware device (e.g., a hard disk controller) can utilize the area just below 640K. QEMM will automatically move XBDAs (Extended BIOS Data Areas) out of this area.</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IDRAM is a standalone TSR. It does not require expanded memory, extended memory or a memory manager. If your system has the necessary video RAM, VIDRAM will work on 8088, 8086, 80286 and 80386, i486 and Pentium PC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i/>
          <w:i/>
          <w:iCs/>
          <w:sz w:val="18"/>
          <w:szCs w:val="18"/>
        </w:rPr>
      </w:pPr>
      <w:r>
        <w:rPr>
          <w:rFonts w:eastAsia="Century Schoolbook" w:cs="Century Schoolbook" w:ascii="Century Schoolbook" w:hAnsi="Century Schoolbook"/>
          <w:i/>
          <w:iCs/>
          <w:sz w:val="18"/>
          <w:szCs w:val="18"/>
        </w:rPr>
        <w:t>If your system has a Hercules, monochrome or CGA video adapter (and it does not have an additional EGA or VGA adapter), you will not need VIDRAM. QEMM automatically extends conventional memory to 704K on Hercules and monochrome systems and to 736K on CGA systems.</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r PC has an EGA or VGA video adapter, the 64K memory area just above conventional memory (640K-704K or AOOO-AFFF hex) is reserved for use by graphics modes. When you run text-based programs, that area is unused, so VIDRAM can appropriate it to extend the contiguous conventional memory for running programs (see the illustration on the following pag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re may be an additional 32K of unused address space directly above the video graphics area that VIDRAM can also appropriate. As long as the memory addresses are contiguous with the end of conventional memory and they are in the first megabyte, DOS can use them to run real mode progra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If your PC has a VGA-compatible 8514A adapter: You can use VIDRAM to extend conventional memory for 8514A graphics programs as well as DOS text-based programs. Graphics programs configured specifically for the 8514A card do not use the EGA/VGA graphics area, so you will still be able to use these programs when VIDRAM is 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47</w:t>
        <w:tab/>
        <w:t>CHAPTER 6: VIDRAM: EXTENDING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Using VID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4"/>
          <w:szCs w:val="14"/>
        </w:rPr>
      </w:pPr>
      <w:r>
        <w:rPr>
          <w:b/>
          <w:bCs/>
          <w:sz w:val="14"/>
          <w:szCs w:val="1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4"/>
          <w:szCs w:val="14"/>
        </w:rPr>
        <w:t xml:space="preserve">VIDRAM extends </w:t>
      </w:r>
      <w:r>
        <w:rPr>
          <w:sz w:val="14"/>
          <w:szCs w:val="14"/>
        </w:rPr>
        <w:t xml:space="preserve">conventional memory to the top of </w:t>
      </w:r>
      <w:r>
        <w:rPr>
          <w:b/>
          <w:bCs/>
          <w:sz w:val="14"/>
          <w:szCs w:val="14"/>
        </w:rPr>
        <w:t xml:space="preserve">EGA/VGA </w:t>
      </w:r>
      <w:r>
        <w:rPr>
          <w:sz w:val="14"/>
          <w:szCs w:val="14"/>
        </w:rPr>
        <w:t xml:space="preserve">graphics RAM or </w:t>
      </w:r>
      <w:r>
        <w:rPr>
          <w:b/>
          <w:bCs/>
          <w:sz w:val="14"/>
          <w:szCs w:val="14"/>
        </w:rPr>
        <w:t xml:space="preserve">the </w:t>
      </w:r>
      <w:r>
        <w:rPr>
          <w:sz w:val="14"/>
          <w:szCs w:val="14"/>
        </w:rPr>
        <w:t>bottom of text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IDRAM actually does two thing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It intercepts video requests and refuses all requests that would make use of the EGA/VGA graphics area (i.e., graphics operation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t maps EMS memory (obtained via a private interface to QEMM) to the EGA/VGA area, unless you specify otherwise. If you do not want to use EMS memory, you can tell VIDRAM to use your video card's memory, which is generally slower than EMS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amount of additional DOS memory VIDRAM will make available depends on several factors. The maximum is 96K with a color monitor and an EGA or VGA adapter. If you have a monochrome monitor or are using dual monitors you can still gain 64K memory for your progra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t is important to understand that you cannot run EGA or VGA graphics operations while VIDRAM is in use. If you routinely use both large text-based programs and graphics programs, you can turn the VIDRAM feature on when you need it for a text program and off before you run a graphics program. lf you are using an 8514A adapter, you can still use 8514 graphics programs while VIDRAM is enabl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turn VIDRAM 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Type VIDRAM ON and press Enter J.</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48</w:t>
        <w:tab/>
        <w:t>CHAPTER 6: VIDRAM: EXTENDING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eastAsia="Century Schoolbook" w:cs="Century Schoolbook" w:ascii="Century Schoolbook" w:hAnsi="Century Schoolbook"/>
          <w:sz w:val="18"/>
          <w:szCs w:val="18"/>
        </w:rPr>
        <w:t>This command will extend conventional memory into the EGA/VGA graphics area for a total of 704K conventional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eastAsia="Century Schoolbook" w:cs="Century Schoolbook" w:ascii="Century Schoolbook" w:hAnsi="Century Schoolbook"/>
          <w:i/>
          <w:iCs/>
          <w:sz w:val="18"/>
          <w:szCs w:val="18"/>
        </w:rPr>
        <w:t>~</w:t>
        <w:tab/>
        <w:t>WARNING: If VIDRAM is on and you start an EGA or VGA graphics program, you will see a VIDRAM warning, telling you that graphics video modes are disabled. At that point, you should press any key other than Esc to abort the graphics program and return to the DOS prompt. Then, turn VIDRAM off and you can start your graphics program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turn VIDRAM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
          <w:b/>
          <w:bCs/>
          <w:sz w:val="18"/>
          <w:szCs w:val="18"/>
        </w:rPr>
      </w:pPr>
      <w:r>
        <w:rPr>
          <w:b/>
          <w:bCs/>
          <w:sz w:val="18"/>
          <w:szCs w:val="18"/>
        </w:rPr>
        <w:t>·  Type VIDRAM OFF and press Enter .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sz w:val="18"/>
          <w:szCs w:val="18"/>
        </w:rPr>
        <w:t xml:space="preserve">DESQview users: If you want to extend conventional memory for DESQview DOS windows, you must do two things: First add the VIDRAMEMS parameter to the QEMM386.SYS device driver line in your CONFIG.SyS file, then run Optimize (see Chapter 7 for information on the VIDRAMEMS parameter and Chapter 3 for information on Optimize). Then use VIDRAM ON EMS instead of VIDRAM ON. This will ensure that the additional memory is available to all DOS windows in DESQview. You cannot turn VIDRAM on and off inside DESQview. If you have a color system and you want to extend conventional memory an additional 32K for a total of 736K, you will have to prevent QEMM from using the 32K directly above the EGA/VGA graphics area as High RAM. Keep in mind that there will be 32K less space to load TSRs or device drivers high, so you will need to decide whether having the extra </w:t>
      </w:r>
      <w:r>
        <w:rPr>
          <w:rFonts w:eastAsia="Century Schoolbook" w:cs="Century Schoolbook" w:ascii="Century Schoolbook" w:hAnsi="Century Schoolbook"/>
          <w:i/>
          <w:iCs/>
          <w:sz w:val="18"/>
          <w:szCs w:val="18"/>
        </w:rPr>
        <w:t xml:space="preserve">32K </w:t>
      </w:r>
      <w:r>
        <w:rPr>
          <w:rFonts w:eastAsia="Century Schoolbook" w:cs="Century Schoolbook" w:ascii="Century Schoolbook" w:hAnsi="Century Schoolbook"/>
          <w:sz w:val="18"/>
          <w:szCs w:val="18"/>
        </w:rPr>
        <w:t xml:space="preserve">for DOS text programs outweighs the loss of High RAM. If you decide to extend conventional memory by 32K, add the VIDRAMEGA parameter to the QEMM386.SYS device driver line in your CONFIG .SYS file, reboot your PC, then type VIDRAM ON (or VIDRAM ON EMS if you are using DESQview). See </w:t>
      </w:r>
      <w:r>
        <w:rPr>
          <w:rFonts w:eastAsia="Century Schoolbook" w:cs="Century Schoolbook" w:ascii="Century Schoolbook" w:hAnsi="Century Schoolbook"/>
          <w:b/>
          <w:bCs/>
          <w:sz w:val="18"/>
          <w:szCs w:val="18"/>
        </w:rPr>
        <w:t xml:space="preserve">Chapter </w:t>
      </w:r>
      <w:r>
        <w:rPr>
          <w:rFonts w:eastAsia="Century Schoolbook" w:cs="Century Schoolbook" w:ascii="Century Schoolbook" w:hAnsi="Century Schoolbook"/>
          <w:sz w:val="18"/>
          <w:szCs w:val="18"/>
        </w:rPr>
        <w:t>7 for information on the VIDRAMEGA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seldom use graphics programs, you may want to put VIDRAM in your AUTOEXEC.BAT file so it will load whenever you boot your PC. To do this, add the line VIDRAM ON to your AUTOEXEC.BA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ever want to know whether VIDRAM is on or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  Type VIDRAM and press Enter .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will see a message telling you whether VIDRAM is resident and enabled. If it is enabled, it will report the type of memory in use and the new ending address of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VID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Parameter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IDRAM has several parameters. These parameters will be useful if:</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need to run graphics programs occasionall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have a second video adapter and monito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DESQview.</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IDRAM's optional parameters are listed below. Some parameters have an abbreviation you can use instead of the full name; abbreviations are listed in parenthes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RESIDENT(RE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loads the resident portion of VIDRAM into memory, but does not enable any VIDRAM functions. This parameter is provided for those who need to load VIDRAM high. If you want to use this parameter, see the next section, </w:t>
      </w:r>
      <w:r>
        <w:rPr>
          <w:rFonts w:eastAsia="Century Schoolbook" w:cs="Century Schoolbook" w:ascii="Century Schoolbook" w:hAnsi="Century Schoolbook"/>
          <w:i/>
          <w:iCs/>
          <w:sz w:val="18"/>
          <w:szCs w:val="18"/>
        </w:rPr>
        <w:t>Loading VIDRAMHigh.</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OFF (OF)</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turns VIDRAM off, restoring video memory to the reserved video area and enabling graphics capabilit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O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turns VIDRAM on to extend DOS memory and inhibit graphics operations. VIDRAM will remain on until you turn it off. You can modify the ON parameter with three additional options: OVERRIDE, EGA and E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IDRAM ON OVERRIDE (OV) forces VIDRAM on in situations where it would normally refuse to appropriate video memory. These situations occur when you have two monitors and two video adapters in your system, or when all or part of the video RAM is already being managed by a resident memory manager. If either of these situations applies to you, we suggest you try VIDRAM ON OVERRIDE to see if it helps. OVERRIDE's utility in these situations depends on what adapters are involved or what memory management features you are us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IDRAM ON EGA tells VIDRAM to use the memory supplied by the video adapter instead of EMS memory. You can use this option when you want to preserve every bit of EMS memory for other uses. Video adapter memory is generally slower than EMS memory. This is the default behavior when there is not enough EMS memory available or QEMM is not present. If you use VIDRAM ON EGA and you want to extend conventional memory an extra 32K, you can add the VIDRAMEGA parameter on the QEMM386.SYS device driver line of your CONFIG.SYS file (see Chapter 7 for information). If you add that parameter, you will forfeit 32K of High RAM. If you add the parameter, be sure to run Optimize (see Chapter 3).</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50</w:t>
        <w:tab/>
        <w:t>CHAPTER 6: VIDRAM: EXTENDING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Lo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VIDRAM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Using VID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with Microsoft Window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t>
        <w:tab/>
        <w:t>VIDRAM ON EMS tells VIDRAM to use EMS memory (provided by the standard EMS interface) to extend DOS. This option is provided for DESQview users. It ensures that the extra memory will be available to all windows in DESQview. If you use VIDRAM ON EMS, you must have the VIDRAMEMS parameter on the QEMM386.SYS device driver line of your CONFIG.SYS file (see Chapter 7 for information). If you add that parameter, be sure to run Optimize (see Chapte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
          <w:b/>
          <w:bCs/>
          <w:sz w:val="18"/>
          <w:szCs w:val="18"/>
        </w:rPr>
      </w:pPr>
      <w:r>
        <w:rPr>
          <w:b/>
          <w:bCs/>
          <w:sz w:val="18"/>
          <w:szCs w:val="18"/>
        </w:rPr>
        <w:t>NOC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parameter is rarely used. It prevents all graphics functions (CGA through VGA) from using the video graphics areas. This option makes VIDRAM resident but does not extend DOS memory. You might use this parameter when some of your video RAM area has been mapped with EMS memory by something other than VIDRAM (e.g., QEMM386.SYS's INCLUDE=AOOO-AFFF parameter) and you want to protect it from being accessed by graphics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
          <w:b/>
          <w:bCs/>
          <w:sz w:val="18"/>
          <w:szCs w:val="18"/>
        </w:rPr>
      </w:pPr>
      <w:r>
        <w:rPr>
          <w:b/>
          <w:bCs/>
          <w:sz w:val="18"/>
          <w:szCs w:val="18"/>
        </w:rPr>
        <w:t>NOE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parameter is rarely used. It prevents EGA and VGA graphics requests from being honored. This option makes VIDRAM resident but does not extend DOS memory. You might use this parameter when some of your video RAM area has been mapped with EMS memory by something other than VIDRAM (e.g., QEMM386.SYS's INCLUDE=AOOO-AFFF parameter) and you want to protect it from being accessed by graphics pr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VIDRAM, you can save a small amount of memory by loading the resident portion of VIDRAM high. Once you load VIDRAM high, you will need to type a second VIDRAM command to extend conventional memory. To load VIDRAM's resident portion high and extend conventional memory into the VGA graphics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sz w:val="18"/>
          <w:szCs w:val="18"/>
        </w:rPr>
        <w:t xml:space="preserve">·  Type </w:t>
      </w:r>
      <w:r>
        <w:rPr>
          <w:b/>
          <w:bCs/>
          <w:sz w:val="18"/>
          <w:szCs w:val="18"/>
        </w:rPr>
        <w:t xml:space="preserve">LOADHI VIDRAM RESIDENT and press Enter </w:t>
      </w:r>
      <w:r>
        <w:rPr>
          <w:sz w:val="18"/>
          <w:szCs w:val="18"/>
        </w:rPr>
        <w:t xml:space="preserve">~ ·  Type </w:t>
      </w:r>
      <w:r>
        <w:rPr>
          <w:b/>
          <w:bCs/>
          <w:sz w:val="18"/>
          <w:szCs w:val="18"/>
        </w:rPr>
        <w:t xml:space="preserve">VIDRAM ON </w:t>
      </w:r>
      <w:r>
        <w:rPr>
          <w:sz w:val="18"/>
          <w:szCs w:val="18"/>
        </w:rPr>
        <w:t>and press En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allows the code that intercepts graphics requests to be in High RAM, while the memory management portion is in memory only briefly to extend or return memory. The resident portion of VIDRAM is quite sm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use VIDRAM with Microsoft Windows 3.0 and 3.1 386 enhanced mode to extend conventional memory for running DOS text-based applications under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eastAsia="Century Schoolbook" w:cs="Century Schoolbook" w:ascii="Century Schoolbook" w:hAnsi="Century Schoolbook"/>
          <w:i/>
          <w:iCs/>
          <w:sz w:val="18"/>
          <w:szCs w:val="18"/>
        </w:rPr>
        <w:t>~(~</w:t>
        <w:tab/>
        <w:t>IMPORTANT.. If VIDRAM is on before you start Windows, turn it off by typing VIDRAM OFF.</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use VIDRAM to extend conventional memory for a DOS text-based program in Window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 </w:t>
        <w:tab/>
        <w:t>Start Windows. Be sure you are running in 386 enhanced mode. You can use WIN/3 to ensure that you start in that mod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360"/>
        <w:jc w:val="both"/>
        <w:rPr/>
      </w:pPr>
      <w:r>
        <w:rPr>
          <w:rFonts w:eastAsia="Century Schoolbook" w:cs="Century Schoolbook" w:ascii="Century Schoolbook" w:hAnsi="Century Schoolbook"/>
          <w:b/>
          <w:bCs/>
          <w:sz w:val="18"/>
          <w:szCs w:val="18"/>
        </w:rPr>
        <w:t xml:space="preserve">· </w:t>
        <w:tab/>
      </w:r>
      <w:r>
        <w:rPr>
          <w:rFonts w:eastAsia="Century Schoolbook" w:cs="Century Schoolbook" w:ascii="Century Schoolbook" w:hAnsi="Century Schoolbook"/>
          <w:sz w:val="18"/>
          <w:szCs w:val="18"/>
        </w:rPr>
        <w:t>Double-click on the MS-DOS Prompt icon (usually in the Main group).</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520"/>
        <w:jc w:val="both"/>
        <w:rPr/>
      </w:pPr>
      <w:r>
        <w:rPr>
          <w:sz w:val="18"/>
          <w:szCs w:val="18"/>
        </w:rPr>
        <w:t xml:space="preserve">·  </w:t>
      </w:r>
      <w:r>
        <w:rPr>
          <w:rFonts w:eastAsia="Century Schoolbook" w:cs="Century Schoolbook" w:ascii="Century Schoolbook" w:hAnsi="Century Schoolbook"/>
          <w:sz w:val="18"/>
          <w:szCs w:val="18"/>
        </w:rPr>
        <w:t xml:space="preserve">When you see the DOS prompt, type </w:t>
      </w:r>
      <w:r>
        <w:rPr>
          <w:b/>
          <w:bCs/>
          <w:sz w:val="18"/>
          <w:szCs w:val="18"/>
        </w:rPr>
        <w:t xml:space="preserve">VIDRAM ON </w:t>
      </w:r>
      <w:r>
        <w:rPr>
          <w:rFonts w:eastAsia="Century Schoolbook" w:cs="Century Schoolbook" w:ascii="Century Schoolbook" w:hAnsi="Century Schoolbook"/>
          <w:sz w:val="18"/>
          <w:szCs w:val="18"/>
        </w:rPr>
        <w:t xml:space="preserve">and press </w:t>
      </w:r>
      <w:r>
        <w:rPr>
          <w:sz w:val="18"/>
          <w:szCs w:val="18"/>
        </w:rPr>
        <w:t xml:space="preserve">Enter </w:t>
      </w:r>
      <w:r>
        <w:rPr>
          <w:rFonts w:eastAsia="Century Schoolbook" w:cs="Century Schoolbook" w:ascii="Century Schoolbook" w:hAnsi="Century Schoolbook"/>
          <w:sz w:val="18"/>
          <w:szCs w:val="18"/>
        </w:rPr>
        <w:t>J.</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360"/>
        <w:jc w:val="both"/>
        <w:rPr/>
      </w:pPr>
      <w:r>
        <w:rPr>
          <w:rFonts w:eastAsia="Century Schoolbook" w:cs="Century Schoolbook" w:ascii="Century Schoolbook" w:hAnsi="Century Schoolbook"/>
          <w:sz w:val="18"/>
          <w:szCs w:val="18"/>
        </w:rPr>
        <w:t xml:space="preserve">· </w:t>
        <w:tab/>
        <w:t xml:space="preserve">If you want to run the DOS application in a window, press </w:t>
      </w:r>
      <w:r>
        <w:rPr>
          <w:b/>
          <w:bCs/>
          <w:sz w:val="18"/>
          <w:szCs w:val="18"/>
        </w:rPr>
        <w:t>Alt+Enter .J.</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520"/>
        <w:jc w:val="both"/>
        <w:rPr/>
      </w:pPr>
      <w:r>
        <w:rPr>
          <w:sz w:val="18"/>
          <w:szCs w:val="18"/>
        </w:rPr>
        <w:t xml:space="preserve">·  </w:t>
      </w:r>
      <w:r>
        <w:rPr>
          <w:rFonts w:eastAsia="Century Schoolbook" w:cs="Century Schoolbook" w:ascii="Century Schoolbook" w:hAnsi="Century Schoolbook"/>
          <w:sz w:val="18"/>
          <w:szCs w:val="18"/>
        </w:rPr>
        <w:t>Type the command to start the prog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36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 </w:t>
        <w:tab/>
        <w:t>When you close the window, the extra memory that VIDRAM provides will be automatically relinquish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want to use VIDRAM every time you run a certain DOS text program under Windows, you could create a batch file containing two lines: VIDRAM ON and the command to start the program. Then you could use Windows PIF editor to put the batch file's name in the HF's Program Filename field (see your Windows manual for informa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pPr>
      <w:r>
        <w:rPr>
          <w:rFonts w:eastAsia="Century Schoolbook" w:cs="Century Schoolbook" w:ascii="Century Schoolbook" w:hAnsi="Century Schoolbook"/>
          <w:i/>
          <w:iCs/>
          <w:sz w:val="18"/>
          <w:szCs w:val="18"/>
        </w:rPr>
        <w:t xml:space="preserve">If you want to extend conventional memory an additional 32K (for a total of 736K)for DOS text programs running in Windows, add the parameter VIDRAMEGA to the QEMM386.SYS device driver line in your CONFIG.SYS line (see </w:t>
      </w:r>
      <w:r>
        <w:rPr>
          <w:rFonts w:eastAsia="Century Schoolbook" w:cs="Century Schoolbook" w:ascii="Century Schoolbook" w:hAnsi="Century Schoolbook"/>
          <w:sz w:val="18"/>
          <w:szCs w:val="18"/>
        </w:rPr>
        <w:t xml:space="preserve">Chapter 7). </w:t>
      </w:r>
      <w:r>
        <w:rPr>
          <w:rFonts w:eastAsia="Century Schoolbook" w:cs="Century Schoolbook" w:ascii="Century Schoolbook" w:hAnsi="Century Schoolbook"/>
          <w:i/>
          <w:iCs/>
          <w:sz w:val="18"/>
          <w:szCs w:val="18"/>
        </w:rPr>
        <w:t>Keep in mind that there will be 32K less space to load TSRs or device drivers high, so you will need to decide whether having the extra 32K for DOS text programs outweighs the loss of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Century Schoolbook" w:hAnsi="Century Schoolbook" w:eastAsia="Century Schoolbook" w:cs="Century Schoolbook"/>
          <w:i/>
          <w:i/>
          <w:iCs/>
          <w:sz w:val="12"/>
          <w:szCs w:val="12"/>
        </w:rPr>
      </w:pPr>
      <w:r>
        <w:rPr>
          <w:rFonts w:eastAsia="Century Schoolbook" w:cs="Century Schoolbook" w:ascii="Century Schoolbook" w:hAnsi="Century Schoolbook"/>
          <w:i/>
          <w:iCs/>
          <w:sz w:val="12"/>
          <w:szCs w:val="12"/>
        </w:rPr>
        <w:t>RAM.</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52</w:t>
        <w:tab/>
        <w:t>CHAPTER 6: VIDRAM: EXTENDING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QEMM386.SYS Parameter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Paramet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Addresse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chapter is the technical reference guide for the parameters that can be used with the QEMM386.SYS device driver in your CONFIG.SYS file. Since QEMM automatically configures itself for your system, you should only need to use the parameters in this chapter if you want to fine-tune your memory configuration, or you are experiencing proble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o use a QEMM command line parameter, place the parameter name on the same line as DEVICE=QEMM386.SYS in your CONFIG.SYS file. For example, the QEMM command line with the RAM, ROM=COO0, and STEALTHROM:M parameters set looks lik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DEVICE=QEMM386.SYS RAM ROM=COO0 STEALTHROM: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i/>
          <w:iCs/>
          <w:sz w:val="18"/>
          <w:szCs w:val="18"/>
        </w:rPr>
        <w:t xml:space="preserve">IMPORTANT.. Do not put spaces within a parameter. In the example above, make sure that you do not have a space before or after the = sign in ROM=COO0. Also, any parameters you use must appear on the same line as </w:t>
      </w:r>
      <w:r>
        <w:rPr>
          <w:rFonts w:eastAsia="Century Schoolbook" w:cs="Century Schoolbook" w:ascii="Century Schoolbook" w:hAnsi="Century Schoolbook"/>
          <w:sz w:val="18"/>
          <w:szCs w:val="18"/>
        </w:rPr>
        <w:t xml:space="preserve">DEVICE=QEMM386.SYS. </w:t>
      </w:r>
      <w:r>
        <w:rPr>
          <w:rFonts w:eastAsia="Century Schoolbook" w:cs="Century Schoolbook" w:ascii="Century Schoolbook" w:hAnsi="Century Schoolbook"/>
          <w:i/>
          <w:iCs/>
          <w:sz w:val="18"/>
          <w:szCs w:val="18"/>
        </w:rPr>
        <w:t>Optionally, you can put the parameters you want to use in a file and reference the file on the QEMM386. SYS line (see the section Parameter Files, later in this chapter).</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i/>
          <w:iCs/>
          <w:sz w:val="18"/>
          <w:szCs w:val="18"/>
        </w:rPr>
        <w:t>If you have upgraded from an earlier version of QEMM, be aware that many of the parameter names have changed in QEMM version 7. You can still use the older parameter names if you like. At the end of this chapter is a list of the parameter names that have changed, cross referenced with their former names.</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l memory addresses in this chapter that are used as arguments to QEMM parameters are specified as hexadecimal memory addresses. Even if you do not understand hexadecimal addresses, you should be able to use these parameters; you can generally get the appropriate values from either the documentation for your hardware or software, or from the QEMM program (e.g.,Manifest, Optimize or QEMM.COM) that suggests the parame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s parameters also accept decimal numbers followed by the letter K, to denote a number of kilobytes, or the number M, to denote a number of megabytes. So the parameter EXCLUDE=BOOO-B7FF, where BOO0 and B7FF are hexadecimal segment addresses, can also be specified as EXCLUDE=704K-736K. You can mix different kinds of numbers in the same parameter (e.g., ROM=896K-l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Furthermore, you can specify an address range either with a hyphen (-), which indicates that the number following the range's starting point is its end point, or with a colon C), which indicates that the number following the range's starting point is its length. For example, the parameter RAM=COOO-COFF can also be specified as RAM=COOO:4K, or as </w:t>
      </w:r>
      <w:r>
        <w:rPr>
          <w:rFonts w:eastAsia="Century Schoolbook" w:cs="Century Schoolbook" w:ascii="Century Schoolbook" w:hAnsi="Century Schoolbook"/>
          <w:b/>
          <w:bCs/>
          <w:sz w:val="18"/>
          <w:szCs w:val="18"/>
        </w:rPr>
        <w:t>RAM=768K:4K.</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Parameter File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De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54 CHAPTER 7: QEMM386</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If you do not want to place some or all of the parameters you desire on the QEMM386.SYS line in your CONFIG .SYS file, you can tell QEMM to read parameters from a text file. You can specify a full path name to the text file, or you can specify only its name, and place it in the directory that is current when QEMM loads (usually the root directory of your boot drive). To use a parameter file, place a @ character on the QEMM line, immediately followed by the filename. For example, the following line tells QEMM to read parameters from a file called SWITCHES.CMD in the root direct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DEVICE=C: \ QEMM \ QEMM386.SYS RAM @ SWITCHES.CM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te that some parameters can be specified directly on the QEMM line and others in the SWITCHES.CMD file. The parameter file can contain a separate parameter on each line, or you can place all the parameters on the same line with a space between each parameter. A semicolon in a parameter file means that everything to the right of the semicolon on that line is a comment and will not be processed by QEMM. So SWITCHES.CMD might look something like thi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ROM ;Run ROMs f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DB=/O ;Remove when VDS driver </w:t>
      </w:r>
      <w:r>
        <w:rPr>
          <w:rFonts w:eastAsia="Century Schoolbook" w:cs="Century Schoolbook" w:ascii="Century Schoolbook" w:hAnsi="Century Schoolbook"/>
          <w:b/>
          <w:bCs/>
          <w:sz w:val="18"/>
          <w:szCs w:val="18"/>
        </w:rPr>
        <w:t>arr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T:M ;Stealth</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specify parameter files from within parameter files, down to five levels. A parameter file could look lik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Fonts w:eastAsia="Century Schoolbook" w:cs="Century Schoolbook" w:ascii="Century Schoolbook" w:hAnsi="Century Schoolbook"/>
          <w:b/>
          <w:bCs/>
          <w:sz w:val="18"/>
          <w:szCs w:val="18"/>
        </w:rPr>
        <w:t xml:space="preserve">RAM </w:t>
      </w:r>
      <w:r>
        <w:rPr>
          <w:rFonts w:eastAsia="Century Schoolbook" w:cs="Century Schoolbook" w:ascii="Century Schoolbook" w:hAnsi="Century Schoolbook"/>
          <w:sz w:val="18"/>
          <w:szCs w:val="18"/>
        </w:rPr>
        <w:t>@EXCLUDES.CMD S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RO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this case, a separate file in the root directory called EXCLUDES.CMD would contain additional parameters for QEMM to proces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ny of the parameters have an abbreviation you can use instead of the full name; abbreviations are listed in parentheses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veral parameters take a Y or N argument (for "yes" or "no"). Even though these parameters can take either Y or N as an argument, we often list only one of these arguments (e.g., SORT:Y or USEXMS:N) because the other is QEMM's default condition at all times. If the parameter's default varies depending on other conditions (e.g., whether or not Stealth ROM is enabled), then we describe all the parameter's arguments. If you specify neither a Y nor an N to such a parameter, QEMM will act as if you specified a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ften a parameter has a certain effect when used along with another parameter, so we have added comments to describe the interactions and relations between parameters. QEMM processes its parameter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Commonly Used Parameter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quentially--if two mutually exclusive parameters are placed on the QEMM386.SYS line in the CONFIG .SYS file, the one that comes later overrides the earlier on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most commonly used parameters are INCLUDE, RAM, ROM, STEALTHROM and EXCLUDE. The first four of these parameters activate QEMM features, and the last one is the most useful troubleshooting parameter. These five parameters are described below in alphabetical ord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XCLUDE=xxxx-yyyy (X)</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tells QEMM to make the region xxxx-yyyy unavailable for High RAM, expanded memory mapping or ROM mapping. EXCLUDE is the most important troubleshooting parameter, and is usually used to stop QEMM from placing High RAM in a section of upper memory that a program or a piece of hardware needs to access. For example, if you have a network adapter that puts 16K of RAM at address CCO0, and QEMM is not detecting the network adapter, then you should use the parameter EXCLUDE=CCOO-CFFF. You can use the Analysis procedure (see </w:t>
      </w:r>
      <w:r>
        <w:rPr>
          <w:rFonts w:eastAsia="Century Schoolbook" w:cs="Century Schoolbook" w:ascii="Century Schoolbook" w:hAnsi="Century Schoolbook"/>
          <w:i/>
          <w:iCs/>
          <w:sz w:val="18"/>
          <w:szCs w:val="18"/>
        </w:rPr>
        <w:t xml:space="preserve">page 97) </w:t>
      </w:r>
      <w:r>
        <w:rPr>
          <w:rFonts w:eastAsia="Century Schoolbook" w:cs="Century Schoolbook" w:ascii="Century Schoolbook" w:hAnsi="Century Schoolbook"/>
          <w:sz w:val="18"/>
          <w:szCs w:val="18"/>
        </w:rPr>
        <w:t>to find regions that should be exclud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w:t>
        <w:tab/>
        <w:t>may specify multiple ranges by using EXCLUDE several times.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w:t>
        <w:tab/>
        <w:t>exclude any part of a 4K region aligned on a 4K boundary, QE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ll</w:t>
        <w:tab/>
        <w:t>exclude that entire 4K reg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y default, QEMM will try to reserve 64K of contiguous upper memory addresses that are not used by ROMs, video RAM or adapter RAM, and designate this area as the EMS page frame. When you use the EXCLUDE parameter, you reduce the number of possible locations for the page frame. If QEMM cannot find 64K of free contiguous addresses in upper memory, it places the page frame in conventional memory, diminishing by 64K the amount of memory available to run progra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INCLUDE=xxxx-yyyy (l=xxxx-yyy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 xml:space="preserve">tells QEMM to use the address range xxxx-yyyy for High RAM or for </w:t>
      </w:r>
      <w:r>
        <w:rPr>
          <w:rFonts w:eastAsia="Century Schoolbook" w:cs="Century Schoolbook" w:ascii="Century Schoolbook" w:hAnsi="Century Schoolbook"/>
          <w:sz w:val="18"/>
          <w:szCs w:val="18"/>
        </w:rPr>
        <w:t xml:space="preserve">expanded memory mapping. If you include an address range, QEMM will use it regardless of whether it is used by ROMs, video RAM, or adapter RAM. We advise you to use the INCLUDE parameter only when recommended by the Analysis procedure (see </w:t>
      </w:r>
      <w:r>
        <w:rPr>
          <w:rFonts w:eastAsia="Century Schoolbook" w:cs="Century Schoolbook" w:ascii="Century Schoolbook" w:hAnsi="Century Schoolbook"/>
          <w:i/>
          <w:iCs/>
          <w:sz w:val="18"/>
          <w:szCs w:val="18"/>
        </w:rPr>
        <w:t>page 97).</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ed properly, the INCLUDE parameter may increase the amount of available High RAM, particularly on systems that are not using the Stealth ROM feature. You can specify multiple regions by using INCLUDE several times. INCLUDE operates only on 4K regions aligned on 4K boundaries; QEMM will not include any part of a 4K region aligned on a 4K boundary unless the entire region is includ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55 CHAPTER 7: QEMM386.SYS PARAMETER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rPr>
          <w:b/>
          <w:b/>
          <w:bCs/>
          <w:sz w:val="18"/>
          <w:szCs w:val="18"/>
        </w:rPr>
      </w:pPr>
      <w:r>
        <w:rPr>
          <w:b/>
          <w:bCs/>
          <w:sz w:val="18"/>
          <w:szCs w:val="18"/>
        </w:rPr>
        <w:t>RAM or RAM=xxxx-yyyy</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pecifies that QEMM should create High RAM--Quarterdeck's term for RAM that QEMM makes appear in upper memory (the area between 640K and 1024K). You need High RAM if you want to load TSRs, device drivers or portions of DOS high, to free up more conventional memory for running DOS programs. By default, the QEMM installation adds the RAM parameter to the QEMM386.SYS lin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specify the RAM parameter without an address range, QEMM sets aside room for an EMS page frame (unless you are using the EMS:N, FRAME=NONE or FRAMELENGTH=O parameter) and places High RAM at all other upper memory addresses at which QEMM has not detected ROM, video RAM or adapter RAM. Do not specify an address range unless you know what regions of upper memory are safe to us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igh RAM can be used by QEMM's LOADHI programs, by DESQview and DESQview/X, and by programs that allocate UMBs (Upper Memory Blocks) through the XMS specification. When the RAM parameter is specified, you cannot turn QEMM off.</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rPr>
          <w:b/>
          <w:b/>
          <w:bCs/>
          <w:sz w:val="18"/>
          <w:szCs w:val="18"/>
        </w:rPr>
      </w:pPr>
      <w:r>
        <w:rPr>
          <w:b/>
          <w:bCs/>
          <w:sz w:val="18"/>
          <w:szCs w:val="18"/>
        </w:rPr>
        <w:t>ROM, ROM=xxxx or ROM=xxxx-yyyy</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pPr>
      <w:r>
        <w:rPr>
          <w:rFonts w:eastAsia="Century Schoolbook" w:cs="Century Schoolbook" w:ascii="Century Schoolbook" w:hAnsi="Century Schoolbook"/>
          <w:sz w:val="18"/>
          <w:szCs w:val="18"/>
        </w:rPr>
        <w:t xml:space="preserve">tells QEMM to speed up the operation of ROMs by copying them into faster RAM and making the RAM appear in upper memory in place of the ROMs. This process is called </w:t>
      </w:r>
      <w:r>
        <w:rPr>
          <w:rFonts w:eastAsia="Century Schoolbook" w:cs="Century Schoolbook" w:ascii="Century Schoolbook" w:hAnsi="Century Schoolbook"/>
          <w:i/>
          <w:iCs/>
          <w:sz w:val="18"/>
          <w:szCs w:val="18"/>
        </w:rPr>
        <w:t xml:space="preserve">ROM shadowing. </w:t>
      </w:r>
      <w:r>
        <w:rPr>
          <w:rFonts w:eastAsia="Century Schoolbook" w:cs="Century Schoolbook" w:ascii="Century Schoolbook" w:hAnsi="Century Schoolbook"/>
          <w:sz w:val="18"/>
          <w:szCs w:val="18"/>
        </w:rPr>
        <w:t>If your system does not shadow ROMs in hardware, the ROM parameter may speed up some system operations. It particularly affects programs that write to the screen using BIOS or DOS video calls (like DOS's COMMAND.COM). If your system shadows ROMs in hardware and you have this feature enabled in your system setup, you normally would not need the ROM parame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pPr>
      <w:r>
        <w:rPr>
          <w:rFonts w:eastAsia="Century Schoolbook" w:cs="Century Schoolbook" w:ascii="Century Schoolbook" w:hAnsi="Century Schoolbook"/>
          <w:sz w:val="18"/>
          <w:szCs w:val="18"/>
        </w:rPr>
        <w:t>If you specify ROM without an address, QEMM copies all ROMs into RAM. If you specify only the starting address of a ROM, QEMM will determine the ROM's size, and shadow that entire ROM and no other. For example, ROM=COO0 will make QEMM shadow a video ROM that begins at COO0 and will leave all other ROMs unaffected. You can specify both the beginning and end of an address range if you want QEMM to shadow only part of a ROM, but it is usually easier to use the EXCLUDE parameter to tell QEMM what areas should not be affected by the ROM parameter. For instance, if you want to shadow all ROMs, but you know that shadowing the F400-F4FF region causes your floppy drives to malfunction, you can use the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OM EXCLUDE=F400-F4FF.</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the ROM parameter is in use, you cannot turn QEMM off. The smallest region that the ROM parameter can affect is a 4K region aligned on a 4K boundary, and specifying any part of such a region causes the whole 4K region to be shadowed. However, when a ROM has bee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56 CHAPTER 7: QEMM386.SYS PARAMETER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elocated with the STEALTHROM parameter, the smallest region that the ROM parameter can affect is a 16K region aligned on a 16K boundary. In this case, the 16K region will not be shadowed unless a portion of each of its 4K regions has been specified. For example, if the COO0 ROM has been relocated by STEALTHROM, ROM=COOO-C2FF will have no effect, but ROM=COOO-C37F will cause the entire COO0-C3FF region to be shadow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you use the EXCLUDE parameter to prevent a ROM region from being shadowed by the ROM parameter, then any EXCLUDE will normally prevent the entire 4K ROM region (aligned on a 4K boundary) in which it falls from being shadowed. However, if that ROM is being relocated with the STEALTHROM parameter, then any EXCLUDE, however small, will prevent the entire 16K ROM region (aligned on a 16K boundary) in which it falls from being shadowed. For more information on using Stealth ROM with the ROM parameter, see </w:t>
      </w:r>
      <w:r>
        <w:rPr>
          <w:rFonts w:eastAsia="Century Schoolbook" w:cs="Century Schoolbook" w:ascii="Century Schoolbook" w:hAnsi="Century Schoolbook"/>
          <w:i/>
          <w:iCs/>
          <w:sz w:val="18"/>
          <w:szCs w:val="18"/>
        </w:rPr>
        <w:t xml:space="preserve">Using the ROM and STEALTHROM Parameters Together </w:t>
      </w:r>
      <w:r>
        <w:rPr>
          <w:rFonts w:eastAsia="Century Schoolbook" w:cs="Century Schoolbook" w:ascii="Century Schoolbook" w:hAnsi="Century Schoolbook"/>
          <w:sz w:val="18"/>
          <w:szCs w:val="18"/>
        </w:rPr>
        <w:t xml:space="preserve">on </w:t>
      </w:r>
      <w:r>
        <w:rPr>
          <w:rFonts w:eastAsia="Century Schoolbook" w:cs="Century Schoolbook" w:ascii="Century Schoolbook" w:hAnsi="Century Schoolbook"/>
          <w:i/>
          <w:iCs/>
          <w:sz w:val="18"/>
          <w:szCs w:val="18"/>
        </w:rPr>
        <w:t>page 79.</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STEALTHROM:M or F (ST:M or F)</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nables the Stealth ROM feature--the QEMM technology that relocates ROMs from upper memory so that their addresses can be used for High RAM or for expanded memory mapping. When a ROM service is requested, QEMM will temporarily place the ROM in the EMS page frame to handle the request. Stealth ROM is an important feature--with it, QEMM can typically create an additional 48K-115K of High RAM for loading TSRs, device drivers, and portions of DO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you specify the STEALTHROM:x parameter, replace the letter x with the letter that designates the Stealth ROM method that you want to use. M specifies the mapping method, which relocates as many ROMs as possible out of upper memory. F specifies the frame method, which relocates only the ROMs in the area where the EMS page frame lies. The mapping method usually makes more upper memory available, but the frame method may work in some cases when the mapping method does not. On a typical system, the mapping method frees an additional 83K-115K, and the frame method flees 48K-64K.</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pending on how your system is configured, QEMM's Optimize process may test your system for Stealth ROM compatibility and specify a Stealth ROM parameter automatically. If you want to test for Stealth ROM compatibility, run Optimize with the/STEALTH parameter (see Chapter 3).</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Using the EXCLUDE parameter in a ROM region does not prevent QEMM from relocating the ROM when the STEALTHROM parameter is in use. However, it does prevent QEMM from placing High RAM or allowing memory to be mapped in that region. When the EXCLUDE parameter is used on an area from which ROMs have been moved, programs are able to access the ROM at its original location, even though all ROM BIOS calls are still redirected away from this region by the Stealth ROM process. This is sometimes the most efficient way to preserve the benefits of Stealth ROM when you are running a program that insists on accessing a ROM at a fixed address. For instance, the parameters STEALTHROM:M EXCLUDE=FCOO-FCFF allow you to use the address space of all Stealthed ROMs with the exception of the 4K region at FCOO-FCFF, in the event that you have a program that jumps directly to that location to access a ROM routin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For information on using Stealth ROM with the ROM parameter, see </w:t>
      </w:r>
      <w:r>
        <w:rPr>
          <w:rFonts w:eastAsia="Century Schoolbook" w:cs="Century Schoolbook" w:ascii="Century Schoolbook" w:hAnsi="Century Schoolbook"/>
          <w:i/>
          <w:iCs/>
          <w:sz w:val="18"/>
          <w:szCs w:val="18"/>
        </w:rPr>
        <w:t xml:space="preserve">Using the ROM and STEALTHROM Parameters Together </w:t>
      </w:r>
      <w:r>
        <w:rPr>
          <w:rFonts w:eastAsia="Century Schoolbook" w:cs="Century Schoolbook" w:ascii="Century Schoolbook" w:hAnsi="Century Schoolbook"/>
          <w:sz w:val="18"/>
          <w:szCs w:val="18"/>
        </w:rPr>
        <w:t xml:space="preserve">on </w:t>
      </w:r>
      <w:r>
        <w:rPr>
          <w:rFonts w:eastAsia="Century Schoolbook" w:cs="Century Schoolbook" w:ascii="Century Schoolbook" w:hAnsi="Century Schoolbook"/>
          <w:i/>
          <w:iCs/>
          <w:sz w:val="18"/>
          <w:szCs w:val="18"/>
        </w:rPr>
        <w:t xml:space="preserve">page 79. </w:t>
      </w:r>
      <w:r>
        <w:rPr>
          <w:rFonts w:eastAsia="Century Schoolbook" w:cs="Century Schoolbook" w:ascii="Century Schoolbook" w:hAnsi="Century Schoolbook"/>
          <w:sz w:val="18"/>
          <w:szCs w:val="18"/>
        </w:rPr>
        <w:t>See also the EXCLUDESTEALTH and EXCLUDESTEALTHINT parameters for discussions of how to modify the Stealth ROM feature. You cannot use Stealth ROM if you have specified the EMS:N or the FRAME=NONE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Less Freque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Used Parameter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COMPAQFEATURES:N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ISKBUFFRAME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KBUF</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M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MS:N EXCLUDESTEALTHINT FORCEEMS: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RAME MAPREBOOT:N SHADOWRAM:NONE SUSPENDRESUME TOPMEMORY:N VCPISHARE VIDEORAM: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XDDI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XMS: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EMBMEM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EXCLUDESTEALTH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FILL:N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FORCESTEALTHCOPY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LOCKDMA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OMHOLES: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OR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TOKENRING:N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NMAPFREEPAGES: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DS: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IDRAMEG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XBDA:N</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previous section of this chapter described QEMM's most commonly used parameters. This section describes the rest of QEMM's parameters. QEMM parameters that you may use on occasion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l other parameters listed in this section are infrequently us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QEMM386.SYS command line parameters are described below in alphabetical order.</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displays a list of the QEMM386.SYS command line parameters and their abbreviations. QEMM will not load if you specify this parame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ADAPTERRAM=xxxx-yyyy (A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to make the region xxxx-yyyy unavailable for High RAM, expanded memory mapping or ROM mapping. ADAPTERRAM i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CHAPTER 7: QEMM386.SYS PARAMETER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xactly like the EXCLUDE parameter, except that the QEMM.COM Type display and the Manifest QEMM Type display will identify this region as "Adapter RAM" instead of "Excluded." Like the EXCLUDE parameter, it is needed only if QEMM does not identify an adapter's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ADAPTERROM=xxxx-yyyy (AROM) </w:t>
      </w:r>
      <w:r>
        <w:rPr>
          <w:rFonts w:eastAsia="Century Schoolbook" w:cs="Century Schoolbook" w:ascii="Century Schoolbook" w:hAnsi="Century Schoolbook"/>
          <w:sz w:val="18"/>
          <w:szCs w:val="18"/>
        </w:rPr>
        <w:t>tells QEMM to make the region xxxx-yyyy unavailable for High RAM, expanded memory mapping or ROM mapping. ADAPTERROM is exactly like the EXCLUDE parameter, except that the QEMM.COM Type display and the Manifest QEMM Type display will identify this region as "Adapter ROM" instead of "Excluded." Like the EXCLUDE parameter, it is needed only if QEMM does not identify an adapter's RO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AUTO (AU) or ON or OFF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etermines when QEMM puts the processor into virtual-8086 mode, which is required for most of QEMM's functions. These parameters are generally used only for troubleshooting purpos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UTO means that QEMM will put the system into virtual-8086 mode only when necessary to provide a feature, like expanded memory. ON means that QEMM will always run real-mode programs in virtual-8086 mode. OFF means that QEMM will never use virtual-8086 mode; QEMM will then provide almost no features, though it will still take extended memory and make it unavailable to other programs. (You can use the EXTMEM or MEMORY parameters to limit QEMM's memory allocation even when QEMM is off.)</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Various other parameters (e.g., RAM, ROM, STEALTHROM) force QEMM on and cause AUTO and OFF to be ignored. If no other parameter forces QEMM on, QEMM's state defaults to AUTO, but can be changed from the DOS prompt with the QEMM.COM program (see Chapter 9).</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COM PAQ386S :Y (C386S:Y) </w:t>
      </w:r>
      <w:r>
        <w:rPr>
          <w:rFonts w:eastAsia="Century Schoolbook" w:cs="Century Schoolbook" w:ascii="Century Schoolbook" w:hAnsi="Century Schoolbook"/>
          <w:sz w:val="18"/>
          <w:szCs w:val="18"/>
        </w:rPr>
        <w:t>tells QEMM to make the slight adjustments necessary to implement its Compaq features on the Compaq 386s. This parameter may help minimize "101 ROM error" messages that sometimes prevent warm boots on Compaq 386s systems. If you have run version 6.02 or later of Compaq's Setup program on your 386s system, you do not need the COMPAQ386S:y parameter. You should use this parameter only with Compaq 386 syste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COMPAQEGAROM:Y or N (CER:Y or N) </w:t>
      </w:r>
      <w:r>
        <w:rPr>
          <w:rFonts w:eastAsia="Century Schoolbook" w:cs="Century Schoolbook" w:ascii="Century Schoolbook" w:hAnsi="Century Schoolbook"/>
          <w:sz w:val="18"/>
          <w:szCs w:val="18"/>
        </w:rPr>
        <w:t>tells QEMM whether to implement the Compaq EGA ROM feature, which relocates Compaq's video ROM to increase the amount of available upper memory. Many Compaq systems keep two copies of video ROM code in upper memory: a slow ROM at COO0 and a fas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AM copy of the ROM at EOO0. If QEMM detects this configuration on a Compaq, it makes the system use the COO0 ROM and makes the EOO0 area available for High RAM or expanded memory mapping. In compensation, QEMM also copies the COO0 ROM into faster RAM and places that RAM at COO0 to avoid slowing the syste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PAQEGAROM:N stops QEMM from implementing the Compaq EGA ROM feature, at a cost of as much as 32K of upper memory addresses on Compaq systems. The COMPAQFEATURES:N parameter disables this feature and two other Compaq features, and is a useful troubleshooting parameter, especially on Compaq systems. QEMM cannot be turned off if the Compaq EGA ROM feature is implement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COMPAQFEATURES:Y or N (CF:Y or 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enables or disables all three of QEMM's Compaq features: Compaq EGA ROM, Compaq Half ROM, and Compaq ROM Memory. By default, QEMM enables all appropriate Compaq features on Compaq systems. You can enable/disable the three features separately with the COMPAQEGAROM, COMPAQHALFROM, and COMPAQROMMEMORY parameters. You can use COMPAQFEATURES:N for convenience, when troubleshoot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COMPAQHALFROM:Y or N (CHR:Y or 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whether to implement the Compaq Half ROM feature, which reclaims half of the Compaq system ROM's address space. Some Compaq system ROMs consist of a single 32K code area at address FOO0 that is duplicated at address F800. If QEMM detects this configuration on a Compaq, it makes the system use the F800-FFFF half of the System ROM, and makes FOOO-F7FF available for High RAM or expanded memory mapp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PAQHALFROM:N stops QEMM from implementing the Compaq Half ROM feature, at a cost of 32K of upper memory addresses on some Compaq systems. The COMPAQFEATURES:N parameter disables this feature and two other Compaq features, and is a useful troubleshooting parameter, especially on Compaq syste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COMPAQROMMEMORY:Y or N (CRM:Y or 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whether to implement the Compaq ROM Memory feature, which appropriates 128K of reserved memory that some Compaq systems use for speeding up ROMs. If QEMM detects this memory, it places it into QEMM's memory pool, thus making it available through any interface that QEMM supports (e.g., EMS, XMS, VCH, or DPMI). In compensation, QEMM also copies the Compaq ROMs into faster RAM and places that RAM at the ROMs' addresses to avoid slowing the syste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PAQROMMEMORy:N stops QEMM from implementing the Compaq ROM Memory feature. The COMPAQFEATURES:N parameter disables this feature and two other Compaq features, and is a useful troubleshooting parameter, especially on Compaq systems. QEMM cannot be turned off if the Compaq ROM Memory feature is imple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DISKBUF=nn (DB=nn) </w:t>
      </w:r>
      <w:r>
        <w:rPr>
          <w:rFonts w:eastAsia="Century Schoolbook" w:cs="Century Schoolbook" w:ascii="Century Schoolbook" w:hAnsi="Century Schoolbook"/>
          <w:sz w:val="18"/>
          <w:szCs w:val="18"/>
        </w:rPr>
        <w:t>tells QEMM to allocate an additional nnK of conventional memory as a disk buffer, and to send through this buffer all BIOS disk reads and writes into and out of areas where QEMM has relocated memory. The purpose of this buffer is to prevent memory addressing errors on systems that have a bus-mastering hard disk controller. The most common symptom of a conflict between QEMM and a bus-mastering hard disk controller is a system failure during the final phase of the Optimize process, or when loading any program into High RAM. QEMM automatically creates a 2K disk buffer whenever it detects an addressing problem with a bus-mastering hard disk controller. A larger disk buffer uses more conventional memory but may improve disk performance; you can use the DISKBUF parameter to change the size of the disk buffer that QEMM creates by default (2K and 10K are commonly used sizes), or to force QEMM to create a disk buffer. You do not need the DISKBUF parameter if your bus-mastering hard disk uses the Virtual DMA Services (VDS) specification to resolve conflicts with 386 memory managers. DISKBUF will not resolve conflicts between QEMM and bus-mastering devices that are not hard disks (e.g., network adapters); such devices must support the VDS specification to work properly with 386 memory mana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DISKBUFFRAME=nn (DBF=nn) </w:t>
      </w:r>
      <w:r>
        <w:rPr>
          <w:rFonts w:eastAsia="Century Schoolbook" w:cs="Century Schoolbook" w:ascii="Century Schoolbook" w:hAnsi="Century Schoolbook"/>
          <w:sz w:val="18"/>
          <w:szCs w:val="18"/>
        </w:rPr>
        <w:t>tells QEMM to allocate an additional nnK of conventional memory as a disk buffer, and to send through this buffer all BIOS disk accesses that transfer information into or out of the EMS page frame. QEMM should prompt you with an error message if you are using a program that requires DISKBUFFRAME. This parameter is usually needed if Stealth ROM is enabled and an EMS-using program accesses the page frame during BIOS-level disk interrupt calls. Disk caches that use EMS (e.g., PC-CACHE, Norton 5.0 N-CACHE, and the Compaq cache) and disk compression utilities (e.g., Stacker) are the programs most likely to need the DISKBUFFRAME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 performance reasons, you may prefer to reconfigure these programs to use XMS memory instead of EMS memory if possible, thereby avoiding the need for the DISKBUFFRAME parameter. A larger disk buffer uses more conventional memory but may improve disk performance; 2K and 10K are commonly used values. DISKBUFFRAME is a weaker version of DISKBUF and is not needed when you are using DISKBUF.</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b/>
          <w:b/>
          <w:bCs/>
          <w:sz w:val="18"/>
          <w:szCs w:val="18"/>
        </w:rPr>
      </w:pPr>
      <w:r>
        <w:rPr>
          <w:b/>
          <w:bCs/>
          <w:sz w:val="18"/>
          <w:szCs w:val="18"/>
        </w:rPr>
        <w:t>DMA=nnn (DM=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pecifies the size in K of QEMM's DMA (Direct Memory Access) buffer. The DMA buffer should be large enough to contain the largest DMA transfer that any hardware device in the system will make into or out of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pPr>
      <w:r>
        <w:rPr>
          <w:rFonts w:eastAsia="Century Schoolbook" w:cs="Century Schoolbook" w:ascii="Century Schoolbook" w:hAnsi="Century Schoolbook"/>
          <w:sz w:val="18"/>
          <w:szCs w:val="18"/>
        </w:rPr>
        <w:t xml:space="preserve">The default values of </w:t>
      </w:r>
      <w:r>
        <w:rPr>
          <w:rFonts w:eastAsia="Century Schoolbook" w:cs="Century Schoolbook" w:ascii="Century Schoolbook" w:hAnsi="Century Schoolbook"/>
          <w:b/>
          <w:bCs/>
          <w:sz w:val="18"/>
          <w:szCs w:val="18"/>
        </w:rPr>
        <w:t xml:space="preserve">nnn </w:t>
      </w:r>
      <w:r>
        <w:rPr>
          <w:rFonts w:eastAsia="Century Schoolbook" w:cs="Century Schoolbook" w:ascii="Century Schoolbook" w:hAnsi="Century Schoolbook"/>
          <w:sz w:val="18"/>
          <w:szCs w:val="18"/>
        </w:rPr>
        <w:t>are 64 on PS/2 and XT-based systems, and 12 on other systems; the maximum useful value is 128. If you need a larger DMA buffer, QEMM should prompt you with an error message that tells you what size buffer to specify with the DMA parameter. The DMA buffer comes out of QEMM's memory pool and does not affect the size of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rPr>
          <w:b/>
          <w:b/>
          <w:bCs/>
          <w:sz w:val="18"/>
          <w:szCs w:val="18"/>
        </w:rPr>
      </w:pPr>
      <w:r>
        <w:rPr>
          <w:b/>
          <w:bCs/>
          <w:sz w:val="18"/>
          <w:szCs w:val="18"/>
        </w:rPr>
        <w:t>DOS4:Y (D4:Y)</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lters the way that QEMM assigns EMS physical page numbers to physical page addresses. The DOS4:Y parameter attempts to minimize the ill effects of DOS 4's nonstandard use of expanded memory, but it does not make DOS 4's methods safe. If you are using PC- or MS-DOS 4.00 or PC-DOS 4.01, we recommend that you not use the/X switch to BUFFERS, VDISK, or FASTOPE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jc w:val="both"/>
        <w:rPr>
          <w:b/>
          <w:b/>
          <w:bCs/>
          <w:sz w:val="18"/>
          <w:szCs w:val="18"/>
        </w:rPr>
      </w:pPr>
      <w:r>
        <w:rPr>
          <w:b/>
          <w:bCs/>
          <w:sz w:val="18"/>
          <w:szCs w:val="18"/>
        </w:rPr>
        <w:t>EMBMEM=nnnnn (EMB=nnnn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pPr>
      <w:r>
        <w:rPr>
          <w:rFonts w:eastAsia="Century Schoolbook" w:cs="Century Schoolbook" w:ascii="Century Schoolbook" w:hAnsi="Century Schoolbook"/>
          <w:sz w:val="18"/>
          <w:szCs w:val="18"/>
        </w:rPr>
        <w:t xml:space="preserve">sets the maximum amount of extended memory that programs can allocate as EMBs (Expanded Memory Blocks) through the Extended Memory Specification (XMS). </w:t>
      </w:r>
      <w:r>
        <w:rPr>
          <w:rFonts w:eastAsia="Century Schoolbook" w:cs="Century Schoolbook" w:ascii="Century Schoolbook" w:hAnsi="Century Schoolbook"/>
          <w:b/>
          <w:bCs/>
          <w:sz w:val="18"/>
          <w:szCs w:val="18"/>
        </w:rPr>
        <w:t xml:space="preserve">nnnnn </w:t>
      </w:r>
      <w:r>
        <w:rPr>
          <w:rFonts w:eastAsia="Century Schoolbook" w:cs="Century Schoolbook" w:ascii="Century Schoolbook" w:hAnsi="Century Schoolbook"/>
          <w:sz w:val="18"/>
          <w:szCs w:val="18"/>
        </w:rPr>
        <w:t>is the number of K to be avai]able a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y default, QEMM does not limit the amount of XMS memory that can be allocated. (The one exception is that QEMM detects when Microsoft Windows 3.0 starts up in standard mode and limits available XMS memory to 12 megabytes while it is running.) The EMBMEM parameter can be useful when any XMS-using program threatens to allocate so much memory that other programs will be unable to get memory through any specification (EMS, XMS, VCPI, or DPMI). In particular, EMBMEM is helpful when trying to run DOS programs that use EMS, VCPI, or DPMI memory inside of Microsoft Windows 3.0 standard mod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b/>
          <w:b/>
          <w:bCs/>
          <w:sz w:val="18"/>
          <w:szCs w:val="18"/>
        </w:rPr>
      </w:pPr>
      <w:r>
        <w:rPr>
          <w:b/>
          <w:bCs/>
          <w:sz w:val="18"/>
          <w:szCs w:val="18"/>
        </w:rPr>
        <w:t>EMS: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provide expanded memory services, even for multitasking environments. EMS:N is sometimes useful on XT machines that have been converted to 80386 systems, where you may want to load a different expanded memory manager to manage an EMS board and still</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t>62 CHAPTER 7: QEMM386.SYS PARAMETER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se QEMM's other features. Otherwise, you should only use the EMS:N parameter for troubleshooting. If you want to sacrifice QEMM's expanded memory services to gain more High RAM, use the FRAME=NONE parameter instead of EMS: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XCLUDE=xxxx-yyyy (X=xxxx-yyyy)</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tells QEMM to make the region xxxx-yyyy unavailable for High RAM, expanded memory mapping or ROM mapping. For a full description, see </w:t>
      </w:r>
      <w:r>
        <w:rPr>
          <w:rFonts w:eastAsia="Century Schoolbook" w:cs="Century Schoolbook" w:ascii="Century Schoolbook" w:hAnsi="Century Schoolbook"/>
          <w:i/>
          <w:iCs/>
          <w:sz w:val="18"/>
          <w:szCs w:val="18"/>
        </w:rPr>
        <w:t>page 55.</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XCLUDESTEALTH=xxxx (XST=xxxx)</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use the Stealth ROM feature to relocate the ROM that begins at address xxxx. You should only provide the starting address of the ROM, not the entire rang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This parameter and the EXCLUDE=xxxx-yyyy parameter are frequently used to troubleshoot problems with Stealth ROM The EXCLUDESTEALTH parameter prevents an entire ROM from being relocated, whereas the EXCLUDE parameter can be narrowed to cover only a part of a ROM. If you find that you can use either parameter to solve your problem, you will probably be able to get more High RAM by using the EXCLUDE parameter and following the Analysis procedure (see </w:t>
      </w:r>
      <w:r>
        <w:rPr>
          <w:rFonts w:eastAsia="Century Schoolbook" w:cs="Century Schoolbook" w:ascii="Century Schoolbook" w:hAnsi="Century Schoolbook"/>
          <w:i/>
          <w:iCs/>
          <w:sz w:val="18"/>
          <w:szCs w:val="18"/>
        </w:rPr>
        <w:t xml:space="preserve">page 97) </w:t>
      </w:r>
      <w:r>
        <w:rPr>
          <w:rFonts w:eastAsia="Century Schoolbook" w:cs="Century Schoolbook" w:ascii="Century Schoolbook" w:hAnsi="Century Schoolbook"/>
          <w:sz w:val="18"/>
          <w:szCs w:val="18"/>
        </w:rPr>
        <w:t>to narrow the exclude as much as possibl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If you want to use the EXCLUDESTEALTH parameter on more than one ROM region, you must use a separate EXCLUDESTEALTH parameter for each ROM. On IBM PS/2 systems, the video ROM at EOO0 and the system ROM at FOO0 are considered separate ROMs, and should be specified separately with the EXCLUDESTEALTH parameter, even though the two regions are contiguous. This parameter, can in some cases, cause a previously stable system to malfunction, especially with the Stealth frame metho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EXCLUDESTEALTHINT=xx (XSTI=xx)</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intercept interrupt xx (where xx is a hexadecimal number between 0 and 7F) as part of the Stealth ROM process. Normally QEMM must intercept all interrupts that are handled by ROMs that QEMM has relocated with the Stealth ROM feature.</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Century Schoolbook" w:cs="Century Schoolbook" w:ascii="Century Schoolbook" w:hAnsi="Century Schoolbook"/>
          <w:sz w:val="18"/>
          <w:szCs w:val="18"/>
        </w:rPr>
        <w:t>The EXCLUDESTEALTHINT parameter is occasionally useful when troubleshooting problems with Stealth ROM, but it is sometimes difficult to determine which interrupt to choose without technical insight. Furthermore, you must usually use the EXCLUDE=xxxx-yyyy parameter along with the EXCLUDESTEALTHINT=xx parameter, where xxxx-yyyy is the range of ROM addresses that contain the interrupt handler for interrupt xx. See the file STEALTH.TEC in the \QEMM\TECHNOTE directory for information on how and when to use this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EXTMEM=nnnnn (EXT=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pecifies the amount of extended memory (in K) that should not be under QEMM's control. This parameter should only be used to provide memory for old utilities (for example, VDISK) that allocate extended memory without using the XMS, VCPI, or DPMI specifications. We recommend that, if possible, you get a new XMS-using version of your utility instead of using the EXTMEM parameter. Memory reserved by the EXTMEM parameter will be unavailable to programs that use EMS, XMS, VCPI, or DPMI.</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will not load if the EXTMEM parameter takes away so much memory from QEMM that it cannot find enough memory for its own overhead. QEMM will also refuse to load if you have a system with more than 16 megabytes of memory and EXTMEM takes away so much of the first 16 megabytes of memory that QEMM cannot use any of it. (Unmanaged memory is always left behind at the bottom of the expanded memory region.) The highest number you can safely use depends on your configuration and the amount of memory on your system, but numbers over 15000 are likely to cause a failure no matter how much memory you hav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use either the EXTMEM or MEMORY parameter to limit the memory under QEMM's control. EXTMEM=nnnnn specifies that nnnnnK should not be controlled by QEMM. MEMORY=nnnnn specifies that QEMM should control no more than nnnnnK, which much be used for its own overhead as well as its memory pool. Too large an EXTMEM number or too small a MEMORY number will cause QEMM not to load because of memory shortag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FASTINT10:N (F1 O: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replace certain BIOS video functions with its own routines which speed up video access. The purpose of FASTINT10:N is to eliminate possible compatibility problems with video adapters when Stealth ROM is in effect. This parameter has an effect only when used in conjunction with QEMM's Stealth ROM featur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FILL: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increase the size of conventional memory on systems that have unused memory addresses immediately above the top of conventional memory. By default, QEMM will fill conventional memory out to 640K on systems with less than 640K of conventional memory, and will extend conventional memory to 704K on monochrome and Hercules systems and to 736K on CGA systems. If QEMM has increased the size of conventional memory on your system, you will need the FILL:N parameter to run Microsoft Windows 3.0 or 3.1 in 386 enhanced mode, or to turn QEMM off when troubleshoot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b/>
          <w:bCs/>
          <w:sz w:val="18"/>
          <w:szCs w:val="18"/>
        </w:rPr>
        <w:t xml:space="preserve">FORCEEMS:Y (FEMS:Y) </w:t>
      </w:r>
      <w:r>
        <w:rPr>
          <w:rFonts w:eastAsia="Century Schoolbook" w:cs="Century Schoolbook" w:ascii="Century Schoolbook" w:hAnsi="Century Schoolbook"/>
          <w:sz w:val="18"/>
          <w:szCs w:val="18"/>
        </w:rPr>
        <w:t>tells QEMM to allow programs to detect an EMS manager even when the EMS page frame is smaller than 64K clue to the FRAMELENGTH=x or FRAME =NONE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ecause many programs that use expanded memory assume that the page frame is 64K in size, QEMM usually makes the standard EMS detection tests fail when you specify a number smaller than 4 to the FRAMELENGTH parameter or use the FRAME=NONE parameter. FORCEEMS:Y makes an EMS manager detectable with a small page frame or with no page frame, for the benefit of expanded memory programs that may not use all 64K of the page frame. Some VCPI programs that will not run without a page frame sometimes work if you use FORCEEMS:Y. However, some programs that use expanded memory will fail if you use FORCEEMS:Y with a small page frame or no page fram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 xml:space="preserve">FORCESTEALTHCOpy:y (FSTC:Y) </w:t>
      </w:r>
      <w:r>
        <w:rPr>
          <w:rFonts w:eastAsia="Century Schoolbook" w:cs="Century Schoolbook" w:ascii="Century Schoolbook" w:hAnsi="Century Schoolbook"/>
          <w:sz w:val="18"/>
          <w:szCs w:val="18"/>
        </w:rPr>
        <w:t>forces QEMM to copy certain tables from the video ROM, disk ROM, and system ROM into its own data areas when the STEALTHROM parameter is relocating these ROMS. These tables contain video and disk parameters, and must be accessible at all times, unlike the rest of the ROM regions, which must be accessible only at particular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Normally, QEMM copies these tables to a new location in High RAM whenever Stealth ROM relocates the ROMs, unless the tables are accessible at their original locations because the EXCLUDE parameter covers those locations. FORCESTEALTHCOpy:y makes QEMM copy these tables to a new location even when the tables lie in regions that you have excluded. This parameter can be useful to make QEMM's Analysis procedure give meaningful results when Stealth ROM is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FRAME=xxxx or FRAME=NONE (FR=xxxx or FR=NONE) </w:t>
      </w:r>
      <w:r>
        <w:rPr>
          <w:rFonts w:eastAsia="Century Schoolbook" w:cs="Century Schoolbook" w:ascii="Century Schoolbook" w:hAnsi="Century Schoolbook"/>
          <w:sz w:val="18"/>
          <w:szCs w:val="18"/>
        </w:rPr>
        <w:t>tells QEMM where to put the EMS page frame, a 64K memory region reserved for expanded memory mapping. xxxx is the four-digit hexadecimal segment address of the beginning of the page frame, which must be on a 16K boundary (i.e., the last three digits of the address should always be 000, 400, 800, or C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automatically chooses an appropriate page frame location, so normally you would not need to use the FRAME parameter. If QEMM places the page frame in an area used by another program or hardware device, it is better to use the EXCLUDE parameter to prevent access to the disputed region than it is to use the FRAME parameter to move the page frame. You may want to use the FRAME parameter to change the location of the page frame if doing so will consolidate two or more High RAM areas into one larger area. Check the appropriate Manifest screens or the QEMM.COM report display for information on your memory configuration. Be careful to avoid conflicts with memory that QEMM does not relocate, like areas that QEMM designates as Adapter RAM. Do not place the page frame at FOO0, even when Stealth ROM is enabled-</w:t>
        <w:softHyphen/>
        <w:t>some ROM code at the end of the FOO0 region must be in place at all times even with Stealth ROM in effect. QEMM will not prevent you from creating memory conflicts with a poorly chosen page frame loca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The FRAME=xxxx parameter is most often useful when you are troubleshooting the STEALTHROM parameter. Some ROMs work with the Stealth ROM feature only when you place the page frame exactly at the beginning address of the ROM. For instance, if your VGA ROM is at addresses COO0-C7FF, and you experience video problems when you use the Stealth ROM feature to relocate this ROM, you can try the FRAME=COO0 parameter (assuming that the page frame at COO0 does not overlay other regions filled with adapter RAM or un-Stealthed RO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the Stealth ROM mapping method is enabled, QEMM automatically excludes the COO0-COFF region (for compatibility with Super VGA video adapters) unless the page frame is at COO0. This means that placing the page frame at COO0 (the default location when the Stealth ROM mapping method is enabled) gives you 4K more of upper memory to use for High 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RAME=NONE parameter tells QEMM not to create an EMS page frame. If you use this parameter, most programs will not be able to use expanded memory. The notable exceptions are DESQview and DESQview/X, which can still multitask in expanded memory even with the FRAME=NONE parameter. In addition, you will not be able to use the STEALTHROM parameter if you use FRAME=NONE. However, if you have no programs other than DESQview and DESQview/X that use expanded memory, and if you cannot make full use of the Stealth ROM feature, you may be able to create more High RAM by using FRAME=NONE to free 64K of upper memory address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is enables or disables QEMM's feature of breaking up disk reads into the page frame and disk writes from the page frame (when these reads and writes are done using file handles as opposed to FCBs), so that the reads and writes are diverted into DOS's buffers.</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y default, this feature is enabled when Stealth ROM is used, and disabled otherwise. FRAMEBUF:Y causes this feature to be enabled at all times; FRAMEBUF:N causes this feature to be disabled at all times. If you are not using Stealth ROM and you experience problems when running EMS-using TSRs or drivers at the same time as EMS-using applications, FRAMEBUF:Y may help.</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FRAMELENGTH=X (FL=X) </w:t>
      </w:r>
      <w:r>
        <w:rPr>
          <w:rFonts w:eastAsia="Century Schoolbook" w:cs="Century Schoolbook" w:ascii="Century Schoolbook" w:hAnsi="Century Schoolbook"/>
          <w:sz w:val="18"/>
          <w:szCs w:val="18"/>
        </w:rPr>
        <w:t>tells QEMM to create an EMS page frame containing x 16K pages. x defaults to 4, which means that QEMM creates a four-page page frame covering 64K of memory addresses. Nearly all programs that use expanded memory expect a 64K page frame, so the FRAMELENGTH parameter is rarely needed. If you need to increase the amount of High RAM on your system, and if none of your expanded memory programs use all four pages of the page frame, you can use the FRAMELENGTH parameter with a number smaller than four. However, many expanded memory programs will not work properly with a small page frame, even if they do not use four pages for EMS mapp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must specify the FORCEEMS:Y parameter along with the FRAMELENGTH parameter if you want an expanded memory program to use a page frame smaller than four pag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specify a number greater than four to the FRAMELENGTH=x parameter, QEMM creates a page frame larger than 64K. QEMM will change the numbering of EMS physical page addresses so that the pages in the large page frame have contiguous physical page numbers. Almost no programs benefit from a page frame larger than four pages, and a large page frame decreases the area available for High RAM, so you should use this option only if you have a specific purpose. If QEMM cannot fit the large page frame into an available region in upper memory, it will put the page frame in conventional memory, decreasing the memory available to run real-mode progra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RAMELENGTH=O is equivalent to the FRAME=NONE parameter--it tells QEMM not to create a page frame. See the FRAME parameter for more informatio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GETSIZE (G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s an internal parameter set by Optimiz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HANDLES=nnn (HA=nnn) </w:t>
      </w:r>
      <w:r>
        <w:rPr>
          <w:rFonts w:eastAsia="Century Schoolbook" w:cs="Century Schoolbook" w:ascii="Century Schoolbook" w:hAnsi="Century Schoolbook"/>
          <w:sz w:val="18"/>
          <w:szCs w:val="18"/>
        </w:rPr>
        <w:t xml:space="preserve">tells QEMM how many EMS handles to provide. Each program that uses expanded memory needs at least one handle; a single program can require multiple handles if it allocates expanded memory a bit at a time. </w:t>
      </w:r>
      <w:r>
        <w:rPr>
          <w:rFonts w:eastAsia="Century Schoolbook" w:cs="Century Schoolbook" w:ascii="Century Schoolbook" w:hAnsi="Century Schoolbook"/>
          <w:b/>
          <w:bCs/>
          <w:sz w:val="18"/>
          <w:szCs w:val="18"/>
        </w:rPr>
        <w:t xml:space="preserve">nnn </w:t>
      </w:r>
      <w:r>
        <w:rPr>
          <w:rFonts w:eastAsia="Century Schoolbook" w:cs="Century Schoolbook" w:ascii="Century Schoolbook" w:hAnsi="Century Schoolbook"/>
          <w:sz w:val="18"/>
          <w:szCs w:val="18"/>
        </w:rPr>
        <w:t>must be in the range 16 to 255; QEMM's default is 64 EMS handles, which should be adequate for most purposes.</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think you need more handles, consult Manifest's Expanded Overview screen, which gives the total number of EMS handles and the number currently available. Each handle uses only 32 bytes of QEMM's memory pool.</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HELP</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plays a list of the QEMM386.SYS parameters and a short description of what each does. QEMM will not load if you specify this parame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HMA: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to report the XMS High Memory Area (HMA) as already allocated, thus preventing programs from using it. This parameter is used only for troubleshooting purpos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XMS:N parameter also prevents XMS-using programs from accessing the HMA or any other XMS services, but will not prevent DESQview or DESQview/X from allocating it through a private interface to QEMM; the HMA:N parameter stops all programs, including DESQview and DESQview/X, from using the HMA, but allows programs to use other XMS services to allocate extended memory and upper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HMAMIN=n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let any program use the XMS High Memory Area (HMA) unless it requests at least nnK of the HMA's memory. nn must be in the range 1-63. Because only one program can allocate the HMA through QEMM, this parameter might be useful if you have more than one program asking for the HMA and you want to be sure that the most memory-efficient program gets acces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IBMBASIC:Y (l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use the BASIC area of the IBM system ROM for High RAM or expanded memory mapping. A large area of the system ROM on IBM systems (F600-FDFF, a 32K region) contains BASIC code that is used only by some older BASIC programs. By default, QEMM makes this area available for High RAM or expanded memory mapping; use IBMBASIC:Y if you have an old BASIC program that uses the IBM BASIC area of the ROM. Newer BASIC programs like DOS 5 and 6's DOS Edit or DOS QBasic do not need the IBMBASIC:Y parame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INCLUDE=xxxx-yyyy (l=xxxx-yyy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tells QEMM to use the address range xxxx-yyyy for High RAM or for expanded memory mapping. For a full description, see </w:t>
      </w:r>
      <w:r>
        <w:rPr>
          <w:rFonts w:eastAsia="Century Schoolbook" w:cs="Century Schoolbook" w:ascii="Century Schoolbook" w:hAnsi="Century Schoolbook"/>
          <w:i/>
          <w:iCs/>
          <w:sz w:val="18"/>
          <w:szCs w:val="18"/>
        </w:rPr>
        <w:t>page 55.</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INCLUDE386=xxxx-yyyy (1386=xxxx-yyy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s, for QEMM's purposes, identical to the INCLUDE parameter. It is meant to be used in files (such as the MCA.ADL file) that contain parameters for QEMM's use but that may also be read by other Quarterdeck products like QEMM-50/60. Use it in these files instead of INCLUDE when an inclusion is only appropriate on an 80386 or higher processo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IOTRAP=nn </w:t>
      </w:r>
      <w:r>
        <w:rPr>
          <w:rFonts w:eastAsia="Century Schoolbook" w:cs="Century Schoolbook" w:ascii="Century Schoolbook" w:hAnsi="Century Schoolbook"/>
          <w:sz w:val="18"/>
          <w:szCs w:val="18"/>
        </w:rPr>
        <w:t>changes the way that QEMM monitors I/0 (input/output) ports. The default value of nn is 1, and the only other legitimate value is 64, which tells QEMM to assume that the same 1K of I/O ports is duplicated 64 times in the 64K I/O port address space. IOTRAP=64 is rarely useful, but you can try it whenever a program has difficulty accessing a hardware device when QEMM is load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18"/>
          <w:szCs w:val="18"/>
        </w:rPr>
        <w:t xml:space="preserve">LABEL (LB) </w:t>
      </w:r>
      <w:r>
        <w:rPr>
          <w:rFonts w:eastAsia="Century Schoolbook" w:cs="Century Schoolbook" w:ascii="Century Schoolbook" w:hAnsi="Century Schoolbook"/>
          <w:sz w:val="18"/>
          <w:szCs w:val="18"/>
        </w:rPr>
        <w:t>is an internal parameter set by Optimiz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LOCKDMA:Y (LD:Y) </w:t>
      </w:r>
      <w:r>
        <w:rPr>
          <w:rFonts w:eastAsia="Century Schoolbook" w:cs="Century Schoolbook" w:ascii="Century Schoolbook" w:hAnsi="Century Schoolbook"/>
          <w:sz w:val="18"/>
          <w:szCs w:val="18"/>
        </w:rPr>
        <w:t>tells QEMM not to unlock interrupts at certain times during the setup of DMA (Direct Memory Access) transfers between hardware devices and memory. By default, QEMM enables interrupts as much as possible during DMA transfers for performance reasons. Certain networks, like 10NET, will fail when QEMM is loaded unless you use the LOCKDMA:Y parame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18"/>
          <w:szCs w:val="18"/>
        </w:rPr>
        <w:t xml:space="preserve">MAPREBOOT:N (MR:N) </w:t>
      </w:r>
      <w:r>
        <w:rPr>
          <w:rFonts w:eastAsia="Century Schoolbook" w:cs="Century Schoolbook" w:ascii="Century Schoolbook" w:hAnsi="Century Schoolbook"/>
          <w:sz w:val="18"/>
          <w:szCs w:val="18"/>
        </w:rPr>
        <w:t>tells QEMM not to replace 4K of the System ROM with RAM. By default, QEMM shadows a particular 4K piece of the system ROM (that is, QEMM copies the ROM into RAM and makes the RAM appear in upper memory at the ROM's former location) and changes part of the ROM code so that QEMM can better detect warm reboots, which may fail if QEMM does not intervene in the reboot process. This 4K of system ROM is speeded up by being shadowed, and there is a small chance that some ROM code may fail if it executes at a faster speed. QEMM can often detect warm reboots even without shadowing 4K of the ROM, so you can try the MAPREBOOT:N parameter if QEMM is causing problems with your floppy drives or other devices controlled by the system ROM. This parameter returns 4K to QEMM's memory pool. When the Stealth ROM feature is enabled, QEMM does not shadow 4K of the ROM to detect reboots, and the MAPREBOOT:N parameter has no effect. If, however, the FFOO-FFFF area is excluded, then QEMM shadows this 4K of the ROM even when Stealth ROM is enabled, and the MAPREBOOT:N parameter will have an effec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b/>
          <w:bCs/>
          <w:sz w:val="18"/>
          <w:szCs w:val="18"/>
        </w:rPr>
        <w:t xml:space="preserve">MAPS=nnn (MA=nnn) </w:t>
      </w:r>
      <w:r>
        <w:rPr>
          <w:rFonts w:eastAsia="Century Schoolbook" w:cs="Century Schoolbook" w:ascii="Century Schoolbook" w:hAnsi="Century Schoolbook"/>
          <w:sz w:val="18"/>
          <w:szCs w:val="18"/>
        </w:rPr>
        <w:t xml:space="preserve">tells QEMM how many EMS alternate maps to provide. </w:t>
      </w:r>
      <w:r>
        <w:rPr>
          <w:rFonts w:eastAsia="Century Schoolbook" w:cs="Century Schoolbook" w:ascii="Century Schoolbook" w:hAnsi="Century Schoolbook"/>
          <w:b/>
          <w:bCs/>
          <w:sz w:val="18"/>
          <w:szCs w:val="18"/>
        </w:rPr>
        <w:t xml:space="preserve">nnn </w:t>
      </w:r>
      <w:r>
        <w:rPr>
          <w:rFonts w:eastAsia="Century Schoolbook" w:cs="Century Schoolbook" w:ascii="Century Schoolbook" w:hAnsi="Century Schoolbook"/>
          <w:sz w:val="18"/>
          <w:szCs w:val="18"/>
        </w:rPr>
        <w:t>must be in the range 0 to 255; 32 alternate maps is the default and is adequate for almost all circumstances. Alternate maps are used by multitasking environments to switch EMS contexts quickly. DESQview and DESQview/X need alternate maps to multitask high-speed communications programs effectively, and to control the video output of programs that write directly to the video hardwar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dynamically allocates and deallocates memory out of its memory pool to satisfy requests for alternate maps; each map requested uses 4K of QEMM's memory pool. This means that there is no need to set MAPS to a lower number to save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MEMORY=nnnnn (ME=nnnnn or MEM=nnn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pecifies the amount of extended memory that should be under QEMM's control. The amount of memory specified by the MEMORY parameter will be used for QEMM's own overhead and for its memory pool; the remainder of the memory on the system will not be managed by QEMM. By default, QEMM manages all extended memory on the system. This parameter should only be used to provide memory for old utilities (for example, VDISK) that allocate extended memory without using the XMS, VCPI, or DPMI specifications. We recommend that, if possible, you get a new XMS-using version of your utility instead of using the MEMORY parameter. Memory excluded from QEMM's management by the MEMORY parameter will be unavailable to programs that use EMS, XMS, VCPI, or DPMI.</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will not load if the MEMORY parameter restricts QEMM so severely that it cannot find enough memory for its own overhead. QEMM will also refuse to load if you have a system with more than 16 megabytes of memory and MEMORY restricts QEMM so that it cannot use any of the first 16 megabytes. (Unmanaged memory is always left behind at the bottom of the expanded memory region.) The lowest number you can safely use depends on your configuration, but leaving over 15000 of unmanaged memory is likely to cause a failure. See the EXTMEM parameter.</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OFF (OF)</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e AUTO ON OFF.</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OLDDV:Y (ODV: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makes changes to QEMM so that it is compatible with DESQview versions 1.3 and 2.00. You do not need this parameter if you use DESQview 2.01 or la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O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See AUTO ON OFF.</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PAUSE</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to pause for input when it loads, regardless of whether it detects an error. You can then hit the Esc key to unload QEMM or any other key to continue the loading process. The PAUSE parameter gives you an easy way to prevent QEMM from loading when you are trying out new parameters that may make the system unstabl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PAUSEONERROR:N (PE: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pause to give an error message. QEMM normally displays an error message and pauses for input when you specify an incorrect parameter, when it detects a microchannel adapter not listed in the MCA.ADL file, and in other circumstances. When you use this parameter, QEMM will display error messages but will not pause. You can use PAUSEONERROR:N if QEMM is giving you an error message about a harmless condition that you prefer not to address (e.g., an "Unknown MCA Adapter ID" error for a microchannel adapter that you are certain uses no addresses in upper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RAM or RAM=xxxx-yyyy</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specifies that QEMM should create High RAM in upper memory. For a full description, see </w:t>
      </w:r>
      <w:r>
        <w:rPr>
          <w:rFonts w:eastAsia="Century Schoolbook" w:cs="Century Schoolbook" w:ascii="Century Schoolbook" w:hAnsi="Century Schoolbook"/>
          <w:i/>
          <w:iCs/>
          <w:sz w:val="18"/>
          <w:szCs w:val="18"/>
        </w:rPr>
        <w:t>page 56.</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REGION:n (R: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in which region of High RAM to place pieces of its own code, as well as 12-13K of video and disk parameter tables that it relocates when the Stealth ROM feature is enabled. The Optimize program will place the REGION parameter on the QEMM386.SYS device driver line when it is appropriate; you should normally not add this parameter manuall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ROM, ROM=xxxx or ROM=xxxx-yyyy</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tells QEMM to speed up the operation of ROMs by copying them into faster RAM and making the RAM appear in upper memory in place of the ROMs. For a full description, see </w:t>
      </w:r>
      <w:r>
        <w:rPr>
          <w:rFonts w:eastAsia="Century Schoolbook" w:cs="Century Schoolbook" w:ascii="Century Schoolbook" w:hAnsi="Century Schoolbook"/>
          <w:i/>
          <w:iCs/>
          <w:sz w:val="18"/>
          <w:szCs w:val="18"/>
        </w:rPr>
        <w:t>page 56.</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ROMHOLES:N (RH: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detect unused areas of ROM and make their memory addresses available for High RAM or expanded memory mapping. By default, QEMM examines the system ROM for areas that are either empty or used only during the system's power-on self test, and marks these areas as available for other uses. This feature is implemented only when QEMM does not relocate the entire system ROM with the Stealth ROM featur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QEMM mistakenly reclaims a ROM area that is in use, you may experience problems with your floppy drives or with other devices or functions controlled by ROMs. Both the ROMHOLES:N and the EXCLUDE=xxxx-yyyy parameter prevent QEMM finding "ROM holes," and the address range of the EXCLUDE parameter can be adjusted to leave you some of the benefits of QEMM's reclamation of ROM addresses; therefore, if the ROMHOLES:N parameter fixes a problem, you should probably use QEMM's Analysis procedure (see The Analysis Report on </w:t>
      </w:r>
      <w:r>
        <w:rPr>
          <w:rFonts w:eastAsia="Century Schoolbook" w:cs="Century Schoolbook" w:ascii="Century Schoolbook" w:hAnsi="Century Schoolbook"/>
          <w:i/>
          <w:iCs/>
          <w:sz w:val="18"/>
          <w:szCs w:val="18"/>
        </w:rPr>
        <w:t xml:space="preserve">page 97) </w:t>
      </w:r>
      <w:r>
        <w:rPr>
          <w:rFonts w:eastAsia="Century Schoolbook" w:cs="Century Schoolbook" w:ascii="Century Schoolbook" w:hAnsi="Century Schoolbook"/>
          <w:sz w:val="18"/>
          <w:szCs w:val="18"/>
        </w:rPr>
        <w:t>to find appropriate EXCLUDE parameters to use instead of ROMHOLES:N.</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SHADOWRAM:LEAP, NEAT, NEC, OPTI, PEAK, SCAT, TOPCAT, 386, or NONE (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ces QEMM to reclaim various types of "shadow memory" for its memory pool, or tells QEMM not to reclaim it. Shadow memory is 384K of RAM that can be made to appear in the upper memory area on some systems. It serves the same function as QEMM's ROM parameter: systems with shadow memory can copy ROMs and other memory in the upper memory area into this 384K of RAM to speed up system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By default, QEMM automatically detects various kinds of shadow memory and reclaims any unused portions for its memory pool. In the unlikely event that QEMM fails to detect a type of shadow memory that it knows how to manage, you can use the SHADOWRAM parameter to force QEMM to recognize the shadow memory. LEAP, NEAT, PEAK, SCAT, and 386 refer to different varieties of Chips &amp; Technologies ShadowRAM; NEC refers to a variant of ShadowRAM that is found on some NEC systems; and OPTI and TOPCAT refer to the shadow memory of the OPTI and VLSI TOPCAT chip sets, respectivel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SHADOWRAM:NONE parameter disables this QEMM feature, and is a common troubleshooting option. You should try this parameter if your system fails at the point when QEMM loads, or if your system reboots when QEMM load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must sometimes enable shadow memory in your system setup for QEMM to detect it. If your system lets you reconfigure shadow memory as extended memory, you should do so and let QEMM shadow your ROMs with its ROM parameter. This typically increases QEMM's memory pool by 96K (192K if you do not use the ROM parameter) on EGA / VGA syste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SORT:Y</w:t>
      </w:r>
    </w:p>
    <w:p>
      <w:pPr>
        <w:pStyle w:val="Normal"/>
        <w:rPr/>
      </w:pPr>
      <w:r>
        <w:rPr>
          <w:rFonts w:eastAsia="Century Schoolbook" w:cs="Century Schoolbook" w:ascii="Century Schoolbook" w:hAnsi="Century Schoolbook"/>
          <w:sz w:val="18"/>
          <w:szCs w:val="18"/>
        </w:rPr>
        <w:t>tells QEMM to test the speed of all system memory and to use the fastest memory first. This parameter can sometimes speed up systems that contain memory chips of different speeds, especially systems with slower motherboard memory and faster memory on an add-in car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However, Microsoft Windows 3.0 and 3.1 will not run in 386 enhanced mode if the SORT:Y parameter makes QEMM use faster extended memory in place of conventional memory. You can use Manifest's Expanded Timings screen to see if different parts of your memory run at different speed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STEALTHROM:x (ST:x)</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entury Schoolbook" w:cs="Century Schoolbook" w:ascii="Century Schoolbook" w:hAnsi="Century Schoolbook"/>
          <w:sz w:val="18"/>
          <w:szCs w:val="18"/>
        </w:rPr>
        <w:t xml:space="preserve">enables the Stealth ROM feature--the QEMM technology that relocates ROMs from upper memory so that their addresses can be used for High RAM or for expanded memory mapping. For a full description, see </w:t>
      </w:r>
      <w:r>
        <w:rPr>
          <w:rFonts w:eastAsia="Century Schoolbook" w:cs="Century Schoolbook" w:ascii="Century Schoolbook" w:hAnsi="Century Schoolbook"/>
          <w:i/>
          <w:iCs/>
          <w:sz w:val="18"/>
          <w:szCs w:val="18"/>
        </w:rPr>
        <w:t>page 57.</w:t>
      </w:r>
    </w:p>
    <w:p>
      <w:pPr>
        <w:pStyle w:val="Normal"/>
        <w:rPr>
          <w:rFonts w:ascii="Tms Rmn" w:hAnsi="Tms Rmn" w:eastAsia="Tms Rmn" w:cs="Tms Rmn"/>
          <w:i/>
          <w:i/>
          <w:iCs/>
          <w:sz w:val="24"/>
          <w:szCs w:val="24"/>
        </w:rPr>
      </w:pPr>
      <w:r>
        <w:rPr>
          <w:rFonts w:eastAsia="Tms Rmn" w:cs="Tms Rmn" w:ascii="Tms Rmn" w:hAnsi="Tms Rmn"/>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SUSPENDRESUME (SUS) or SUSPENDRESUME:nn (SUS: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ces QEMM to enable its support for Suspend/Resume, a feature built into many laptop systems that allows you to operate the laptop on low power when it is not in use and to restore the system to its previous state when you return to i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detects Suspend/Resume automatically on some systems and will enable Suspend/Resume support on them without the SUSPENDRESUME parameter. If your laptop supports the Suspend/Resume feature and that feature does not work properly after installing QEMM, the SUSPENDRESUME parameter will make QEMM search for the hardware interrupt that the feature uses, and enable its Suspend/Resume support if it finds the interrup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If QEMM cannot find the Suspend/Resume hardware interrupt, you can use the SUSPENDRESUME:nn parameter, where </w:t>
      </w:r>
      <w:r>
        <w:rPr>
          <w:rFonts w:eastAsia="Century Schoolbook" w:cs="Century Schoolbook" w:ascii="Century Schoolbook" w:hAnsi="Century Schoolbook"/>
          <w:b/>
          <w:bCs/>
          <w:sz w:val="18"/>
          <w:szCs w:val="18"/>
        </w:rPr>
        <w:t xml:space="preserve">nn </w:t>
      </w:r>
      <w:r>
        <w:rPr>
          <w:rFonts w:eastAsia="Century Schoolbook" w:cs="Century Schoolbook" w:ascii="Century Schoolbook" w:hAnsi="Century Schoolbook"/>
          <w:sz w:val="18"/>
          <w:szCs w:val="18"/>
        </w:rPr>
        <w:t>is the hexadecimal number of the appropriate hardware interrupt. The documentation for your laptop may tell you which interrupt the Suspend/Resume feature uses; if it does not, 2, D, 72, 73, and 77 are the most likely possibiliti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ASKS=nn (TA=n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tells QEMM how many interrupts it can keep track of at one time when it is in protected mode. </w:t>
      </w:r>
      <w:r>
        <w:rPr>
          <w:rFonts w:eastAsia="Century Schoolbook" w:cs="Century Schoolbook" w:ascii="Century Schoolbook" w:hAnsi="Century Schoolbook"/>
          <w:b/>
          <w:bCs/>
          <w:sz w:val="18"/>
          <w:szCs w:val="18"/>
        </w:rPr>
        <w:t xml:space="preserve">nn </w:t>
      </w:r>
      <w:r>
        <w:rPr>
          <w:rFonts w:eastAsia="Century Schoolbook" w:cs="Century Schoolbook" w:ascii="Century Schoolbook" w:hAnsi="Century Schoolbook"/>
          <w:sz w:val="18"/>
          <w:szCs w:val="18"/>
        </w:rPr>
        <w:t>must be in the range 2 to 40; the default is 16. Though you will probably not need to use the TASKS=nn parameter, you can try increasing the value of nn if your system halts suddenly in the middle of high-speed communications or other interrupt-intensive activit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OKENRING:N (TR: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detect the presence of a Token-Ring adapter. By default, QEMM will use special methods to ensure that it does not place High RAM or allow expanded memory mapping in upper memory areas occupied by the Token~Ring card's adapter RAM and ROM. You should try the TOKENRING:N parameter if you have another adapter that does not work or cannot be detected when QEMM is loaded. If this parameter solves your problem, and if you have a Token-Ring adapter as well, you can simply use the EXCLUDE=xxxx-yyyy parameter for any Token-Ring memory addresses that QEMM has not already detect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TOPMEMORY:N (TM: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tells QEMM not to try to reclaim "top memory," memory located just below the 16-megabyte point on some systems and reserved for speeding up ROMs and for other system functions. By default, QEMM automatically detects unused portions of top memory and places them into QEMM's memory pool, thus making it available through any interface that QEMM supports. TOPMEMORY:N disables this QEMM feature, and is a common troubleshooting option. You should try this parameter if your system fails at the point when QEMM loads, or if your system reboots when QEMM load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TRAP8042:Y (T8: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to monitor output to the 8042 keyboard controller. The keyboard controller contains a bit that enables A20, a hardware address line that determines whether programs can access extended memory. You can use the TRAP8042:Y parameter if you believe that a program that is accessing extended memory is interfering with QEMM's memory management. You may also need TRAP8042:Y to warm reboot successfully on Intel Inboard-AT system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cing QEMM to monitor the controller port adds overhead to the processing of keystrokes. If you are using a resident program or device driver that reads keystrokes incorrectly from the keyboard controller port, TRAP8042:Y can sometimes cause the shift states on your keyboard to become reversed, the arrow keys on your cursor keypad to produce numbers instead of cursor movement, and other problems with the keyboard or with the mouse on a PS/2-style mouse por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UNMAPFREEPAGES:Y or N (UFP:Y or 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whether to remove pages of expanded memory from the EMS page frame when an EMS-using program has freed the expanded memory handle associated with these pages.</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NMAPFREEPAGES:Y is the default when Stealth ROM is enabled--this makes it possible to use Stealth ROM along with certain Super VGA video cards without excluding parts of the video ROM area. However, UNMAPFREEPAGES:Y is incompatible with certain EMS-using applications, including some versions of Glyphix, VP Planner, and 1DIR Plus. If you have a problem running an EMS-using program when Stealth ROM is enabled, you should try UNMAPFREEPAGES:N, though this parameter may force you to exclude parts of the COO0-C7FF area.</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NMAPFREEPAGES:N is QEMM's default when Stealth ROM is not in effect, and there is usually no need to try UNMAPFREEPAGES:Y when Stealth ROM is not activ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UNUSUALEXT:Y (UX:Y)</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to change its method of determining the amount of extended memory on the system. You will probably not need this parameter, but you can try it if your system hangs as soon as QEMM loads. UNUSUALEXT:Y may cause QEMM.COM's Memory report and Manifest's QEMM Memory screen to have inaccurate extended memory report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USERAM=xxxx-yyyy (UR=xxxx-yyy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that the system has placed RAM in the address range xxxx-yyyy that QEMM should reclaim and place in its memory pool. If your system is using a type of shadow memory that QEMM cannot detect automatically, you can specify the USERAM parameter for any regions of upper memory that do not contain ROMs, video RAM, or adapter RAM. QEMM will add the shadow memory in these unused regions to its memory pool, and automatically make these regions available for High RAM or expanded memory mapp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You can also specify the USERAM parameter to tell QEMM about RAM at extended memory addresses that QEMM cannot detect automatically. To do this, it is easier to use the alternative methods of specifying an address range that are discussed in the section </w:t>
      </w:r>
      <w:r>
        <w:rPr>
          <w:rFonts w:eastAsia="Century Schoolbook" w:cs="Century Schoolbook" w:ascii="Century Schoolbook" w:hAnsi="Century Schoolbook"/>
          <w:i/>
          <w:iCs/>
          <w:sz w:val="18"/>
          <w:szCs w:val="18"/>
        </w:rPr>
        <w:t xml:space="preserve">Parameters and Memory Addresses </w:t>
      </w:r>
      <w:r>
        <w:rPr>
          <w:rFonts w:eastAsia="Century Schoolbook" w:cs="Century Schoolbook" w:ascii="Century Schoolbook" w:hAnsi="Century Schoolbook"/>
          <w:sz w:val="18"/>
          <w:szCs w:val="18"/>
        </w:rPr>
        <w:t>earlier in this chapter. For instance, USERAM=16M:384K tells QEMM that your system has 384K of available RAM starting at the 16 megabyte poin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USEXMS: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allocate memory from a previously loaded XMS manager, if one exists, and to obtain extended memory only through the BIOS interface. Normally, QEMM will allocate all memory away from a previously loaded XMS manager (e.g., DOS's HIMEM.SYS). USEXMS:N also prevents QEMM's default practice of letting a previously loaded XMS manager do all manipulations of the A20 address line, which determines whether programs can access extended memory. This parameter is rarely us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VDS: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ables QEMM's support of the Virtual DMA Services (VDS) specification, which resolves incompatibilities between 386 memory managers and bus-mastering hardware devices. This parameter should be used only for troubleshooting purpos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VIDEOFILL:N (VF: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increase the size of conventional memory on systems that do not use the video areas just above 640K. By default, QEMM will extend conventional memory to 704K on monochrome and Hercules systems and to 736K on CGA systems, unless some hardware or software on your system has placed its code or data just below 640K and QEMM cannot move that code or data. If QEMM has increased the size of conventional memory on your system, you will need the VIDEOFILL:N or the FILL:N parameter to run Microsoft Windows 3.0 or 3.1 in 386 enhanced mode, or to turn QEMM off when troubleshooting. The VIDEOFILL:N parameter is a weaker version of the FILL:N parameter, which prevents filling conventional memory into areas both above and below 640K.</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
          <w:b/>
          <w:bCs/>
          <w:sz w:val="18"/>
          <w:szCs w:val="18"/>
        </w:rPr>
      </w:pPr>
      <w:r>
        <w:rPr>
          <w:b/>
          <w:bCs/>
          <w:sz w:val="18"/>
          <w:szCs w:val="18"/>
        </w:rPr>
        <w:t>VIDEORAM:N (V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create high RAM in upper memory areas reserved for video RAM (640K-768K). By default, QEMM will create High RAM in all available areas of upper memory when the RAM parameter is in effect, including any unused areas between 640K and 768K.</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use either the VIDEORAM:N parameter or the VIDRAMEGA parameter if you plan to use the VIDRAM program's VIDRAM ON or VIDRAM ON EGA option to extend conventional memory on a color EGA or VGA system, and you want conventional memory to be extended to 736K instead of 704K. (The larger amount of conventional memory comes at the expense of 32K of High RAM at BOOO-B7FF.) Of the two parameters, VIDRAMEGA may be the safer option if you have programs that make extensive use of expanded memory mapping; VIDEORAM:N, on the other hand, has the advantage of leaving the BOOO-B7FF area available for expanded memory mapping by DESQview or DESQview/X.</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want to stop QEMM from putting High RAM in the video RAM areas for troubleshooting purposes, you should normally use the EXCLUDE=AOOO-BFFF parameter instead of the VIDEORAM:N parameter. See Chapter 6 for information on the VIDRAM Prog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b/>
          <w:b/>
          <w:bCs/>
          <w:sz w:val="18"/>
          <w:szCs w:val="18"/>
        </w:rPr>
      </w:pPr>
      <w:r>
        <w:rPr>
          <w:b/>
          <w:bCs/>
          <w:sz w:val="18"/>
          <w:szCs w:val="18"/>
        </w:rPr>
        <w:t>VIDRAM EGA (VR E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to make certain video regions unavailable for High RAM or expanded memory mapping. It is equivalent to the parameter EXCLUDE=AOOO-B7FF.</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VIDRAMEGA parameter is useful when you are using QEMM's VIDRAM program. If you use VIDRAM ON or VIDRAM ON EGA, the VIDRAMEGA parameter will insure that VIDRAM increases the size of conventional memory by 96K instead of 64K. Also, VIDRAMEGA is useful if you are using VIDRAM to increase the memory available to a DOS window inside Microsoft Windows' 386 enhanced mode, and you want the Windows DOS window to increase in size by 96K instead of 64K. In both cases, VIDRAMEGA will decrease by 32K the amount of upper memory available for High RAM and expanded memory mapping on most EGA/VGA systems. See Chapter 6 for information on VID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VIDRAMEMS (VREMS)</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to make the video regions just above 640K available for expanded memory mapping, but not to fill them with High RAM or to extend conventional memory into the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are using the VIDRAM program with the VIDRAM ON EMS option, you will need the VIDRAMEMS parameter. It will decrease by 32K the amount of upper memory available for High RAM on most EGA/VGA systems. This parameter may cause problems with EMS-using programs that make extensive use of expanded memory mapping. Do not use VIDRAMEMS with versions of DESQview prior to Version 2.26. See Chapter 6 for information on VIDRA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VIRTUALHDIRQ:N (VHI: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disable the "advanced disk features" of some disk caches when Stealth ROM is enabled. Sophisticated disk caches often take advantage of a BIOS feature that lets them give processor time to applications during the waiting time while the disk controller is writing a sector to disk. Unless the disk cache takes the proper precautions, these advanced disk features are incompatible with QEMM's Stealth ROM feature. Therefore, QEMM disables advanced disk features by default whenever Stealth ROM causes QEMM to intercept the hard disk's software interrupt, INT 13. VIRTUALHDIRQ:N tells QEMM to permit advanced disk features even when Stealth ROM causes QEMM to intercept INT 13.</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Stealth ROM is not enabled or is not causing INT 13 to be intercepted, the VIRTUALHDIRQ parameter has no effec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k caches that have advanced disk features that are compatible with Stealth ROM will communicate with QEMM to enable these features; it is therefore unwise to use the VIRTUALHDIRQ:N parameter when Stealth ROM is enabled and you are loading a disk cach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18"/>
          <w:szCs w:val="18"/>
        </w:rPr>
      </w:pPr>
      <w:r>
        <w:rPr>
          <w:b/>
          <w:bCs/>
          <w:sz w:val="18"/>
          <w:szCs w:val="18"/>
        </w:rPr>
        <w:t>VCPISHARE:Y (.VS:Y)</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to make updates to VCPI protected-mode programs' first page table, which contains the VCPI program's map of the first four megabytes of memory. This parameter may help some VCPI programs run properly, especially when the VCPI program uses EMS memory or when it is being swapped out of memory by DESQview. However, VCPISHARE:Y can also cause some VCPI programs to fail.</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VXDDIR=directory</w:t>
        <w:noBreakHyphen/>
        <w:t>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the location of its .VXD files, which it uses to provide various features when Microsoft Windows 3.0 and 3.1 is running in 386 enhanced mode. You need this parameter if you use a diskless workstation on a network. or if your .VXD files are not in the directory from which QEMM is loa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WATCHDOG=O,1, or 2 (WD=O, 1 o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tells QEMM the type of hardware, if any, that is available on your system for QEMM to use to implement Level 1 of DESQview and DESQview/X's Protection Level feature. Protection Level 1 notifies the user when a program has locked interrupts for too long--a common cause of system failures. Under normal circumstances, QEMM supports this DESQview and DESQview/X feature only on IBM PS/2 systems and on Compaq systems, each of which contains watchdog timer hardware that QEMM automatically detect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You can use the WATCHDOG=1 or WATCHDOG=2 parameter if your system contains watchdog timer hardware that QEMM knows how to use but does not detect. WATCHDOG=1 tells QEMM to look for a PS/2-style watchdog timer, and WATCHDOG=2, a Compaq-style or an EISA-style watchdog timer. You should note in particular that QEMM does not automatically detect the watchdog hardware on EISA systems, which need WATCHDOG=2 to make Protection Level 1 work at all in DESQview and DESQview/X. WATCHDOG=O is the default on systems that are not PS/2s or Compaqs, and disables Protection Level 1 in DESQview and DESQview/X. If you experience problems when using Protection Level 1 in DESQview or DESQview/X, you can try the WATCHDOG=O parameter.</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WINDOWS3:N (W3: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isables QEMM's special support for Microsoft Windows 3.0 in standard and 386 enhanced modes and Microsoft Windows 3.1 in 386 enhanced mode. When you specify the WINDOWS3:N parameter, you can run Microsoft Windows 3.0 only in real mode, and Microsoft Windows 3.1 only in standard mode. This parameter changes slightly the information that QEMM returns to some EMS calls, and therefore has a small chance of preventing problems with programs that use expanded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WINSHRINKUMBS:N (WSU:N)</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shrink the amount of available High RAM when Microsoft Windows 3.0 or 3.1 starts up in 386 enhanced mode. By default, QEMM gets rid of most unused areas of High RAM when it sees Windows start up in this mode, because freeing these areas of upper memory usually increases the size of DOS windows by 8-24K.</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Using the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and STEALTH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Together</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INSHRINKUMBS: N makes it possible for programs running inside Microsoft Windows' 386 enhanced mode to use available High RAM, but also will frequently decrease the size of DOS windows when Windows is running in 386 enhanced mod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XBDA: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move the Extended BIOS Data Area (XBDA) away from the top of conventional memory. By default, QEMM detects the XBDA on systems that have it (including IBM PS/2s and nearly all systems with PS/2-style mouse ports) and moves it to a lower place in memory so that it does not prevent video filling on monochrome, Hercules and CGA systems or the use of VIDRAM on EGA/VGA systems, and does not decrease the size of DESQview or DESQview/X windows by 16K. XBDA:N is a common troubleshooting option, and is needed whenever a ROM or an application assumes that the XBDA is located at the top of conventional memor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XMS:N</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ells QEMM not to provide support for the Extended Memory Specification (XMS), which many programs use to access extended memory and upper memory. You should normally only use this parameter for troubleshooting. The XMS:N parameter will not prevent DESQview and DESQview/X from using the High Memory Area (HMA); use the HMA:N parameter for that purpos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you specify the STEALTHROM:x parameter to QEMM, ROM code is managed by QEMM in such a way that upper memory ROM areas are then free for High RAM or expanded memory mapping.</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QEMM processes its parameters sequentially--if two mutually exclusive parameters appear on the QEMM386.SYS line in the CONFIG .SYS file, the one that comes later overrides the earlier one. This is primarily important when two QEMM parameters make claims on the same address rang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ne situation in which the ordering of parameters is important is when the ROM parameter and the STEALTHROM:x parameter are both specified. There is no conflict or overlap between the function of these two parameters--the presence of the ROM parameter simply means that the STEALTHROM:x parameter will be relocating fast ROMs instead of slow ones. However, when you specify another parameter that affects a ROM address range, whether that parameter affects the mapping of ROM into faster RAM depends on if it precedes or follows the STEALTHROM:x parameter. Here is an example of such a parameter se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OM EXCLUDE=FCOO-FFFF STEALTHROM:M</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entury Schoolbook" w:cs="Century Schoolbook" w:ascii="Century Schoolbook" w:hAnsi="Century Schoolbook"/>
          <w:sz w:val="18"/>
          <w:szCs w:val="18"/>
        </w:rPr>
        <w:t xml:space="preserve">Here, the ROM parameter tells QEMM to map ROM areas into faster RAM. The EXCLUDE=FCOO-FFFF parameter prevents RAM from being mapped into the FCOO-FFFF area, so the ROMS in that area will not be mapped into RAM. (The ROM code that controls the floppy drive may be in the FCOO-FFFF range, and in some cases, floppy drive access is impaired if the ROM code that controls the floppy drive controller is sped </w:t>
      </w:r>
      <w:r>
        <w:rPr>
          <w:rFonts w:eastAsia="Century Schoolbook" w:cs="Century Schoolbook" w:ascii="Century Schoolbook" w:hAnsi="Century Schoolbook"/>
          <w:sz w:val="14"/>
          <w:szCs w:val="14"/>
        </w:rPr>
        <w:t>up.)</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The following parameter set will have a different effect:</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entury Schoolbook" w:hAnsi="Century Schoolbook" w:eastAsia="Century Schoolbook" w:cs="Century Schoolbook"/>
          <w:b/>
          <w:b/>
          <w:bCs/>
          <w:sz w:val="18"/>
          <w:szCs w:val="18"/>
        </w:rPr>
      </w:pPr>
      <w:r>
        <w:rPr>
          <w:rFonts w:eastAsia="Century Schoolbook" w:cs="Century Schoolbook" w:ascii="Century Schoolbook" w:hAnsi="Century Schoolbook"/>
          <w:b/>
          <w:bCs/>
          <w:sz w:val="18"/>
          <w:szCs w:val="18"/>
        </w:rPr>
        <w:t>ROM STEALTHROM:M EXCLUDE=FCOO-FFFF</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this case, the EXCLUDE=FCOO-FFFF parameter no longer affects the mapping of ROM into faster RAM; the sequencing of the parameters ensures that the ROM has been relocated by the STEALTHROM:M parameter before the exclusion comes into play. The EXCLUDE=FCOO-FFFF parameter still tells QEMM not to make that range available for High RAM or EMS mapping. The ROM code at FCOO-FFFF can still be accessed at its old address. By placing the EXCLUDE after the STEALTHROM:M parameter, you can speed up the entire system ROM and still prevent other access to the excluded area.</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 addition to EXCLUDE, there are other parameters that can affect the ROM parameter's range, and will therefore behave differently on different sides of the STEALTHROM:x parameter. They ar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CLUDE=xxxx-yyy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NCLUDE386=xxxx-yyy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DAPTERROM=xxxx-yyy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DAPTERRAM=xxxx-yyy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RAM=xxxx-yyyy</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When you specify the RAM parameter without any address range, it does not require the same care as RAM=xxxx-yyyy when you are ordering your parameters. RAM without any addresses simply means "Put High RAM everywhere that it will not conflict with anything else," and will not change the extent of the ROM parameter's influence.</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specify an address range with the ROM parameter (e.g., ROM=COOO-C7FF), you must place the ROM parameter before the STEALTHROM:x parameter; otherwise the ROM parameter will be ignored.</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ms Rmn" w:hAnsi="Tms Rmn" w:eastAsia="Tms Rmn" w:cs="Tms Rmn"/>
          <w:b/>
          <w:b/>
          <w:bCs/>
          <w:sz w:val="18"/>
          <w:szCs w:val="18"/>
        </w:rPr>
      </w:pPr>
      <w:r>
        <w:rPr>
          <w:rFonts w:eastAsia="Tms Rmn" w:cs="Tms Rmn" w:ascii="Tms Rmn" w:hAnsi="Tms Rmn"/>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U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From Prev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Version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18"/>
          <w:szCs w:val="18"/>
        </w:rPr>
      </w:pPr>
      <w:r>
        <w:rPr>
          <w:b/>
          <w:bCs/>
          <w:sz w:val="18"/>
          <w:szCs w:val="18"/>
        </w:rPr>
        <w:t>QEMM</w:t>
      </w:r>
    </w:p>
    <w:p>
      <w:pPr>
        <w:pStyle w:val="Normal"/>
        <w:rPr>
          <w:rFonts w:ascii="Tms Rmn" w:hAnsi="Tms Rmn" w:eastAsia="Tms Rmn" w:cs="Tms Rmn"/>
          <w:b/>
          <w:b/>
          <w:bCs/>
          <w:sz w:val="24"/>
          <w:szCs w:val="24"/>
        </w:rPr>
      </w:pPr>
      <w:r>
        <w:rPr>
          <w:rFonts w:eastAsia="Tms Rmn" w:cs="Tms Rmn" w:ascii="Tms Rmn" w:hAnsi="Tms Rm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f you have upgraded from an earlier version of QEMM, be aware that many of the old parameters have new names. You can still use the older parameter names if you like. This section provides you with a list of the old parameter names cross referenced with the parameters' new names. Some parameters have abbreviations which are listed in parentheses.</w:t>
      </w:r>
    </w:p>
    <w:p>
      <w:pPr>
        <w:pStyle w:val="Normal"/>
        <w:rPr>
          <w:rFonts w:ascii="Tms Rmn" w:hAnsi="Tms Rmn" w:eastAsia="Tms Rmn" w:cs="Tms Rmn"/>
          <w:sz w:val="24"/>
          <w:szCs w:val="24"/>
        </w:rPr>
      </w:pPr>
      <w:r>
        <w:rPr>
          <w:rFonts w:eastAsia="Tms Rmn" w:cs="Tms Rmn" w:ascii="Tms Rmn" w:hAnsi="Tms Rm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b/>
          <w:b/>
          <w:bCs/>
          <w:sz w:val="18"/>
          <w:szCs w:val="18"/>
          <w:u w:val="single"/>
        </w:rPr>
      </w:pPr>
      <w:r>
        <w:rPr>
          <w:rFonts w:eastAsia="Century Schoolbook" w:cs="Century Schoolbook" w:ascii="Century Schoolbook" w:hAnsi="Century Schoolbook"/>
          <w:b/>
          <w:bCs/>
          <w:sz w:val="18"/>
          <w:szCs w:val="18"/>
          <w:u w:val="single"/>
        </w:rPr>
        <w:t xml:space="preserve">Old Name                    </w:t>
        <w:tab/>
        <w:tab/>
        <w:tab/>
        <w:tab/>
        <w:tab/>
        <w:t xml:space="preserve"> New Name</w:t>
      </w:r>
    </w:p>
    <w:p>
      <w:pPr>
        <w:pStyle w:val="Normal"/>
        <w:rPr>
          <w:rFonts w:ascii="Tms Rmn" w:hAnsi="Tms Rmn" w:eastAsia="Tms Rmn" w:cs="Tms Rmn"/>
          <w:b/>
          <w:b/>
          <w:bCs/>
          <w:sz w:val="24"/>
          <w:szCs w:val="24"/>
          <w:u w:val="single"/>
        </w:rPr>
      </w:pPr>
      <w:r>
        <w:rPr>
          <w:rFonts w:eastAsia="Tms Rmn" w:cs="Tms Rmn" w:ascii="Tms Rmn" w:hAnsi="Tms Rmn"/>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PAQ386S (C386S)</w:t>
        <w:tab/>
        <w:tab/>
        <w:tab/>
        <w:tab/>
        <w:tab/>
        <w:t>COMPAQ386S:Y (C386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PAQEGAROM (CER)</w:t>
        <w:tab/>
        <w:tab/>
        <w:tab/>
        <w:tab/>
        <w:t>COMPAQEGAROM:Y(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PAQHALFROM (CHR)</w:t>
        <w:tab/>
        <w:tab/>
        <w:tab/>
        <w:tab/>
        <w:t>COMPAQHALFROM:Y (C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COMPAQROMMEMORY (CRM)</w:t>
        <w:tab/>
        <w:tab/>
        <w:tab/>
        <w:tab/>
        <w:t>COMPAQROMMEMORY: Y (C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DONTUSEXMS </w:t>
        <w:tab/>
        <w:t>(DUX)</w:t>
        <w:tab/>
        <w:tab/>
        <w:tab/>
        <w:tab/>
        <w:tab/>
        <w:t>USEXM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DOS4 (D4)</w:t>
        <w:tab/>
        <w:tab/>
        <w:tab/>
        <w:tab/>
        <w:tab/>
        <w:tab/>
        <w:t>DOS4:Y(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CEEMS (FEMS)</w:t>
        <w:tab/>
        <w:tab/>
        <w:tab/>
        <w:tab/>
        <w:tab/>
        <w:t>FORCEEM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FORCESTEALTHCOPY (FSTC)</w:t>
        <w:tab/>
        <w:tab/>
        <w:tab/>
        <w:tab/>
        <w:t>FORCE STEALTHCOPY:Y (FS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IGNOREA20 (IA)</w:t>
        <w:tab/>
        <w:tab/>
        <w:tab/>
        <w:tab/>
        <w:tab/>
        <w:t xml:space="preserve">TRAP8042:Y (T8) (the default is revers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ab/>
        <w:tab/>
        <w:tab/>
        <w:tab/>
        <w:tab/>
        <w:tab/>
        <w:tab/>
        <w:t>earlier ver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LOCKDMA (LD) </w:t>
        <w:tab/>
        <w:tab/>
        <w:tab/>
        <w:tab/>
        <w:tab/>
        <w:t xml:space="preserve">LOCKDMA:Y (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NOCOMPAQFEATURES (NCF) </w:t>
        <w:tab/>
        <w:tab/>
        <w:tab/>
        <w:tab/>
        <w:t xml:space="preserve">COMPAQFEATURES:N (C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EMS (EMS:N)</w:t>
        <w:tab/>
        <w:tab/>
        <w:tab/>
        <w:tab/>
        <w:tab/>
        <w:t>EM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FILL (NO)</w:t>
        <w:tab/>
        <w:tab/>
        <w:tab/>
        <w:tab/>
        <w:tab/>
        <w:tab/>
        <w:t>FILL: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NOHMA </w:t>
        <w:tab/>
        <w:tab/>
        <w:tab/>
        <w:tab/>
        <w:tab/>
        <w:tab/>
        <w:t xml:space="preserve">H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PAUSEONERROR (NOPE)</w:t>
        <w:tab/>
        <w:tab/>
        <w:tab/>
        <w:tab/>
        <w:t xml:space="preserve">PAUSEONERROR:Y (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b/>
          <w:b/>
          <w:bCs/>
          <w:sz w:val="18"/>
          <w:szCs w:val="18"/>
        </w:rPr>
      </w:pP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sz w:val="18"/>
          <w:szCs w:val="18"/>
        </w:rPr>
        <w:t xml:space="preserve">NOROM </w:t>
      </w:r>
      <w:r>
        <w:rPr>
          <w:rFonts w:eastAsia="Century Schoolbook" w:cs="Century Schoolbook" w:ascii="Century Schoolbook" w:hAnsi="Century Schoolbook"/>
          <w:b/>
          <w:bCs/>
          <w:sz w:val="18"/>
          <w:szCs w:val="18"/>
        </w:rPr>
        <w:t>(NR)</w:t>
        <w:tab/>
        <w:tab/>
        <w:tab/>
        <w:tab/>
        <w:tab/>
        <w:tab/>
      </w:r>
      <w:r>
        <w:rPr>
          <w:rFonts w:eastAsia="Century Schoolbook" w:cs="Century Schoolbook" w:ascii="Century Schoolbook" w:hAnsi="Century Schoolbook"/>
          <w:sz w:val="18"/>
          <w:szCs w:val="18"/>
        </w:rPr>
        <w:t xml:space="preserve">MAPREBOOT:N (M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ROMHOLES (NRH)</w:t>
        <w:tab/>
        <w:tab/>
        <w:tab/>
        <w:tab/>
        <w:tab/>
        <w:t xml:space="preserve">ROMHOLES:N (R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SHADOWRAM (NOSH)</w:t>
        <w:tab/>
        <w:tab/>
        <w:tab/>
        <w:tab/>
        <w:t xml:space="preserve">SHADOWRAM:NONE (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sz w:val="18"/>
          <w:szCs w:val="18"/>
        </w:rPr>
        <w:t xml:space="preserve">NOTOKIENRING (NTR) </w:t>
        <w:tab/>
        <w:tab/>
        <w:tab/>
        <w:tab/>
        <w:t xml:space="preserve">TOKENRING:N (T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NOTOPMIEMORY (NT) </w:t>
        <w:tab/>
        <w:tab/>
        <w:tab/>
        <w:tab/>
        <w:tab/>
        <w:t>TOPMEMORY: N (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VDS</w:t>
        <w:tab/>
        <w:tab/>
        <w:tab/>
        <w:tab/>
        <w:tab/>
        <w:tab/>
        <w:tab/>
        <w:t>VD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NOVIDEOFILL (NV) </w:t>
        <w:tab/>
        <w:tab/>
        <w:tab/>
        <w:tab/>
        <w:tab/>
        <w:t xml:space="preserve">VIDEOFILL:N (V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 xml:space="preserve">NOVIDEORAM (NVR) </w:t>
        <w:tab/>
        <w:tab/>
        <w:tab/>
        <w:tab/>
        <w:tab/>
        <w:t xml:space="preserve">VIDEORAM:N (V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both"/>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WINDOWS3 (NW3)</w:t>
        <w:tab/>
        <w:tab/>
        <w:tab/>
        <w:tab/>
        <w:tab/>
        <w:t>WINDOWS3:N (W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XBDA(NX)</w:t>
        <w:tab/>
        <w:tab/>
        <w:tab/>
        <w:tab/>
        <w:tab/>
        <w:tab/>
        <w:t>XB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NOXMS</w:t>
        <w:tab/>
        <w:tab/>
        <w:tab/>
        <w:tab/>
        <w:tab/>
        <w:tab/>
        <w:t>XMS: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OLDDV(ODV)</w:t>
        <w:tab/>
        <w:tab/>
        <w:tab/>
        <w:tab/>
        <w:tab/>
        <w:tab/>
        <w:t>OLDDV:Y (OD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t>UNUSUALEXT(UX)</w:t>
        <w:tab/>
        <w:tab/>
        <w:tab/>
        <w:tab/>
        <w:tab/>
        <w:t>UNUSUALEXT:Y (UX)</w:t>
      </w:r>
    </w:p>
    <w:p>
      <w:pPr>
        <w:pStyle w:val="Normal"/>
        <w:rPr>
          <w:rFonts w:ascii="Century Schoolbook" w:hAnsi="Century Schoolbook" w:eastAsia="Century Schoolbook" w:cs="Century Schoolbook"/>
          <w:sz w:val="18"/>
          <w:szCs w:val="18"/>
        </w:rPr>
      </w:pPr>
      <w:r>
        <w:rPr>
          <w:rFonts w:eastAsia="Century Schoolbook" w:cs="Century Schoolbook" w:ascii="Century Schoolbook" w:hAnsi="Century Schoolbook"/>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entury Schoolbook" w:hAnsi="Century Schoolbook" w:eastAsia="Century Schoolbook" w:cs="Century Schoolbook"/>
          <w:sz w:val="14"/>
          <w:szCs w:val="14"/>
        </w:rPr>
      </w:pPr>
      <w:r>
        <w:rPr>
          <w:rFonts w:eastAsia="Century Schoolbook" w:cs="Century Schoolbook" w:ascii="Century Schoolbook" w:hAnsi="Century Schoolbook"/>
          <w:sz w:val="14"/>
          <w:szCs w:val="14"/>
        </w:rPr>
        <w:t>CHAFTER 7: QEMM386.SYS PARAMETERS</w: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sectPr>
      <w:type w:val="continuous"/>
      <w:pgSz w:w="10800" w:h="12960"/>
      <w:pgMar w:left="720" w:right="720" w:gutter="0" w:header="720" w:top="960" w:footer="0" w:bottom="9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entury Schoolboo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ms Rmn" w:hAnsi="Tms Rmn" w:eastAsia="Tms Rmn" w:cs="Tms Rmn"/>
        <w:sz w:val="24"/>
        <w:szCs w:val="24"/>
      </w:rPr>
    </w:pPr>
    <w:r>
      <w:rPr>
        <w:rFonts w:eastAsia="Tms Rmn" w:cs="Tms Rmn" w:ascii="Tms Rmn" w:hAnsi="Tms Rm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G Times" w:hAnsi="CG Times" w:eastAsia="CG Times" w:cs="CG Times"/>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7T15:04:00Z</dcterms:created>
  <dc:creator>WK Whitton</dc:creator>
  <dc:description/>
  <dc:language>en-US</dc:language>
  <cp:lastModifiedBy>WK Whitton</cp:lastModifiedBy>
  <dcterms:modified xsi:type="dcterms:W3CDTF">1993-10-02T09:22:00Z</dcterms:modified>
  <cp:revision>61</cp:revision>
  <dc:subject/>
  <dc:title/>
</cp:coreProperties>
</file>