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X 0.53, Executable File Expander, Written by Misha/ACE � August 4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ECT 4.0/5.0 � OPTLINK � PKLITE � LZEXE � TINYPROG � EXEPACK � DI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different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4.0 &amp; 5.0      Not a compressor, but an encryp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 (impossible?) to unpack without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has a built-in suppor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 is put on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LITE/DIET/TINYPROG, etc. so UX bypasse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ceeds to extract the file. (un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ver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 �&gt;  IMPORTANT: Since I don't have Protect 5.0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arantee that all the files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UX fails on your file (encrypted with Protect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ctually executes it, be sure to run UX -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file -- UX will us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and might unpa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UX -5 protect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Code to unpack Protect will (most likely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under Windows, DesqVie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LINK                Norton Utilities are pack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n't understand why no one else noti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actually 2 (two!) levels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, UX handles both (I call the 2nd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ocation shr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                 versions 1.14/1.15/1.20 put 'PK' and 'pk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P. UX fakes this PK/pk extractio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piece of code to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                  Nothing speci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UX does header optimization (like PKLITE's HDROPT) aft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s the smallest possible .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When UX says the resulting file is still pack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just re-run UX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when the file is packed with something and then Pklite 1.15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on top, be sure to remove Pklite with -k, because if you run U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remove the other compressor, UX will get get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fake PK signature (the code it had added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d no, UX.COM doesn't unpack .COM files! Why? Take a wild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l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