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VENDOR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hronet BBS Version 2.00b Released June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unregistered copies of Synchron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: SBBS200B.ZIP and SUTL20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BBS, MULTINODE, FIDO, QWK, NETWORK,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BS Software, Communications,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Synchronet Multinode BBS Software v2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ronet v2.00b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demo limitation of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major version upgrade includes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-speed/high-volume message bas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able command and menu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/BIOS Int 14h driver support,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, swap for any external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, multinode telegrams and c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rompt, multiple chat action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rus, door sections, even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99 registration. Visa, Mastercard,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ey order. Includes printed and bou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. See DOCS\ORDER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714-529-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714-529-9525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1:103/705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03/706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E: 5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utility disk (SUTL????.ZIP) is not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rogram disk (SBBS????.ZIP). The main program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without the utility disk, but is not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original embedded archives are kept in-tact with re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ir original archived format (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ll of the files listed in SBBSREAD.ME must be inclu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/archive (this explicitly includes LHA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No price or other compensation is charged for the Synchron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egistration key files (SBBS.KEY) are not includ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may not be distributed by anyone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VENDER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