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 ��  �� � � � 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Talk Link 2 for OS/2 2.1 by IBM: Another Release by: PRiME Prod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 �� ��  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Packaged:Valiance                      Rating:[����������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Released By:ReD RuM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Released:08/07/94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 �� � �� � �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ll if you use OS/2 and want to call out with the modem this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ect com program for you. It uses the full potentential and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OS/2. You'll get good CPS rates with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un a OS/2 session and type PAS2INS.EXE or whatever this EXE file is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sure its in your hardrive fir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s Nex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pect constant releases by PRiME. Hey we know we are no match for those  </w:t>
      </w:r>
    </w:p>
    <w:p>
      <w:pPr>
        <w:pStyle w:val="PreformattedText"/>
        <w:bidi w:val="0"/>
        <w:spacing w:before="0" w:after="0"/>
        <w:jc w:val="left"/>
        <w:rPr/>
      </w:pPr>
      <w:r>
        <w:rPr/>
        <w:t>damn big groups but what we can do is pick up the wares they either forgot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didn't bother to release. I want to say thank you to every group out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ther ANSI, Cracking, Whatever, you are the people that make the scene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is today. Keep up the good work.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ee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'm too fucking tired of writing docs tonight. Wrote five of them tod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think you should be greeted than you are :)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</w:t>
      </w:r>
      <w:r>
        <w:rPr/>
        <w:t>Nexus, SLA, Pagan, KORT, SCUM, PWA, UC, RZR, Genesis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</w:t>
      </w:r>
      <w:r>
        <w:rPr/>
        <w:t>TRSi, PiL, And all the other groups we forgot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ep up the good work guys 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PR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irates Releasing in Mass Extre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ain HQ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[BOARD]             [SYSOP]     [POS]   [NUMBER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Paradox of Realms � Valiance   � WHQ   � [51o]438-975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 �������������������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The Dead Marshes  � The Nazg�l � USHQ  � [51o]659-9782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 � � ��  � �� �  �� �� �  �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....With two dist sites at this ti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are interested in joining PRiME as a courier, dist. si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PE Coder, artist, cracker, supplier, HQ with 3+ nod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r whatever else you can think of t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ogon to Paradox of Realms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HANDLE:PR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PASSWORD:CHOI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PS)-We NEED Couriers or Suppliers the Most! If you are one of these ap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RiME. We are also looking for some PPE Coders and some dist. site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