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System fx for Windows User Notes for CD ROM Version 93.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roSystem fx for Windows (Wfx).  The enclosed CD RO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93 (Version 93.061) Individual (1040), Fiduciary (1041),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65), Corporate (1120), Consolidated Corporation, S-Corporation (1120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Compensation (5500), Exempt Organization (990), and Estate and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(706/709)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concerning this release, please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ized Suppor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NOT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uld assist you in locating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Release Note file.  Each Section is separated by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ing the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 - 1993 Program enhancements an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 - Installation notes and General Rele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 - 1993 Individual (1040) tax applic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 - 1993 Fiduciary (1041) tax applic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 - 1993 Partnership (1065) tax applic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 - 1993 Corporation (1120) tax applic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 - 1993 S-Corporation (1120S) tax applic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 - 1993 Estate and Gift (706/709) tax applic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1993 Deferred Compensation (5500) tax applic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J - 1993 Exempt Organization (990) tax applic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K - 1993 Tax Product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 - OLE/DD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 - DataScan Plus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 - Engagement Plus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 - General Ledger Connection and G/L Bridg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P - Wfx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Q - Wfx with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 -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 - Technical Bulleti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CTION A - 1993 PROGRAM ENHANCEMENTS AND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PROGRAM ENHANCEMENTS/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e have added the option to run a dedicated lock manager with Wfx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icated lock manager improves database file handling and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Guide Note 007 for complete inform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Reset Option is now available for configuration through Offi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Guide Note 005 for more information.  NOTE: 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icated Lock Manager program, it is no longer necessary to run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new utility is available that allows you to change Client 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Guide Note 004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assword protected returns transferred from Ofx will now be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 Wfx.  See Guide Note 005 for 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ignificant enhancements have been included with the G/L Brid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Guide Note 006 for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Partnership Client ID and Business System Name will now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list of a DataScan Plus search.  A special utilit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rrect search packages created prior to release 93.061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M for instructions on running this "DKFIX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Office Manager Backup option when using a Customized Lis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generate errors during the back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Engagement Plus Rollover function is now working correctly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agements which have been previously rolled over from a prior rele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roll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he Staff Responsible correctly prints on the Engagement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actual hours for a task will total correctly on enga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OLE/DDE spreadsheets and/or correspondence will now print with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 new utility is available that may recover the tax return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files which may have become corrupt.  Please see Section B,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rrupt Client Files", for instructions on us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everal enhancements have been added to the Individual Non-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40NR).  Please refer to Section C for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TAX REFORM PROJ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Reform Projector has been updated to reflect the latest tax 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Please refer to Section B for specific detail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Preparation tutorial contains a new section on tax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Connection and G/L Bridge tutorials are also availa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Please refer to Section R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CTION B - INSTALLATION NOTES AND GENERAL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NST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100% Pay as You Process user, please use the "Cus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ption when installing the 1993 Wfx product for the first tim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both "Tax Products" and "Office Manager" are selected.  On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, the "Automatic" install option will only select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; therefore, the Tax Products may not get properly loaded f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P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bsequent installations, the "Automatic" install option will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nstall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stall additional products that were not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 (see Section A), you will need to use the "Cus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ption with this CD ROM.  The "Automatic" installation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pdate products which were previous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irst time installations, be sure to highlight both "Tax Product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ice Man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bsequent installations, the "Custom" install option will pre-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nstalled products which have changed with this version of W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NSTALL OPTION TO BYPASS DISK SPACE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ation option is available that will bypass the disk space meas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, the install program may not properly recognize the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hen installing an update release over an existing 1993 Wfx system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o a large drive with plenty of room availa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ypass the disk space review to expedite the install start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rom Program Manager, click on FILE\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t command line, type:  ?:\INSTALL NOCHECK    (where ?: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your CD ROM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oceed with the Wfx selections as describe in your "ProSystem f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Installation Gu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t the destination drive screen, all entities will show "YES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vailable Diskspace".  Click [OK] to proceed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is is your first 1993 installation, or you wish to selec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x products, we recommend not using the "Nocheck" op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o ensure enough disk spac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COMMUNICATING PRIOR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unicated, via modem, through Wfx to your service cen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exit windows before beginning the installation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oftware does not properly release all files;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install Wfx prior to exiting Windows, the following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nd the installation will s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5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 ISTLCOPY.C, line :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 Una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:\winfx\commun\rlyfonts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TAX REFORM PROJ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censed, the Individual System Tax Reform Projector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reflect the latest tax reform changes, and is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e following 1994 projections are included wit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ing expenses switched from itemized deduction to adjustment to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als and entertainment expenses limited to 50 percent deduc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ertain rental real estate activities not subject to the passiv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eal of self-employed health insurance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earned income credit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rogram, use the "Custom" installation option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x Reform Projector" entity located under the Individual System Tax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ELECTRONIC FILING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lectronic Filing, be sure to use the "Custom" install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"Tax Products" at the main installation screen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ctronic Filing" entity located under the Individual (1040) System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orth Carolina Electronic Filing Program,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rth Carolina" and "NC Electronic Filing" state entities, loc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(1040) System Tax Products menu, in addition to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listed above.  You must be licensed for Federal Electronic Fil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nding to install this option for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4868 AUTOMATI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censed, the 4868 Automatic Extension Program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o install this program, use the "Custom" install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"4868 Extension" entity located under the Individual System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enu.  Please refer to Guide Note #003 for instructions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8 Automatic Exten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MULTIPLE TAX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intain multiple tax years within Wfx,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se in chronological order.  If 1992 is installed after 199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year will be changed to 1992.  We recommend re-installing a 1993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(such as a state product) to reset the default year to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1993 Wfx programs will not run the 1991 Individual (1040)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Please see the Section titled "Wfx Maintenance"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or deleting your 1991 ta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NSTALLING THE 1993 WFX SYSTEM OVER THE 1992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install one of the previous 1993 Wfx CD ROM releas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CD over a 1992 Wfx system, the install program will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pdate with this release (93.061) in order to modify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Please contact your centralized support group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urrent Wfx system is release 92.061 or 92.081, and you wish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93 product, the following file MUST be copied from the 92.101A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beginning the 1993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Wfx Release 92.101A in your CD ROM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 the DBMASTER.DBD file from the CD ROM to your Wfx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?:\UTILITY\VBASE\DBMASTER.DBD x:\WINFX\VBASE\*.* /V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?: is your CD ROM reader drive letter, and x: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r Wfx database files re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erform a backup of your x:\WINFX\V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roceed with the 1993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CLIENT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epare Client Organizers, you must install release 92.1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101A.  Please see your 1993 "ProSystem fx for Windows User Guid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ructions on preparing Individual Client Organ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"Firm Name and Address" which prints on the Client Organ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pages 1 and 2, is taken from the Office Manager/Tax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.  The Client Organizer Program will use the Transmit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Heading information, if present.  If the Transmittal Lette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available, the program will use the Federal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formation.  Please be sure your Tax Preparation Configuratio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Office Manager application, is properly filled ou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1993 Client Organ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change to the Client Profile, via Client Manager,  you mus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Return prior to creating the Client Organizer in order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porat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PRO FOR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3 Pro Forma program is included on CD ROM Version 92.101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epare Pro Forma, you must install release 92.101 or 92.101A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1993 "ProSystem fx for Windows User Guide" for comple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eparing 1993 Pro For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ce you have created and printed your Wfx Pro Forma file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1993 tax returns before accessing these clients in th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If you attempt to select these clients, from the 1993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lists found under the various Wfx applications (i.e.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/Calculate Returns, Production Processing/Print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/Request/Send Returns), the following error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- Requested Data Not found in the CDF (1403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"OK" to continue past this message; however, this cli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in the processing function, and you will need to create th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efore attempting to access thi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using the "Process Pro Forma - Create Returns from Wfx Pro Forma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option, found in the Production Processing application,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returns.  You may also create the 1993 returns, on a return-by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by opening the 1993 Client ID under the Tax Prepara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change to the Client Profile, via Client Manager,  you mus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Return prior to creating the Pro Forma file in order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porat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NETWORK USERS WORKST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w applications were installed with this release, or you want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orkstations to run Wfx, you must execute the Workst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WSSETUP) to ensure your Windows Program Group and WIN.INI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updated.  Please refer to your Installation Guid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running the Workstation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OFFICE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set up multiple Office Groups under the Offi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Group Application.  In addition, we suggest that you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ients in each Office Group to 750 clients.  The major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multiple office groups with limited cli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users/preparers to have various tax return forma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preparer can customize the Federal and State Signature Blo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que Transmittal Letter and Filing Instruction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parate Custom Client Invoi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s time required to pull up client profile/return lists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sort by Offic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CLI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x requires that all returns have a unique Client ID.  When creating Wf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rom Ofx Pro Forma or when transferring returns from Ofx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to assign a unique Client ID for those returns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lient ID.   The Client ID replaces the Control Number,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ystem, which is no longer applicable with W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Client ID should NOT contain "? / \ = | * or ." charac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  If these characters exists, the tranfer process will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may begin a continuou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RETURN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different Return Sequence Numbers for Windows fx and DO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x.  If you have the same sequence numbers within Wfx and Ofx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 new Wfx client to Ofx, you may overlay an active return in O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PASSWORD PROTECTED Ofx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x returns which have been password protected will transfer into Wf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lient; therefore, it will be necessary for a supervisor user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in Tax Preparation, and use the Manage/Secure Client Da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ssign security right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CORRUPT CLI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utility program is available that may recover the tax return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Wfx client files.  This utility may not recover the entir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lient files will not be recoverable.  If you receive a "File Corru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DF" message when trying to access or save a client fi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ay be used in an effort to restore the tax return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it Windows to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directories to the ?:\WINFX\CLIENT directory.  (Where ?: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where the Wfx client files re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UDSCA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\winfx\udscan  cltfile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x: is the Wfx program drive [optional unless programs and data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parate drives] and cltfile.001 = the client filename of th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program may extract one or more tax return file from the cli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d versions may also be extracted.)  The tax return files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called FX\UD\939999 in OF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ccess the Wfx Production Processing application and use the "Transfer Of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Wfx" option to transfer the tax return files from the account 93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reated in step 4 back into the WF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ither delete the existing client before transferring the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to a new client ID.  Otherwise transfer will attempt to ad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existing CDF resulting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NFORMATION SHARED BETWEEN TAX RETURNS AND CLIENT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ence your "ProSystem fx for Windows User Guide" for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information that will carry between the Tax Return an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for the 1993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Fiduciary returns, the Supplemental State Classif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perly carry from the Tax Return to the Client Profile,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It will be necessary to rekey this information in the Client Pro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NTERACTIV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Diagnostic feature is only available on Federa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TICK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Preparation Tick Mark option will only allow tick marks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fields.  If you encounter any problems on returns "ticked"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93.031, it may be necessary to use the "Clear Tick" option, recal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key the tick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NTERFACE WITH THE 1994 U.S. MASTER TAX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interface with the U.S. Master Tax Guide i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.  The U.S. Master Tax Guide can be referenced on either CC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OM, or the disk version of CCH Access which is installed from the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for Windows CD ROM onto your hard drive.  If you are using CCH Acces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, the 1994 U.S. Master Tax Guide is included on the 1994 Standard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eporter 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CONSOLIDATED CORPO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ansferring Ofx Consolidated Corporation returns, you must enter the Wf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D for each subsidiary return on form C-1 on the consolidated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alculate the return in Wfx.  If the separate compan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, the consolidated return will not be able to access i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will be issued.  Before recalculating the retur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o rekey the federal employer ID number on Form 1.  An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number is not required.  Do not enter Client ID for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, the consolidating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version number is entered with the Client ID, your fir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ll be used.  To enter a different version number, place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lient ID followed by the letter V and the version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ish to use version 9 of a return, the following ent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ientID:V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ID is limit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PRODUCTION PROCESSING B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"Batch Label" process through Production Proces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spool labels to a second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elect a second printer and port through your Window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/Printer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Access Tax Preparation, and under FILE/PRINTER SETUP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rinter setup above as your Lab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Access Production Processing to batch calc and print return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have label stock in your designated Label printer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NOT stop and prompt you to change paper to label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batch print the labels to your "tax return" print or save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Access Tax Preparation, and under FILE/PRINTER SETUP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printer for your Label printer as selected for your Tax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Access Production Processing to batch calc and print return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is done, you will receive a prompt: "Print b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?" If you answer "yes", the system will prompt you to chang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to labels.  Click "OK, and the labels will begin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printer your tax return is routed to.  If you answer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bels will be saved to a "~$$$xxxx.LAB" file (where xxx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ilename assigned by Wf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o print the labels saved to a file, exit to DOS, an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:\WINFX sub-directory type:  COPY ~$$$xxxx.LAB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UTHOR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transfer authorizations from Wfx to Ofx or vice vers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nwanted Wfx and/or Ofx authorizations, you may communic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r Service Center for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BNA PLAN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NA Export option will support BNA version 93.4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Wfx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the Wfx Specifications, a VGA Color Monitor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fx.  CGA and EGA monitors will not properly display all Wf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must be loaded for Wfx installation and processing.  SH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the AUTOEXEC.BAT file in the root of each workstatio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ll recognize the command.  Failure to run SHARE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ocking errors or databas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version 3.1 is required for processing with W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ers using Xerox printers, MicroSoft does not includ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ith Windows version 3.1.  You must order these driver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rs should issue their printer capture statement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Windows.  Be sure the capture statement includes the No Tab (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etwork users should have a "FILE HANDLES=100"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 or SHELL.CFG file for each workstation.  The NET.CFG or 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reside in the root directory of the PC.  If file handle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, you may encounter "new network layer errors" when processin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oSystem fx for Windows.  If you still receiv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errors after rebooting your PC, please contact your centraliz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COMMUNICATIONS - USING COMM PORTS 3 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comm ports 3 or 4 for you modem, you may encounter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ommunicate through Wfx.  You may need to alter the Relay G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munication pro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From Program Manager, select FILE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t the command line, type:  ?:\WINFX\COMMUN\RELAY   and click [O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?: is the drive letter where Wfx programs re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elect OPTIONS and then 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Select ADVANCED COMMUNICATIO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If using comm port 3, select Port "3" and Comm Type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ing comm port 4, select Port "4" and Comm Type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Set the Modem type (i.e. Ha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Click OK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Selec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elect directory "WINFX" on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Enter the applicable Service Center phone number under AC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Select the appropriate baud rate (i.e. 2400,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Under ADDITIONAL OPTIONS, select Comm Port 3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Click OK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Select FILE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Go back to the Wfx Communications applications icon and re-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experience problems, contact your Wfx Suppor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 subsequent CD ROM releases, if you install the "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rom the Main Menu, it will be necessary to re-set the profi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HP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HP compatible printer, you MUST identify the print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P" type in your windows setup.  Otherwise, Wfx will no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PRIN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Pro Forma and Client Organizers, your printer MUST be set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-per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COMPRESSE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fx on a compressed drive, the following Wfx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hould be maintained on a non-compresse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INFX\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INFX\DATA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INFX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INFX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INFX\V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running simultaneous Wfx and/or Windows applicati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PCs with at least 8MB of Extended Memory.  If using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MB of RAM, the following tips should be followed when running Wf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potential memor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e sure to save items from one application before attempting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void running concurrent Wfx applications which requir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Tax Preparation, Production Processing, Tutor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oduction Processing should be run in single applic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ccasionally closing down all applications and exiting Windows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memory and reset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CTION C - 1993 INDIVIDUAL (1040) TAX APPLIC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PRODUC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Tax System is releas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 and New York amended returns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040N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hancements have been implemented with Form 1040N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 Form NR-1, Reserved Box 67 has been activated for "X to transfer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come to Form 1040N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ual status code entered in Box 41 on Interview Form NR-1 is "2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NR and Form 1040 statement to be prepared, an "X" entered in Box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income from Form 1040 statement, line 35 to carry to Form 104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cluded in the total of line 34 on Form 1040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pporting schedule detailing the total of income from Form 1040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1040NR will be prepared.  All the calculations for exemptions,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, other taxes, payments, refund/amount owed will be computed 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ual status code "2" returns, income or adjustment items with an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federal interview forms to indicate the nonresident stat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on Form 1040 statement.  Entries without the nonresident statu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Form 1040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67, "X to transfer 1040 statement income to Form 1040NR"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dual status code entered on Interview Form NR-1, Box 41 is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PPLICATION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ng address will be Ogden, Utah for residents of El Dorado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calculation will not change when the return is calc'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forms 4868 and 2688 with payment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credit override on Interview Form T-1 will now produce a re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for Form 1040-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2210, Schedule A. The modified tax calculation for the Alternativ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portion was including 1040, line 22 amounts twice. Once in modified A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s an add back of line 22 producing an Alt Min tax when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ng address for residents of Westchester County, New York for the C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al Letters and Filing Instructions has been corrected to Holt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C adjustments and salvage values will now be included in the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AMT Depreciation for the Next Year's Deprecia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abama program has been updated for the interest rate chan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Jul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expenses from federal Interview Form A-6 are carryin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n the Alabama Schedule A when it is a multi-state re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 Form A-6 is coded as F/other state in the F/S and State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isk limits for Flow through activities will be recognized for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Form 140NR, page 2, line 10b, will no longer double the capital lo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Z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ubscriptions and Union Dues will now flow to line 2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he overpayment to apply to next year's estimated tax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4, Box 50 when Estimate Code 3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copy of the federal return will be printed if such retu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2119 that produces a taxable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s from pass-thru entities will be included in net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calculation for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 has passed new legislation which retroactively revises Form CT-62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Alternative Minimum Tax Return - Individuals.  These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alled in the 1993 system.  Along with these changes, CT-1040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Amended Return has also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ease 93.060, commas can be used for federal purposes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the Florida return.  Note, the return must be calculated 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.060, not jus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retirement exclusion will be calculated for a taxpayer who has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ncome and alimon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entered on ME1 for Income from Obligations of Other St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Jobs Credit will be considered on Form NR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ssachusetts Form 1, Lines 13 and 14, non-FICA wages will not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exclusion for SE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 does not apply the overpayment from Interview Form MI4, Box 85 on th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when estimate code of 3 is entered on Interview Form MI4, Box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 longer include IRA rollovers into household inco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the Day Care Provider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an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 losses will no longer be doubled Form O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York and New York City programs have been updated for the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are effective Jul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g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usal IRA deduction will no longer carry to the Oregon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hen the IRA is not Oreg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ginia program has been updated to correct the extension pay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Part-Year return will now include the Net Farm Rental Income from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5 on page 2 , Part I, Schedule of Income and Adjustments of the 760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CTION D - 1993 FIDUCIARY (1041) TAX APPLIC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PRODUC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uciary Tax System is releas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PPLICATION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x trusts that have no ordinary income except capital g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 interest after application of expenses.  When using an amoun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NI on interview form K-1 for the amount of ordinary in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tributes the correct amount to the beneficiary at the feder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inary income percent of federal DNI that is passed to the stat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be the actual percent of ordinary income distributed at the f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5227, Part II, Current distributions schedule, will now be comp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tributed ordinary income at the end of the year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utation of investment income for 4952 purposes, municip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O-2 will not be used as an adjustment to interest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ble assets that are sold during the year for a fiscal year tru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preciation calculated on a fiscal ye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taxable dividends will now appear under Other Information on the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o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ecent tax legislation, a change has been made to the Connectic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-1041, Schedule H, Alternative Minimum Tax.  Box 36 on Form CT-4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When the box is checked, the word "AMT" will print on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CT-10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-1041 Schedule FA will not be produced for resident trusts with non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ries when there is no CT source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w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wa Form IA 8801 will not compute a negative allowable minimum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 Form MN2, box 30 option 3 to prepare estimate forms with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rinting does not work.  No estimate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-term and Long Term Capital Gains from pass through entities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doubled on NJ grantor letter with description "Net gains o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position of 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ent sales which are treated as Schedule D property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on the New Jersey grantor letter under the description "Net ga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from disposition of 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 Interest Rate change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payment penalty for Estates open less than 2 year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or letter will now provide as Other Information expen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ble to Out of State Municip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CTION E - 1993 PARTNERSHIP (1065) TAX APPLIC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PRODUC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nership Tax System is releas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PPLICATION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79 was subtracted twice from depreciation allowed on installment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utomatic sale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basis adjustment entered in box 165 on Interview Form D-1 will now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K, ln 16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penses entered on open line "other expenses", boxes 55-57 form E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ccount number of 73234 (Ny state inc/franchise tax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on the financial statement supporting schedu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interest amount from withdrawing partner will no longer dou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artial transfer between two partners in which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's percentage of the transfer is specified and a withdrawing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option on K-7, box 31, to allocate the withdrawer's share to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 based on end of year capital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al Section 754 amortization will no longer be deducted from rental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lifornia Form 8825 as well being picked up as an other dedu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K.  This problem occurred only when DP-2 data was present for the 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mpare the cost basis with FMV before and after casual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lifornia casualty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O-2 - Ace Depreciation will no longer double entry on the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K and K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O-1 - coded without activity number will no longer double the deple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fornia Schedule K and K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ualty loss entered on D-1, coded CSINC, will now flow to the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s 39, 40 and 51, overrides for 4797 gains, farm income and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be considered by the California partnershi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Colum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be credited to estimated will no longer be refunded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partnership returns will use an 8.00% interest rate for lat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x for periods on or after July 1, 1994.  The 7.00% rate will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payment amounts through June 30, 1994 and the 8.00% rate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ically allocating 754 depreciation on rental real estate the NYC K-</w:t>
      </w:r>
    </w:p>
    <w:p>
      <w:pPr>
        <w:pStyle w:val="PreformattedText"/>
        <w:bidi w:val="0"/>
        <w:spacing w:before="0" w:after="0"/>
        <w:jc w:val="left"/>
        <w:rPr/>
      </w:pPr>
      <w:r>
        <w:rPr/>
        <w:t>1's in total will no longer double the amount of 754 de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exception message will no longer print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CTION F - 1993 CORPORATION (1120) TAX APPLIC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PRODUC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orate Federal Tax System is releas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- The approval code and approved user name MUST be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Franchise Tax Report prior to filing.  Returns filed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returned to the taxpayer.  Copies of the form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checklist of requirements for computer generated report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required by to the Secretary of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PPLICATION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79 expense will be limited to net active income when computing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come for Form 88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for nonconventional source fuel credits will now be lim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minimum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C basis adjustment was included twice in the depreciation on Form 479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was reduced by the ITC adjustment.  The adjustment will now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preciation and not affect cos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on multi-state returns that are specific to a certain stat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int with that specific state return.  These footnotes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S" and the desired state code to receive this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Tax accrual option will now carry the correct amount.  Apporti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verrides, AR 5, boxes, 65-68,  will now be considered by the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120ME, page 3, schedule E will now foot.  The correct percen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minimum tax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flow statement for Schedule D will now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62-301 has been revised by the state taxing agency to reflect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that are applicable to fiscal year corporations.  The two new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redit for an "ad valorem inventory tax" and an "export port char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ields on Interview Form MS-1 (Boxes 64 and 65 respectively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for thes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ng Instructions and Transmittal Letter for the Missouri Annual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dicate the correct due date (the date, on or before which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s for the 3rd quarter, beginning 7/1/94, have been increased to 8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York/New York City under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CTION G - 1993 S CORPORATION (1120S) TAX APPLIC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PRODUC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Corporation tax system is releas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- The approval code and approved user name MUST be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Franchise Tax Report prior to filing.  Returns filed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returned to the taxpayer.  Copies of the form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checklist of requirements for computer generated report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required by to the Secretary of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PPLICATION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Tax accrual option will now carry the correc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ortionment factor overrides, AR 5, boxes, 65-68,  will now be consi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kansas Corpo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 - Form 3801 will now be produced and suspended losses will be allow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"X" for 100 percent disposition on Interview Form O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diana is the home state return and DP-2 entries are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adjustment for Indiana purposes will be compu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62-301 has been revised by the state taxing agency to reflect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that are applicable to fiscal year corporations.  The two new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redit for an "ad valorem inventory tax" and an "export port char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ields on Interview Form MS-1 (Boxes 64 and 65 respectively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for thes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s for the 3rd quarter, beginning 7/1/94, have been increased to 8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York/New York City under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79 recapture from sale of an asset will now carry to Form PA-2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CTION H - 1993 ESTATE &amp; GIFT (706/709) TAX APPLIC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PRODUC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tate and Gift Tax System is releas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CTION I - 1993 DEFERRED COMPENSATION (5500) TAX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PRODUC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500 Deferred Compensation System is releas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CTION J - 1993 EXEMPT ORGANIZATION (990) TAX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PRODUC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90 Tax Exempt System is releas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CTION K - 1993 TAX PRODUCT(S)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ederal entities, Individual, Partnership, Corporation, Conso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S Corporation, Exempt Organization, Fiduciary,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, and Estate and Gift Tax are included in this relea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 and cit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0         1065          1120        1120S        1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AL            AK           AK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           AZ            AL           AL         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           AR            AZ           AZ         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           CA            AR           AR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           CO            CA           CA         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           CT            CO           CO  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          DE            CT           CT      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            DE           DE        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            FL            DC           DC         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            GA            FL           FL         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          HI            GA           GA         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ID            HI           HI      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          IL            ID           ID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    IN            IL           IL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A            IA            IN           IN        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            KS            IA           IA         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Y            KY            KS           KS          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     LEXINGTON     KY           KY        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    LOUISVILLE    LEXINGTON    LEXINGTON 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          LA            LOUISVILLE   LOUISVILLE 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          MD            LA           LA         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           MA            ME           ME         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           MI            MD           MD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           MI CITIES     MA           MA        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CITIES     MN            MI           MI         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MS            MI CITIES    MI CITIES   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      MO            MN           MN         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           MT            MS           MS          N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   NE            MO           MO         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     NH            KANSAS CITY  KANSAS CITY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          *NJ            MT           MT         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         NY            NE           NE        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NH            NY CITY       NH           NH          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J            NC            NJ           NJ       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NM            ND            NM           NM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           OH            NY           NY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CITY       OK            NY CITY      NY CITY    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      OR            NC           NC          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           OR COUNTIES   ND           ND         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           PORTLAND      OH           OH         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CITIES     PA            OK           OK         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      RI            OR           OR         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 SC            OR COUNTIES  OR COUNTIES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ITIES     TN            PORTLAND     PORTLAND  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UNTIES   UT            PA           PA         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           VT            RI           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 VA            SC          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    WV            TN          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            WI            TX          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                         UT          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                          VT          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                         VA          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                          WV         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                         WI          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W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Jersey Partnership, shown in the above table, consists of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deral Partnership return only for New Jerse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CTION L - OLE/D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and DDE allows you to embed spreadsheet and correspondenc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d link return data with spreadsheet and documents.  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y handle OLE/DDE links differently; therefor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esults within the Tax Preparation application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linking from other products into Wfx using the Paste DDE Link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link from objects that are embedded into the Spreadshe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ence form windows in Tax Preparation.  If you attempt to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edded areas, the links to your spreadsheet or document will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in the tax return data.  Links from spreadsheet and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not been embedded upd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linking from a document or spreadsheet to tax return data,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o the document or spreadsheet will not be reflected in a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f the cursor is currently on the field.  When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 field, the data will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re linking from a tax return to a document or spreadshee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cessary for that document or spreadsheet to be open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actually update from any changes you made to the tax retur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Edit/Links dialog to update DDE links that have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structions on page 5-71 of the Wfx User Guide are incorrec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ed an existing spreadsheet or document into a tax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Open the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Open the spreadsheet (document) you want to em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Highlight the area of the spreadsheet (document) you want to emb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elect EDIT/COPY in the spreadsheet (word processing)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Return to Tax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Select FORMS/SPREADSHEET (Correspondence) to display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rrespondence) window.  Previously embedded spreadsheets (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isplay in the window, otherwise the window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Select EDIT/PASTE OLE.  The object will display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o embed an entire spreadsheet (document) into a return,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(document) file from the Windows File Manager to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espondence)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CTION M - DATASCAN PL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DATASCAN PL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ease 93.061, the results list problem with Partnership Client I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Name can be corrected by running the DKFIX utility.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FILE/RUN from the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?:\WINFX\DKFIX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?: is the drive letter where your Wfx programs re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og will appear stating "updating keyword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correct Search packages created with previous releases, open DATA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or any DataScan search package that contains the Partnership Client 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Name for Corporations, Partnerships, Fiduciaries,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dit the search package by selecting SEARCH/DEFINE SEARCH. 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dialo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Delete the affected keyword (Client ID or Name) in the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LIST to remove the keyword field from the sear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Add the keyword (Client ID or Name) field again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in the Search Terms list box, and while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, drag the data to the Data Fields in Results Lis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Run the search package by selecting SEARCH/RUN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HELPFUL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earch criteria/information must be entered in the same format/sty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in the form or profile (i.e.  abbreviations us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).  Any additional characters or spaces used may caus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rom the resul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s the size of the database (number of clients) increases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run the search package will also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ax Return searches take more time due to the searching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ll return forms selected within a search; therefore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ax Return searches be run after normal offic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ax Return searches are year and product (tax system)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hen defining form/box number searches, the format must be entered as "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, Box zz".  Where xxxx is the four digit form number, and zz is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 For example, a search on Interview Form DP-1, box 34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as "Form 0420, Box 3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a return is being used by another user on the network during a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 will appear as being unavailable in the result list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cured/Unavailable clients are listed by Clien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O NOT DELETE search packages from the WINFX\DATASCAN sub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the search packages to become out-of-sync with the V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Errors will occur whenever the application is opened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search packages from within W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option to select the Font in the Header/Footer section of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\Reports\Page Setup section is available; however, we sugges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ge Setup before you format the report.  The font style and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same as that given to the repor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ataScan Plus comes configured with search Keywords for most 1993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  Keywords can be defined in Tax Preparation for 1992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, 1993 Estate &amp; Gift Tax and Exempt Organization tax return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other additional 1993 tax return keyword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modify the preconfigured search packages, be sure to use th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" option to save the package under a new name.  Otherwise,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overwritten when you install DataSca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epeater fields, form names and search terms that ar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/Not Present cannot be placed in the "Data Fields in Results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ertain search terms have predetermined values.  For those terms,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button will be activated.  When you are on the Value fie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search criteria, click the Lookup Value button to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values, and select the desired value.  Some of search ter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have predi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Return Tax Prep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Return Maintenanc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Return Communic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Return Electronic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CTION N - ENGAGEMENT PL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HELPFUL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ips should assist you in using the Engageme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scal Year End date carries from the Client Profil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agement.  On a future release, the Fiscal Year End date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from the Eng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 sure the Engagement Plus application has been configured in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application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st Activity selection on the FILE pull-down menu is not func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\PRINT\POSTING LOGS and \CUSTOM REPORTS sele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customization should be done in the Engagement Plus applic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ing of OPTIONS\MAINTAIN PERSONAL VIEWS, where the user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or the information to fit his/her person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information is deleted after the engagement has been created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r the entire client reference, the error messages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no longer available or the selection becomes gr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ports which are generated and printed contain multiple hea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reviewed carefully to ensure the information pres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ENGAGEMENT PLUS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wiil be resolved on a futur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gagement due date may not reflect the correct date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ly" rollover option if a model engagement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reating a new engagement, the Due Date field may not fill i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model eng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diting an engagement, status changes may not take affec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dited tasks within the s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reate a personal view under one User ID, and then go into 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nother User ID, the view appears but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CTION O - GENERAL LEDGER CONNECTION AND G/L BRID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GENERAL LEDGER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or  GLC Version 93.1 included with this release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GLC Version 93.1, it will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install it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yet installed GLC Version 93.1 and you will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release to update an existing GLC syste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custom import files will automatically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n error while trying to print General Ledg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rom within Windows, you may need to increase the FILE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SYS file of each workstation.  We recommend a "FILES=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each workstation's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G/L BRIDGE FOR WINDOWS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nhancements have been made to G/L Bridge for Window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s will need to include G/L Bridge for Windows as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elections from CD ROM Release 93.061 in ord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/L Bridge for Windows has a significant memory requirement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for you to close down all other applications in Window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Tax Preparation application and using the G/L Bridge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G/L BRIDGE FOR WINDOWS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/L Bridge for Windows now has the capability to merge interfa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 Forma data (for 1993 returns only), and with new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note that you no longer perform G/L Bridg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with an open return.  The return must be closed.  If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 when you select it for G/L Bridge for Windows process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close it and save your changes before you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with the new G/L Bridge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Tax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"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File menu, select "G/L Bridge Import", and the G/L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is the central dialog for G/L Bridge processing. 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information for the Import File and tax retur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cessing, and allows you to verify that the information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rrect.  You can also use the Processing Options sectio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balance sheet amounts with the data merged from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(Tax Advantage customers can also use the Import K-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x for 1993 retu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ick the "Select Import File" button to select an interfac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/L Bridge - Select Import File dialog will appear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that you are accustomed to using for selecting your im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selected the appropriate file, click OK and the G/L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will reappear with the import file information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group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lick the "Select Wfx Return" button to select the return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  The G/L Bridge - Select Wfx Return dialog appears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types of return data to choose from - Wfx Pro Forma, Ofx/Cen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, New Return, and Existing Return (Open).  (Note:  The Pro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buttons are only available for 1993 returns.)  Select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for the return type data that you want to process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dialog will change to match the radio butt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.  When you have made your selection, the G/L Bridge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ppear with the Wfx Return information displayed in the group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heck the "Import beginning balance sheet amounts" checkbox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those amounts in the data merged from the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lick the "Process" button to start the G/L Brid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en the processing is complete, you will be returned 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ation.  The interview forms list for the selected return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.  You can select any form that you want to continu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eturn.  (Remember that in order to view the G/L Bridg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on the Government View forms, you will first have to Calc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NOTICE TO CUSTOMERS BRIDGING DATA FROM TAX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1993 returns, the Tax Service Interface feature in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will no longer be generating Taxforms files.  Fo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here will be no change, G/L Bridge for Window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Taxforms file as an automatic part of the brid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993 processing, no Taxforms file processing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your regular support number at PHPS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TIPS ON G/L BRIDGE FOR WIND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n order to view the G/L Bridge imported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View forms you have to Calc your return.  If you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set Input feature described below, be sure to run Calc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Rese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/L Bridge for Windows always assigns sheet number 2000 or hig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 form sheets that it creates when you use it to import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 returns.  It does this to avoid conflicts with any exist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ke the interview form sheets that it has created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from any others that may be present in the retur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interview form sheet numbering, and reduce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view form sheets in a return, use the Reset Input featu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ax Preparation Options Menu.  The Reset Input featu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eet numbers to regular single- or double-digit numbers (e.g.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etc.), plus it blends the G/L Bridge for Windows interview for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interview form data that is already present for you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run Reset Input before running Calc, i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some sections of the Operator Interview Forms to appear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data is present in the return.  Should this occu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alc and then run Reset Input again, and the display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CTION P - Wfx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he "Database Rebuild" function located in the "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Office Manager application on a weekly basis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cords and improve system performance. 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System fx for Windows User Guide" for complete instructions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Backup Wf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or diskette backups of your \WINFX\VBASE and \WINFX\CLI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erform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Maintaining 1991 Wfx Individual (1040) Ta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3 Wfx programs no longer support the 1991 Individual (1040)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therefore, if you wish to maintain the 1991 tax product,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ntact your centralized Support Group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ove all files in the \WINFX and sub-directories to another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will need to edit the CTX.INI file located in the \WINF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1991 system, search and replace all drive letter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nce the \WINFX directory has been copied to another drive, th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forms may be deleted from the 1991 dri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From DOS, go to the ?:\WINFX\LASER\HP or XRX sub-directory. 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: is the drive letter where the 1991 system will res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At the ?:\WINFX\LASER\HP&gt; or XRX&gt; directory prompt, type: DEL 2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may delete the 1992 tax products and returns from this 1991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Office Manag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order to process 1991 returns, it will be necessary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file to point to the 1991 drive letter.  Be sure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back to your current 1992/1993 drive when process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Deleting the 1991 Wfx Individual (1040) Ta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elete the 1991 Individual (1040) tax product,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lete the 1991 Tax Application files through Office Manager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of your "ProSystem fx for Windows User 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lete the 1991 Tax Returns from your Client ID files through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, refer to Chapter 2 of your "ProSystem fx for Windows User 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delete the 1991 Laser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From DOS, go to the ?:\WINFX\LASER\HP or XRX sub-directory. 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: is the drive letter where the 1991 system will res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At the ?:\WINFX\LASER\HP&gt; or XRX&gt; directory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1*.*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CTION Q - Wfx with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ystem fx for Windows (Wfx) is fully compatible with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3.1 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W is run in 386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 and workstation setup are performed to a logical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t all Wfx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mum hardware requirements for running Wf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86 processor or greater (80486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Mps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MB total memory if sharing any resources, 6 MB is access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MB swap file (Permanent swap file is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in CONFIG.SYS should be 10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CTION R -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TAX PREPARATION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Preparation tutorial contains a new section on tax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utorial has not already been installed, you must use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ption.  Otherwise you can use the Automatic Install op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will be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Novell network, and you wish to allow simultaneous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user, the "shareable" attribute must be set for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FX\TUTOR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Custom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hoose the Custom Install option from the Install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rom the Licensed Products window, select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rom the Tutorials dialog box, select Tax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new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rom the Prosystem fx window, click the Overview Tutorial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ick the Menu button to get the Over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ick the Tax Preparation Tutoria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rom the Tax Preparation Main Menu, click the Tax Calculation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GENERAL LEDGER CONNECTION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ncludes the DOS based tutorial, "General Ledger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hoose the Custom Install option from the Install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rom the Licensed Products window, select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rom the Tutorials dialog box, select G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it to DOS and change to the WINF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:&gt; CD \WINFX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? is the drive where ProSystem fx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:\WINFX&gt; GLC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G/L BRID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ncludes the DOS based tutorial, "G/L Brid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hoose the Custom Install option from the Install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rom the Licensed Products window, select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rom the Tutorials dialog box, select G/L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it to DOS and change to the F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:&gt; CD \WINFX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? is the drive where ProSystem fx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:\WINFX&gt; GLBTU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CTION S - TECHNICAL BULLET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tax season you will receive technical bulletins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.  The following index identifies the bulletin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.  Since bulletins are distributed based on program avail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licensed, you may not receive all bullet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SYSTEM        PRODUCT  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Partnership     Louisiana         Other Addit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ductions from Interview Form K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Partnership     North Carolina    New Input for LLC Initi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Name of Entit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version to a L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Corporation     Alabama           Changes to Interview Form AL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Corporation/    Massachusetts     Checkbox for Publicly T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orporation                     Corporate Stock on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m MA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Fiduciary       Arizona           1993 Arizona Fiduc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Corporation/    Florida           Intangible Personal Property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Partnership     Federal           1994 Meals and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Partnership     Federal           1994 Meals and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Partnership     Illinois          Schedule NL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Partnership     Illinois          Forms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Partnership     Wisconsin    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S Corporation   Illinois          Checkbox to Receive Labe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Booklet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Corporation     Hawaii            Form N-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Corporation     Illinois          Schedules NLD, NL-5g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L-1120 Disclos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Partnership     Nebraska          Special Allocation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te Tax Accru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Corporation/    Oregon            Form Q-94 - Multnomah/Po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orporation                     Combined Quarterly Estimate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ouch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Corporation/    Wisconsin         Form 4-ES and Schedule D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Partnership     South Carolina    Final Forms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Partnership     Iowa              Final Forms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Corporation/    Vermont           Vermont Additional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Fiduciary       Nebraska          Health Care Provider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Fiduciary       Nebraska          Forms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Partnership/    Federal           1993 Federal Form 8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Corporation     Louisiana         Form LA-7 - Louisiana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come Tax Deduction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Partnership     New Hampshire     Forms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Corporation     Alabama           Changes Made to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ms AL-1 and AL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Partnership     Florida           Intangible Tax Return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Partnership     Arizona           Arizona Adjustments to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Corporation/    Federal           Underpayment Penalty Wa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orporation        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Corporation     Alabama           Form 20C:  Othe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formation, Question 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Corporation     Arizona           Arizona Adjustments to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Partnership     Hawaii            State Depreciation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79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Partnership/    West Virginia     Form WV/BFT-120U an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/                      WV/CNT-112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Fiduciary       Oklahoma          Form 513 - Taxes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Corporation     Arkansas          Approval Code fo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mited Liability Company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x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Fiduciary       Utah              New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Fiduciary       North Dakota      Estimate Workshee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All Products    Federal           Pro Forma - Code to Forc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     Individual      Federal           Election to Treat Net Capital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 Investment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Corporation/    Alaska            1993 Alaska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Individual      Federal           Schedule C, Part IV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 Your Veh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Corporation/    Michigan          Extension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     S Corporation   Alabama           Form 20SC, Alabama Non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posite Payment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Individual      Federal           Form 8841 - Deferral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Individual      Federal           New Paragraph for Form 884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ransmittal Letter, Cover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Fil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Individual      Kentucky          Section 179 Expenses and Non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al Property Recovery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Individual      Federal           Activate Interview Form K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oxes 88 and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     Individual      Federal           Interview Form P-9, Box 62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     Individual      Federal           Form 8834 - Electric Vehicle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Partnership     New Hampshire     Forms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     Individual      Connecticut       New Interview Form C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     Individual      Connecticut       New Connecticut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     Individual      Connecticut       Activate Interview Form CT1, Box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      Individual      Connecticut       Activate Interview Form CT2, Box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     Individual      Connecticut       Connecticut Credit for Taxes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ther Jurisd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      Individual      Connecticut       Activate Interview Form CT2, Box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     Individual      Rhode Island      1992 Minimum Tax Credit Carry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     Individual      Maine             Gross Receipts Tax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yments Made for Nursing Home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     Individual      Maine             Maine Schedule A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Individual      Maine             Nonresident or Part Yea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inimum Tax Apportion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     Individual      Federal           Voluntary Campaign Financing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     S Corporation   Indiana           Form IT-2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      Individual      Vermont           Activate Interview Form VT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oxes 60 &amp;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     Partnership     Michigan          Extension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Partnership     Federal           Pass-through Guaranteed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      Partnership     Federal           Pass-through Foreign Tax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thod 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      Partnership     Federal           Special Allocation of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come/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      Individual      South Carolina    South Carolina Retirement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      Individual      Federal           Net Investment Income -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Individual      Connecticut       New Overrides for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m CT-2210,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     Individual      South Carolina    Capital Gains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      Individual      Ohio Cities       Cleveland Heights Estima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na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     Individual      Kansas            Kansas Form K-37 Criteria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      Individual      Missouri          Missouri Form MO-P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      Individual      Missouri          Missouri  Form MO-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      S Corporation   Federal           1994 Meals and Entertainment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      Individual      Indiana           Indiana Form IT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      Individual      California        California Scannabl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      Fiduciary       California        Required Install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duciaries Affected by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 Prior Year's Tax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oluntary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     Individual      California        Child and Dependent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      Fiduciary       Delaware          Overpayment cannot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ext year's est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      Individual      Hawaii            Interview Form HI1 Alimon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      Individual      Hawaii            Hawaii Form N-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      Individual      Hawaii            Interview Form HI6 and Form N-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      Individual      Hawaii            Interview Form HI13 Farmer/Fish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      Individual      Hawaii            Hawaii Form N-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      Individual      Oklahoma          Form OW-8-ES, Estima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      Individual      Mississippi       Taxable State Re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      Individual      Pennsylvania      Number of 1099'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     Corporation     Illinois          Combined Return Schedule 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      Individual      Utah              Activate Interview Form UT2, Box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      Fiduciary       Florida           Voluntary Campaign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Extension Paym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      Corporation     Nebraska          Interview Form Changes NE2,NE3,N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      S Corporation   Nebraska          Interview Form Update NE2 &amp; N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     Corporation/    Arkansas          Interview Form Update AR1 &amp; A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     Individual      States            Attachment of nonresident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pport credit for taxes 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      Individual      Wisconsin         Activate Interview Form WI2, Box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      Individual      Wisconsin         Activate Interview Form WI2, Box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     Individual      Wisconsin         Activate Interview Form WI2, Box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Individual      Minnesota         Activate Interview Form MN1, Box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Individual      Minnesota         Interview Form MN1, Box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Individual      Minnesota         Activate Interview Form MN6, Box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     Individual      Minnesota         Activate Interview Form MN6, Box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     Corporation/    Kansas            S Corporation and Annu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orporation                     Form 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     Fiduciary       Maine             Form 1041ME-Nursing Home Care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     Fiduciary       Maine             Form 1041ME-Prior Year Shor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eck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     Corporation/    Pennsylvania      Pennsylvania Corpo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orporation                     S Corporation 1993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     Corporation/    Virginia          Virginia Fixed Date Confor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orporation                    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     Corporation     Illinois          Form IL-2220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Fiduciary       Ohio              Interview Form O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     Corporation     Montana           Corporation Update Form CLT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     Fiduciary       Minnesota         Underpayment of Estima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m M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     Individual      Nebraska          Form 4136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     Individual      Oregon            Activate Interview Form MUL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oxes 72 and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     Individual      Oregon            Oregon Combined Multnomah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rtland City Form SP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     Individual      Colorado          Activate Interview Form CO1, Box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     Individual      Montana           Activate Interview Form M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oxes 57 and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     Individual      Montana           New Interview Form M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     Individual      Virginia          Activate Virginia Interview Form VA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oxes 60 and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Individual      Federal           Rollover of Gain Into SSBIC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     Individual      New York          Form IT-2105.9 - Waiver of Pena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Individual      California        Interview Form CA1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     Individual      Federal           Activate Interview Form H-1, box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Fiduciary       Pennsylvania      Form PA41, Schedule D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     Corporation/    Michigan          1994/1995 Michigan Annu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orporation                     Form C+S 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    Partnership     Arkansas          Arkansas Form 1050 and Sch K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     Corporation/    Wisconsin         Activate Interview Form WI1, box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    Corporation/    New Hampshire     New Interview Form N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     Fiduciary       Montana           Activate Interview Form MT1, box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     Individual      Federal           Interview Form T-2, box 48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     Individual      Florida           Florida Form DR-601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     Individual      Arizona           Activate Interview Form AZ1, box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     Individual      Arizona           Activate Interview Form AZ1, box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     Individual      Arizona           New Interview Form AZ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     Individual      Arizona           Interview Form AZ2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     Individual      California        Interview Forms CA2 and CA3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     Individual      California        Activate Interview Form CA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oxes 62 to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     Partnership     District of       Interview Form DC2, DC4, and D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bia     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     Partnership/    Federal           Activate Interview Form 10, box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     Individual      Alabama           New Interview Form AL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     S Corporation   Alabama           Interview Form AL4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     Corporation     Arizona           Interview Forms AZ1, AZ3, AZ5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     S Corporation   Arizona           Interview Forms AZ1 and AZ5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     Virginia        Individual        Interview Form VA1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fund Address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     Virginia        Individual        Interview Form VA1 Fix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formity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     North Carolina  Individual        Activate Interview Form NC1, box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     Corporation/    California        Interview Forms CA6, CA9, CA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orporation                     CA15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S Corporation   Arizona           Activate Interview Form AZ3, box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     Individual      Missouri          New Kansas City Interview Form MK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     Individual      Pennsylvania      Nonresident Interest and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     Corporation/    Texas             Interview Form TX1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     Corporation/    Massachusetts     Form M-2220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     Individual      California        Form 5805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     Fiduciary       Montana           Form EXT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     Individual      New Hampshire     Activate Interview Form NH1,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0 &amp; 81 and NH6, boxes 75, 76,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amp;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     Individual      Florida           New Interview Form F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     Individual      Rhode Island      RI 4868 Tentative Federal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x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     Fiduciary       Oregon            Interview Form OR1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     Fiduciary       Connecticut       CT-1041FA, CT Source Taxable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     Fiduciary       Connecticut       Credit for Regular and Alt Min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     Fiduciary       Connecticut       Allocation Income Am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necticut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     Fiduciary       Connecticut       Allocation CT Source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     Fiduciary       Connecticut       Allocation CD Source Sch B Ad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     Fiduciary       Connecticut       CT-2210 Sch A - Annualized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     Fiduciary       Connecticut       CT-1041 Sch A -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     Fiduciary       Connecticut       Contributions of Re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     Fiduciary       Connecticut       CT Taxable Income from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necticut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     Fiduciary       New Jersey        Distribution of Losses to Granto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stodi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     Individual      Federal           Interview Form T-1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     Individual      Federal           Activate Interview Form T-5, box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     Individual      Federal           Activate Interview Form NR-2,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8, 59 &amp; 65. Updates to boxes 61,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     Individual      Federal           Interview Form M-9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     Corporation/    New Mexico        Interview Form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     Individual      Florida           Interview Form FL1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     Individual      New Jersey        Interview Form NJ4, box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     Individual      Rhode Island      Estimate - Credit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     Individual      Wisconsin         Sch I, Section 179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     Individual      California        Los Angeles Revitalizatio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iring and Sales and Use Tax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     Individual      California        Activate Interview Form CA7, box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     Corporation     Oregon            Activate Interview Form OR1,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5 and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     Fiduciary       North Carolina    Interview Form NC1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     Fiduciary       West Virginia     New Interview Form WV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     S Corporation   Montana           Form C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     Corporation/    Virginia          Fixed Date Tax Conformit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orporation                     Repe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     Individual      Oklahoma          Date to Which Federa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s been Gr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     Deferred        Federal           Defaul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     Corporation/    Massachusetts     Checkbox to compute Late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orporation                     Penalty on Interview Form M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     Individual      North Dakota      Form 400-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     Individual      Wisconsin         Temporary Recycling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     All             Federal           Label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     All             Federal           Filing Instruction Prepar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     Individual      Federal           X to prepare standard transmit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etter with special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     Individual      Missouri          MO-1040ES Vouchers Not File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     Individual      North Carolina    Foreign Income Tax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     Corporation/    Pennsylvania      Form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     S Corporation   Federal           K-1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countant's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     S Corporation   New Jersey        Form CBT-10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Individual      Federal           Enter nondeductible 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penses to be included on Form 6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 Interview Form K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Individual      Federal           Cover sheet speci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     Partnership     Idaho             Tax Paid for Nonresi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Individual      Federal           Net Capital G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position of Property H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vestment -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     Individual      Minnesota         Use MN scannable Form M-14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Form M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     Partnership/    Federal           Form 6478, Credit for Alcoho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/                      as Fuel and Form 8835, Ren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orporation                     Electricity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     Individual      Oklahoma          Activate Box 34, Form O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     S Corporation   Federal           Shareholders' compens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ction 179 taxable incom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     Individual      Illinois          Illinois Filing 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     Individual      Federal           Form 2210 Annu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pital G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     Individual      Federal           Additional Input for Form 8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     Individual      St. Louis, MO     Rental Payments Made f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ocated in St. Lo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     Partnership     Alabama           Revised AL 65 and new form A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     Individual      Federal           Refund Anticipation Loan (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dicator for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d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     Individual      St. Louis, MO     Filing Status Comparis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Amount of Pre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rnings Tax Carrying to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     Partnership     Massachusetts     Special Allocation of Section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pense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     Individual      Alabama           X to suppress printing of AL NOL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7     Individual      Pittsburg, PA     Updated Estimat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     Individual      Oregon            Multnomah County/Portlan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eparing Only One Portion of SP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     Fiduciary       New Hampshire     Form NH1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     Partnership     Nebraska          Business Classific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     Individual      Federal           Taxable Social Security using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     Individual      West Virginia     Amount of Waiver of Pena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     Individual      Maryland          Hom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     Individual      Rhode Island      Nonresident Interest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     Individual      Kentucky          Intangible Return - Date F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6     Individual      Philadelphia, PA  Nonbusiness Income/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     Individual      Vermont           New Interview Form V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8     Tax Exempt      Federal           New Interview Form 990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     Individual      Virginia          Form VA2, boxes 72 &amp; 73 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     Individual      Federal           X to calculate estim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0% of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     All             Federal           Short Year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     Individual      Alabama           AL4, Box 45 - Nonresident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GI if fil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     Individual      Connecticut       CT4, boxes 31 &amp; 32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     Individual      Illinois          Addition of Illinois X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ok County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     Individual      Arkansas          AR4, box 31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     Individual      North Carolina    Married Filing Separately -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local income tax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     Individual      Virginia          "Make Check Payable to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     Individual      Federal           Activate Mileage Rate Cod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     Fiduciary       New Mexico        CSR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     S Corporation   Pennsylvania      Schedule C-F Reconcill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     Corporation     New Mexico        New Mexico Surtax - Form CI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3     Fiduciary       Missouri          X if Estate or Trus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x Exempt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4     Corporation/    Massachusetts     Checkbox to Compute Under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orporation                     Estimated Tax Penalty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rporations on Form M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     Individual      Federal           Opened reserve boxes on Form 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     Individual      Federal           Opened reserve boxes on Form T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7     Individual      Arizona           Interview Form AZ1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     Partnership     Arkansas          Interview Form AR1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9     Individual      Hawaii            COLA for U.S. Government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    Individual      Alabama           Tax due from NOL8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     Individual      Federal           IRS Notice 94-28 and Form 6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     Individual      Hawaii            Adoption of Certain Retr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visions of the IRC and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Estimated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     Individual      Federal           Form 1040NR, Dual Status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     Individual      Federal           5500-C/R Dates Filed - Overrid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