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�����������������������������������������</w:t>
      </w:r>
      <w:r>
        <w:rPr/>
        <w:t>ĳ������������������ � 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.            .  ����    .         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.               .       .              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_______     ________            _________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______    ____/\���/______  \����������/    ____/\������������� 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/   /\___\/���\______\  \��������/    /\___\/���������������������Ŀ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   / /������ ________/   /\�����/   / /��������������������������Ŀ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/   / /�������/_______    / /����/   / /��������������������������Ŀ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   / /��������\_____ /   / /����/   /_/_�������������������������Ŀ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___/ /���������������/___/ /����/_______/\�����������������������Ŀ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___\/����������������\___\/�����\_______\/����������������������Ŀ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</w:t>
      </w:r>
      <w:r>
        <w:rPr/>
        <w:t>pRODUCTIONz�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.. not too proud to present another crap-bug release 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 N S i P A i N T E R   professional  1.5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 � ��������������������������������������������� �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ress: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 Frank Schoetzau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Memelerstr.37,31535 Neustadt-1, GERMAN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: 05032-64061 (15.00 - 22.00 CET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Fido-Lite: 2:241/1065.8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use AnsiPainter Professional on your own risk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author is not responsible for damag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ulted by this program directly or indirectly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re is ONLY the guarantee that AnsiPainter Professiona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eds diskspace !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ANSiPAiNTER PRO ON CD-ROMS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�������������</w:t>
      </w:r>
      <w:r>
        <w:rPr/>
        <w:t>Ľ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you want to include AnsiPainter Professional on a CD-ROM,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HAVE to send me one CD-ROM of the series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LLING ANSiPAiNTER PRO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you want to sell AnsiPainter Professional, the price of th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ublic-domain-disk must be LESS then than 7$ or 12 DM !!!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DO I NEED TO RUN IT ?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siPainter Professional uses new technolgies which came wit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PENTIUM (TM) Processor.At the moment, there's no OpCod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Motorala's PowerPC (TM).Hope it will be ready soon :-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WANNA HAVE A "DOCUMENTATION" !!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ͼ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 happy with that short crap ! ;-)))))))))))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my opinion, AnsiPainter Professional is easy to use..So there'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 reason for editing a 100kb long document-fil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you have got some questions, test all the hotkeys that are mentioned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hotkey list that pop's by pressing -H-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ES IT SUPPORT WINDOWS/NT/OS\2/DESQVIEW ?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 should work well in a DOS-Window under that program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HAVE GOT SOME REALLY GOOD IDEAS TO IMPROVE THAT TINY PROGRAM !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���������������������������������������</w:t>
      </w:r>
      <w:r>
        <w:rPr/>
        <w:t>ͼ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nd me a letter, call me voice, send an e-mail or leave a mai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 the magican, pleasure dome, vision-x  or hell-uv-a-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me tricks/hints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Ľ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TheDraw (TM) is quite useful to convert your ANSI-Pics edited wit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iPAINTER Professional to AVATAR-codes or other stuff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You can load AnsiPainter Professional TRC-files with TheDraw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y are just the same as BLDs or what they are called ther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asic-Binary-Format)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ST WORD:�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Ľ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Please register AnsiPainter Professional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nd me 10$ (or 15.- "Deutsche Mark") and you will get a copy wit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 reg. hints and loops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Don't forget to mention the disk-format !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 � ����                 �             ���        �    �</w:t>
      </w:r>
      <w:r>
        <w:rPr/>
        <w:t>ͻ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I'll try to send the registered version as fast as possible to you.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     ������    �        ���                       �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can also write me, if you wanna swap cool stuff like demos/intro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 sources.BUT NO ILLEGAL SHIT 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HE AUTHOR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 Frank Schoetzau )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ka TrC//ArithMagic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