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option is used to convert IPX packe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II type 8137 encapsulation used by BYU's PDSHEL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code and the 802.3-style encapsulation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thernet by Netware servers, shells and boot PRO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vert incoming type 8137 packets to type 8138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does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option is used to delay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card until the packet driv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See PROMBOOT.NOT for how to use -d and -n in a PRO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1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-n] [-d] [-w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-n] [-d] [-w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int_no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int_no&gt; defaults to 7.  The -n switch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be an NT.  The &lt;driver_class&gt; should be SLI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/Starlan10/Thin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supports 8 and 16 bit HP LAN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National 8390 chip.  Earlier HP LAN card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3Com 3C501 driver.  The hppclan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.  The defaults are 3 and 0x300.  On IBM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hannel machines, the defaults are read from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OVRAM and additional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-n] [-d] [-w] &lt;packetintno&gt; [&lt;IP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-n] [-d] [-w] &lt;packet_int_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-n] [-d] [-w] packet_int_no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r_clas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as follows.  The -h flag is includ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hardware handshaking (the packet driver will then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send_buf_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_buf_size default to 30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ring [-m] dest_packet_int_no src_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wo packet drivers loaded on two Ethernet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.  Sends packets of every possible leng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located at src_packet_int_no to the driver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cket_int_no.  If the -m switch is used, the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odes are tested.  Note that the multicast tests (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nd five) do not work properl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