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hat has not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Version 3.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versions 4.10, 4.11, 5.00, and 5.5 of Banyan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WERsave.  Version 4.00 is no longer supported 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be backed up and restored from workstations running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, 5.00, or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WERsave requires at least 1 MB of fre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of Banyan StreetTal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WERsave requires at least 400 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some versions of DOS 4.00 and DOS 4.01 using the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OWERsave to display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writing virtual file: Fail on INT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ASTOPEN command from config.sy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using tape passwords with POWERsave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running under Banyan you must have at least one sp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available. This limit is set with the PC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ptom of this i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 Disk drive bypassed: Too many redir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EXABYTE 8500 is capable of reading and writing EXABYTE 82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  With the default options on the SCSI2SEQ device driver,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he EXABYTE 8500 will be in 8500 format and either 8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0 tapes may be read from the tape drive.  The only way to wri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8200 format on the 8500 is to use the -d14 option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command line.  Note, this will force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to be in 8200 format only, 8500 tapes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, when backing the binderies on Novell and then immediate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e with no one else on the system the binderies will not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ormal occurrence.  Not an error.  Novell updates the bind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at they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a 3 or 4 digit error code is returned on Banyan running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interpreted using the Banyan program VNSER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the error 7019 you could find out what it mea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SERR 7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access workstations from a Novell client running the VL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IR.EXE must be loaded after the NETBIOS and before the VL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.  The Novell client software version 1.02 has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work properly with REDIR.EXE.  Version 1.10 or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1 release - SEP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2 release - OCT 0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2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access right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crip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atasets pe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3 release - DEC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nam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1 release - FEB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Street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e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2 release - JU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needs to have extended StreetTalk call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ackup and restore by server on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restore is supported on all D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CLUDE= statement have been added to NE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0 release - NOV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ibrarian Capability in "Restore Navig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10 release - NOV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file suppor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file level trustees and ARLs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editor preserv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QIC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2 release - JUL 0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autochangers.  See the DRIVES.DO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VOL directory for a list of supported autochang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 for information on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 new installation or want to use all new tap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"Backup schedule questionnaire" and fill the the auto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lank tapes.  If you have existing tapes that are alread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ad the autochanger with the tapes and select the "Auto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" line from the "utility" menu and press "&lt;enter&gt;: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elect "Refresh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-o=r option has been added to NETRESTORE.  This options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files on tape only if the files on tape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n disk or the files on disk don't exist. 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en added to the restore options in the P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error ". Invalid format in the extended entry info"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anyan or Novell when restoring multiple datase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error "Dataset header is the wrong size" that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between drivers that didn't recognize a particular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s that could has been worked around.  So now all tap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ld drivers (in particular SCSI2SEQ and the EXABYTE 8500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till be restorable with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WERsave will not backup or restore the directory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TWARE 4.00 o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