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ACKING THE MICROSOFT MOUSE DRIVER FILES FROM THE WINDOWS 3.x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files on the Windows installation dis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compressed form.  The files cannot be used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.  To expand the mouse driver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ptions:       Floppy drive i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nstall MOUSE.COM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nge drive references and/or path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oot your system and use the C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ake sure you are at the root directory of you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:EXPAND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py the file EXPAND.EXE from the Microsoft Window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2 onto your hard drive. (This is the utilit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compressed files to a useab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The packed mouse drivers are named MOUSE.COM and MOUSE.SY$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Windows 3.1 the names are: MOUSDE.CO_ and MOUSE.SY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files may be located on any diskette in the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distribution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located on Microsoft Windows 3.0 Disk #10 - 360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25" disks; Disk #5 - 720K, 3.5" disks or Disk #3 - 1.4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25" high density disks (exact disk number may va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version - use DIR to check disks if files not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ose specified).  Insert the disk with the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xpand into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or Windows 3.0 type the following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a:mouse.com c: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dows 3.1 type the following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a:mouse.co_ c: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driver is expanded and copied onto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Use your editor to edit your AUTOEXEC.BAT file. 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statement of your AUTOEXEC.BAT file after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.  When your system boots, the mouse driver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