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Brochures will give businesses a way to easi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fordably create professional looking sales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romote their company, products, and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how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