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MATH ACE (tm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... READ THIS FIRST, EVEN IF YOU HATE TO READ README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and thank you for purchasing Math Ace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contains last-minute information regarding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rouble shooting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User Guide to learn how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familiar with DOS commands and conventions, see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r third party references for furthe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printer connected to your computer, you may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 to print this file for quick reference. Refer to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information on how to use the DOS PRINT comman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TROUBLESHOOT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mon problem you may run into with Math Ace is that ther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enough DOS memory available. Execute the following command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mpt to find out how much memory you have and what version of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:\&gt; prompt, type the following to get the version of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this document, whenever you see [enter] you should press the 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, key on your key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such as the following should appear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DOS Version 5.00 or  higher, you can find out how much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Version number is between 3.3 and 4.x, type thi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DSK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number that is displayed shows the amount of availabl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This means memory that remains after DOS, any device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resident programs have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Ace needs at least 540K of RAM available in order to work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ess than this, try removing some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se are TSR's (Terminate and Stay Resident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 and device drivers from you 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DOS 6.00 try running the DOS program MEMMAKER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ry to free up space in the lower 640K reg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 Math Ace will run in 520K free RAM but without MIDI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out the music, the digitized speech and the sound effe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The Program runs but I do not get any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o see that you have a Sound Blaster compatible sound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your machine.  Math Ace does not use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I hear speech and sound effects but no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tated above, Math Ace will automatically turn off the music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have enough free memory.  Try freeing some more RAM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REQUIREME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minimum hardware requirements for running Math 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BM, Tandy or 100%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ntel '286 (AT) or higher microprocesso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VGA graphics board. EGA &amp; CGA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Hard drive with at least 4 megabytes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DOS version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To access digitized sound requires a Sound Blaster(t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% 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Microsoft or Logitech mouse, or 100%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3.5" floppy disk drive.  (If you only have a 5.25"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in the exchange card enclosed in the box for a set of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dis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Mouse Tip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H ACE program requires that a mouse device and driver b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ed into DOS. MATH ACE is compatible with the Microso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the Logitech mouse driver or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