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A T A L 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athan J.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IN RESEARCH &amp; ENGINEERING (c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 Office Box 346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rysburg, OH  4355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Z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&amp; Resour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ZAM writes Turbo Vision programs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create, compile, test and change a comp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 minutes, rather than hours.  It writes both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and lets you create multiple sets of MenuBars, Menu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StatusLines and Dialogs.  You can generate, compile and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, in an environment similar to the Turbo Pascal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nd command-line operation are suppor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active mode has a built-in Text Editor f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-code files, a Help Text "simulation" Editor and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*.DLG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ed Help Compiler allows nested "include" file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includes Auto-Overlay w/heap recovery &amp; Auto-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requires only the standard Turbo Vision unit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dependencies.  In addition, the following Utility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SHAZAM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SWAP.PAS - Automatic "Swap-to-Disk or EMS" for EXEC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programs will use less than 6K of over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.PAS - Easily add printer support to you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with interruptable dialogs.  Comes with re-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s, Hint Text &amp; Help Text for Printer &amp; Page setup (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Generic, Dot-Matrix, LaserJet &amp; DaisyWheel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.PAS - Over 200k of general purpose code for Turbo Vi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.PAS - Enhanced with Text Center, Goto Line, Tab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, Word-wrap &amp; Plac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ZAM comes with interface models for Quattro Pro, Paradox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Sidekick 2, as well as a set of tutorials and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quires 2.5 mega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ZAM II", "Instant INSTALL" and "Ye Olde Systeme Editor"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, created and are maintained using SHAZAM II (y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e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n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 INSTALL programs for your software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your choice of ARC, LZH or ZIP archive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andles multiple diskettes with ID check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ies, success messages, free spac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*.ME* viewer, final DOS command for custom SETUP 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oftware.  Extract program not needed if on target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DOS 5.x - 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 Olde Syste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r editor than the DOS 5.0 (6.x) "EDIT" command; work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.  Uses both mouse and/or keyboard, has 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PickList selection and "bookmarking" between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upport for Generic, Dot-Matrix, LaserJet and Daisy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ith page margins and optional headers &amp; footer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 function lets you load AUTOEXEC.BAT, CONFIG.SYS, WIN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ll at once.  Self-adjusts colors to monitor typ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help.  Simple ruler for auto indent, word wrap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tabs; up to 10 Place Markers per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