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etter understanding of why &amp; how SHAZAM organiz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ake a look at the diagrams below.  Note how SHAZAM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ulates file organization of these elements. 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files are loaded using the SETUP|IDE dial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ing Software          | Example SHAZA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���������Ŀ��������Ŀ     | ��INCĿ��VIRĿ��EVT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DE ��         ��        �     | �     ��     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&amp;   �� METHODS �� EVENTS �     | �    ����TXT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��         ��        �     | ����ĳ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    </w:t>
      </w:r>
      <w:r>
        <w:rPr/>
        <w:t>| ���������DEF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          </w:t>
      </w:r>
      <w:r>
        <w:rPr/>
        <w:t>|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  <w:t>ͻ            |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PPLICATION �            | 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  <w:t>Ķ            |  (dialogs not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IALOGS   �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  <w:t>Ķ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HELP     �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  <w:t>ͼ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ROGRAM 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           *.EX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           *.OVR -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          *.REZ - Visible "Frame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        *.HLP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   *_I.TPU - startup overlays, resources &amp;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         *_U.TPU - main procedure (unit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 Processes     *.$$$ - Swapfile (best when unit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urbo Vision software has, or can have, these elements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ZAM makes it easy for you to use, or not to use, a particula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decide to overlay a program.  Normally, you'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ist of UNITS which can be overlaid, create overlay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heck for the presence of the *.OVR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just a little easier to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shazam myprog/m/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o re-generate and re-compile an overlaid version, or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shazam myprog/m/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or a NON-overlai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suppose you decide to get into resources.  Now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aking changes to cmXX and hcXX, you're talking WORK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source, once generated, has the OLD values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Help Text, or a cmXX symbol, the main progra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but the RESOURCE DOES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just be easier to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shazam myprog/m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or a resource version, and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shazam myprog/m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o get back to the c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AZAM, you can be assured that resource and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ynchronized, since everything is freshly genera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.  hcXX symbols for resourced dialogs (*.DLG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d by SHAZAM during the gene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into problems (such as logic bugs) when switc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" to a "resourced" program.  With SHAZAM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generate the program either way.  ("I didn't have that bu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sources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T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and its units can use the Initialization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nits.  This way, you can let SHAZAM and the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ll cmXX, hcXX and kbCtrl? symbols need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reserve symbols names using the [ INTERNAL ] and [ VAL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_I.PAS - Initializ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mXX and kbCtrl? symbols.  In addition, startup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overlays (if used) is in this unit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.  This unit is generated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_X.PAS - Help Symbol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ntext symbols, created by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_U.PAS - Program unit (encaps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ap-To-Disk capability with minimum overhead, a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unitized/encapsulated" (per ExecSWAP.DOC).  If the unitiz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("/U+"), this unit is created in additio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contains a single procedure, named "GO"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in program.  If overlays are active, this unit is overla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