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Major QWK-mail, you must first have an offlin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such as SLMR, EZ-Reader, BlueWave, or Freddi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se programs are available on many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emo system, (305) 583-7808, has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in the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nto the BBS, select the Major QWK-mail menu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QWK packet.  A QWK packet is a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each BBS and the extension of .QWK.  Major QWK-mail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have not yet read in the forums in your Quicksca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private E-mail messages to you, and includes them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select one of The Major BB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for download.  After the QWK packet is down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and read the messages using your offline mail r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 will allow you to write responses and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These are assembled into a REP (reply) packet.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a file with the same filename as the QWK packet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log back onto the BBS, select the Major QWK-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load of the REP packet.  You are request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file transfer protocols for upload.  Afte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you can exit Major QWK-mail or log of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REP packet is queued behind other users' REP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It can take several minutes for your REP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When the REP packet is processed, the repl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s if you did them online.  Requested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QWK packet.  You will be notified when processing of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completed, if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Major QWK-mai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wnload &lt;bbs-filename&gt;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 QWK packet containing all messages you have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line or via Major QWK-mail.  You can filter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loaded by configuring your forum Quickscan paramete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displays each forum and the number of messag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hile the QWK packe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 will ask you to specify the download protoco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successfully completes, your current messag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dated so that your next download will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pload &lt;bbs-filename&gt;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 REP packet which you built using your offline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specify the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online, you will be notified when process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has completed.  This can take many minutes due 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queued ahea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hment toggle (currently &lt;ON|OF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option includes file attachments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ould leave this option OFF to prevent downlo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which you are not interested in.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file attachment you do want in your next REP pack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-mail to GALQWK with a topic field of REQUEST &lt;#&gt;, where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number of the message whose attach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your current message pointers to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Normally, you don't have to change your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jor QWK-mail automatically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interested in downloading all messag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e, you can reset the message pointers to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lightly older than the time you're interested in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ll include messages newer than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message pointers to 1 will cause your nex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ll messages in the forums in your Quicksca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-mai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een of useful information on using Major QWK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Major QWK-mail and returns to the menu tree.  Processing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ll continue even if you exit Major QWK-mail or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