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c  Tac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Amos   (bbs name is T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ame that I made mostly for fun, and quite possibly f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employer..  yes, it would be most fun to work for a gam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..  The music was ripped by me (Amos) from King Arthur's Worl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eco; it was unbelievably easy. (but getting the sfx to work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!..)  I also ripped the nice lower case font from Super Mario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z I hate caps and couldn't stand seeing all these neat demos/int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PS. ugh!  Anyways, earlier, when I gave a test copy (much earlier 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friends on irc, it got out and someone reportedly put thei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upped it to some bbs's.  This is the final version, a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source is included for everyone to learn from and enjo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me that some idiots exist that are so low as to tak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 which is obviously not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take credi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ideo-wr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-ou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pad press star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light b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take credi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the sound from King Arthur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the font (included here) from Super Mari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game (in its entirety, no help from anyone, no snes-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game is compatible with most assemblers.  For s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ility, change "dcb" to "db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p     #$" to "ep     $" (rep #$10/rep $10, etc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move all .v's.  It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tw- use ms-dos's editor to change these, alt-s then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 go out to all my friends on irc (you know who you are!)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guys who I don't know, and all snes coder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dax, pan, and white knight:  it sure would be gre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write some games as cool as your intros/dem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(and finished) on 2-2-93, 2:10 am, by Amos of &lt;not affili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on irc (/notify amos), or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@u.washington.edu   (my current account for 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.asm         the source code for m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1.bin          the first binary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2.bin          the second binary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.doc  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.smc         the compil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asm      the source to colors.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smc      a very valuable tool to any snes coder (see how color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your tv before you put them in your game/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.mw      the character set from Super Mario World (lower+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cap.mw      the really neat shadowed (all caps+numbers+symbols)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us.lzh       a single song that I ripped from Pinball Dreams (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, with loader source). hopefully someone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ir next snes program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