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   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 ___|!  |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__   | /   /:  ||   __   \ -%*]  THE HOLE /  LSD USHQ!  [*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_(___( |!  |/   /|o  ||   |_)__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   |:  /   __    ||!  ______/ SYSOPS: OLDMAN, ETRON,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   |o (   (  |   ||:  |_)   ) D-MAN, Z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|   \___\ |___||o  _____/_____________________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 \|___|__________|___|____/ ______________________&gt;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\________      ____________/__________          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__  !| |   | /__/\__\ |   |   \  __   __   \    __  _)\    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|  :|_|   |/ \ OO / \|  !|____\ \|!  |_)___)   \ \/  o\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|   ___   /  /_\/_\  \  :|\   \\/|:  ______/    ) /|\__)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| |! (     \/     ) o|_)   )/ o  |_)   )   /_/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____| |:  \__________/________//__   _____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|o  |______________________|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               Node2               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        419-899-2754           419-899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=-=-=-=-=-=-=-=-=-=-=-=-=-=-=-=-=-=-=-=-=-=-=-=-=-=-=-=-=-=-=-=-=-=-=-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as 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T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/\_______    /\____    /\_________/\  _____/\/\_______/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\____    \  /  \   \  /  \   ______/\/    /  \____    \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__|___  /  |    \/    \   \/   /   ___/___   __/    \/  |    \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\__   \/      __/      \      /   |   |  /   |/      \     __/   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|  /    \   \__ /\   \__  /    |   | /  __/   /\   \ \   \|_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\____|\    /__/\    / /\________| \__\    /\____/_|\    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/     \  /\/-rAt            \  /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--- - ---- -\/--- ---\/---- ---- ------ -- \/-- - - --- -\/----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U.A.R.T.E.X  MEGA HQ (AMIGA+CONSOLE) &amp; H.Y.B.R.I.D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loaded at: 02:36:04 on: 23-Apr-93 By: RAMRAI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=-=-=-=-=-=-=-=-=-=-=-=-=-=-=-=-=-=-=-=-=-=-=-=-=-=-=-=-=-=-=-=-=-=-=-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elcome to the first installment of "How to code S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rst volume will show you how to make a simple text intro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 0 graphics with no DMAs (Horizontal or General) and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intro you can make. We're starting small so you can easi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at to do. Other future volumes will contain other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rizontal DMA (HDMA, the SNES version of an amiga copperlist), General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rupts, and a brief section on Sound. Originally we were go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ull Super Famicom Programmer's Manual but believe it or not,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pile of garbage. Contrary to the popular belief that we alway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nual, this is NOT�true. The White Knight happened to meet a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guy at the CEBIT in Germany and has gotten the manual 2 weeks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;Yes! What you have seen from us before was true coding. We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hacking and working our way to the top. We didn't wait until w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manual. In fact, the manual was sent to us for FREE! This boo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worth pay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hite Knight had contacted us anytime in the last 6 months he could o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nual - instead he took the huff at Quattro's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t's clear up a few misunderstandings about that SNES�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1) This book does NOT teach you assembly langu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would help if you knew a little before trying to code this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) This book was not written such as other reference guide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store, like Mapping the Amiga, or even Mapping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tells you barely and confusingly what the registers do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3) This book is about 148 pages long and that includes the Sou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ome have said it was the size of a phone book. Unless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ud Hole, Kentucky this is NOT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t know what fuckin manual you have got but mine is 300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full section on the assemb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is a good reference manual, the english is a bit confu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well.  It is not an idiots guide to the SNES, but it ain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- only veteran coders are suppose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cannot do this! $c000 is ROM and you can not write to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write to ram, simply write to any address between $0000-$1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need more memory you will find plenty at bank $7e and $7f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2 banks contain memory from $0000-$ffff. These 2 banks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k ofram totalling 128k for your ow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need to write to these directly, just use the LONG S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 $7e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write to bank $7e at address $c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t forget there is only 120k at the top of memory the other 8k i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whole memory map at 0-$1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You will notice when looking at the source code something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me registers are written to twice in a row! This because so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 more than one 8 bit info, such as the scroll X register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isters you can enter any number between $0-$07ff, but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 two 8 bit numbers, one right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lda #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 $2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lda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 $2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rites #$0007 to $210d, plane 0 scroll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use the 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#$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$21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z</w:t>
        <w:tab/>
        <w:t>$2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Super NES system has it own graphics processor. This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m to read/write graphics data.  This ram can only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certain registers such as $2118 + $2119.  To access Video 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 off the video or you must be in screen blank (horizontal or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one of the downsides of the S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Video Ram allows the storage of map planes and ti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VRAM is only 64k long and can not be used as regular ram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 in it, it is a separate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re wotevere ya want in vram, programs if ya w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data in at anytime u like not just the blank times -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utside of the blanks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ese little quotes of critism, not bad, a good ide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ice to see some intros that aren't lame - I though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 but the last few have been so shite it aint tru, i'm sure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 music 12 months ago, other peeps would be able to do it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it in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nd it funny that PAN-HANDLE goes on about going the Klan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gger, I thought White Knight was slightly tainted in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en ya gonna kill him then??? Leave the nogs for now and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e-idle curry peddler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he rant rant rant - MAKE A EFFORT ON THE SNES DONT JUST PUT A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NTRO OUT - PUSH THE FUCKIN MACHINE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i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te about the source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veteran coder" would take one look at it and tell you it is ineffi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Raider at the keys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ode on the SNES and need help from profession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RaVEYARD BBS QUARTEX MEGA-HQ  +44-YOU-KNOW-IT, which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unning a developers conference to help promote profession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 In Charge : Corsair &amp; D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 who pesters and Leaves stupid msgs about cheese : RamRa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NASM for the 68k and 65816 (SNES) cracked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the above BBS in the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uploaded there and no where else. Unless someone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or the gl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also have the latest SNES manual with F/X, DSP1, DSP2 etc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ya take offence from this Text then fu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Mistkes 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We do not give a shit wot ya think, and if ya take it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reet from RamRaider to Beast/QTX, fuking southern wanker!! 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Dax who seems to be working FAR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s to follow this wonderfully Piece of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=-=-=-=-=-=-=-=-=-=-=-=-=-=-=-=-=-=-=-=-=-=-=-=-=-=-=-=-=-=-=-=-=-=-=-=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as 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T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/\_______    /\____    /\_________/\  _____/\/\_______/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\____    \  /  \   \  /  \   ______/\/    /  \____    \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__|___  /  |    \/    \   \/   /   ___/___   __/    \/  |    \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\__   \/      __/      \      /   |   |  /   |/      \     __/   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|  /    \   \__ /\   \__  /    |   | /  __/   /\   \ \   \|_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\____|\    /__/\    / /\________| \__\    /\____/_|\    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/     \  /\/-rAt            \  /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--- - ---- -\/--- ---\/---- ---- ------ -- \/-- - - --- -\/----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U.A.R.T.E.X  MEGA HQ (AMIGA+CONSOLE) &amp; H.Y.B.R.I.D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=-=-=-=-=-=-=-=-=-=-=-=-=-=-=-=-=-=-=-=-=-=-=-=-=-=-=-=-=-=-=-=-=-=-=-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�RaDDer v3.1 By A�Rc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He �Ne aND �NLY PLeaSuRE 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   _       _____   _____   _____   ___|\   _____   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|_/  _�\_/�|    _/   __\_/ _  �\_/ ____\_/   | \_/   _�\_/   __\_|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:    |  |  |    |    |_\|  |    |  |___\|    |  |    | _|    |_\_:�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|  |  |   _|   __/ |  _    |\__    |    |  |    _ \_   __/ _|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|  |  |__/�|   �|_/|  |    |\_|    |    |  |    |  |   �|_/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|  |  |    |    |  |  |    |  |    |    |  |    |  |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|  |  |    |    |  |  |    |  |    |    |  |    |  |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|  |  |    |    |  |  |    |  |    |    |  |    |  |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� _|  |    |    |  |  |    |  |    |    |  |    |  |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/ |  |    |    |  |  |    |  |    |    |  |    |  |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�|  |  |    |    |  |  |    |  |    |    |  |    |  |    |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�_:_   |  |  �    |    �  |  |    |  �    |    �  |    |  |    �  _: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__|  �\_____/�\_____/�\ |___/�\_____/�\_____/�\___| /�\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\|                         |/          |-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 xml:space="preserve">DD � OO � MM�� EE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DE 1(DHST):+43-XXXX-XXXX                  N�DE 2(HST):+43-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M�NDS &amp; RuST euR�Pe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iGa / SNeS / GeNeSiS /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�PS: [-STE\/E/D&amp;R-],B��N KiD/D&amp;R,eTR�N&amp;J�Ker,eD�,CeViN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