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E N D U T I L I T Y   P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THe PeRFeCT SoLu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FIGHTING WARRIOR RELEA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��SoNiC��� (R)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 [UTG] for Profigher Q informations, beta-testing and manufact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 L.M. for beta-testing (Magi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Ŀ ��Ŀ �  � ��Ŀ ��� ��Ŀ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���� ��</w:t>
      </w:r>
      <w:r>
        <w:rPr/>
        <w:t>Ĵ ����  �  � Ŀ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�    ���� � �  ���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EVALUATION VERSION MUST NOT BE RESO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should not be us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without my explicit written conse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-94 by SoNiC (R) -AV [UT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U T S C H E    A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das Sendutility 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ndutility ist ein Programm, welches s�mtliche bisher bekannten S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egadrive Utilities abl�sen bzw. ersetzen  soll. Es wurde speziel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UPER PROFIGHTER  Q entwickelt und  unterst�tzt sowohl  das Senden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M als  auch das  Senden von  Modulen die  gr��er  als 16MBit  sin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allerdings auch mit den �lteren  Super-Magicom-Kopier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wandfrei. Au�erdem beinhaltet es u.a. die M�glichkei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ROM-Fix und  einen  PAL/NTSC-Fix  vorzunehmen. Des weiteren 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s sendens ein  IPS-Patch vorgenommen werden.  Zus�tzlich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die M�glichkeit mit  Hilfe des "SNES-Cartridge-Workshops"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ditieren,  d.h.  SMC/FIG-Header  editieren,  Multigamedoctor  (MGD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/FIG konvertieren, Cartridge-Header editieren,  Intros entfernen, IPS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/NTSC- und SLOW-ROM-Fix in der  Datei durchf�hren, Cartridges ze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Cartridges zusammen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d wie kann etwas gesendet werd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er Sendevorgang  mit der  Funktionstaste F1 gestartet  wird,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die gerade aktuell markierte  Datei. Handelt es sich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n Modultyp, so  werden die zu  ermittelnden Modulinforma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ildschirm angezeigt, und das Modul zum SNES/SEGA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NUR Dateien gesendet werden, die auch vom Programm ident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.h.  ein  SEGA-Modul  wird automatisch  zum  Printerport 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Drive geschickt. (Siehe auch  Einstellungen in der  SU.INI Datei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Modul wird  automatisch  zum  Printerport  f�r  das SNES-K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ickt. Die SRAM  (SAVe-Game) Unterst�tzung gilt  nur f�r  das SNES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zwischen  den  SRAM-Dateien  vom  SEGA  und  vom  SNES kein 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 besteht,  kann  das  System  nicht  automatisch ermitt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s System die  SRAM-Datei erstellt  wurde, d.h.  es ist  auch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GA-SRAM-Datei zum Nintendo  zu schicken, was  allerdings wenig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Kopiersysteme 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UPER MAGICOM      ( "Normale" Module bis zu 16Mbit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UPER WILDCARD     ( "Normale" Module bis zu 16Mbit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UPER PROFIGHTER Q ( Module bis zu 24Mbit und/oder HI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A: MAGIC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Module k�nnen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MC / SWC(*) / FIG / MGD /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SWC-HIROM-GAMES m�ssen ausdr�cklich als HIROM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A: SMD / MGD /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des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yntax f�r den Programmstart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[-q] [Pathname[\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 SU ohne weitere  Parameter starten, werden 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Verzeichnisses  angezeigt. Dem  SU kann  als Parameter 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 oder auch ein  Dateiname (Joker sind erlaubt)  angegeben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n kompletten Dateinamen  mitgeben, und diese Datei  als ein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ziert wird,  so  wird dieses  SOFORT  zum  jeweiligen K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iert  (QUICKSTART)  und  das  SU  wieder  verlassen.  Wen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TART nicht gew�nscht ist  sollte einfach der  Parameter -Q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ann wird die Datei ganz  normal im Dateifenster angezeig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sehr  n�tzlich,  wenn das  SU  �ber SHEZ  oder  ein  �hnlich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C:\SNES\GAMES                  - alle Datei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C:\SNES\GAMES\*.SMC            - alle SMC-Datei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                               - alle Dateien im akt.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Z:\SNES\NEWS\RTYPE3.SMC        - RTYPE3 zum SNES transf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-q Z:\SNES\NEWS\RTYPE3.SMC     - RTYPE3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SU gestartet wurde sehen Sie folgenden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nderungen vorbe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UTILITY PRO V2.0       Free-Memory: 513 KB            (C) 1994 ��SoN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Z:\BC\SRC\SU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              &lt;DIR&gt;    ---- 15.02.94 20:19 �  F1     Send to SNES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OLSPOT IPS       9656  A--- 21.11.14 06:21 �  F2     SlowRom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PMEGAFO RCE    1049088  A--- 06.02.80 22:14 �  F3     Video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OLSPOT SMC    1049088  A--- 13.02.94 16:04 �  F4     HiRom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ZERO    SMC     524800  A--- 01.01.92 12:00 �  F5     IPS/SAV   IPS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-TYPE3  SMC    2097664  A--- 15.02.94 20:20 �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6     Cartrid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7     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8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9     Clear/Mark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10  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M  Mark usel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F  Fix page-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I  Remo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J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Del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Return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.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Esc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(s) 4.730.296 bytes, 132.841.4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befinden sich alle gefundenen Verzeichnisse und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befindet sich das Hauptmenue mit den wichtigsten Tastenerkl�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R�ckfragen des Programmes gilt im allgeme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YES k�nnen folgende Tasten gedr�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, 'J' oder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NO k�nnen folgende Tasten gedr�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ode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Program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ste ESC wird das Sendutility wieder verlassen. Man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eder in  dem Verzeichnis, in  dem man sich  auch befand  als da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Programm verlassen und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 Tastenkombination  ALT-X  wird  das  Sendutility  verlass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 dann  allerdings (im  Gegensatz  zu der  ESC-Taste) 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de aktuellen  Verzeichnis.  Das ist  sehr  n�tzlich, wenn  mit  S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 gewechselt  wurde  und  man  als   n�chstes  sowieso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wechseln w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Cursor-Tasten  dienen  dazu   den  Dateimarkierungsbalken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liste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RETURN - Wechsle Verzeichnis/Ze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- Modulinformationen anzeigen (wen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  - Datei mit einem Textviewer anzeigen (NORMALVIEW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ch der Dateimarkierungsbalken auf einer  Datei befindet und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Datei um ein SNES- oder MD-Modul/SRAM handelt werden die Mo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angezeigt.  Sonst wird  die Datei  mit  dem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 Um   einen   bekannten  Modultyp   mit   dem 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zeigen, braucht nur die Tastenkombination CTRL-RETURN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VIEWERNAME mu� �brigens in  der SU.INI-Datei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Einstellungen in der SU.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ch der Dateiarkierungsbalken auf einem Verzeichnis befindet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 gewechselt.  A c h t u n g :  Alle  aktuellen  Markierungen 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oren und m�ssen bei einem Irrtum neu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/GREY+/GREY-  - Datei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n  Tasten lassen  sich Dateien  manuell markieren  um sie  z.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. Es lassen sich  K E I N E  Verzeichnisse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+ - Die  aktuelle Datei grunds�tzlich  markieren und  auf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intrag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 - Die Markierung  f�r aktuelle Datei grunds�tzlich  aufheb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n�chsten Dateieintrag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Bei einer  markierten Datei  wird  die Markierung  aufgeho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kehrt. Der Dateimarkierungsbalken geht nicht auf 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bis CTRL-Z  - Laufwerk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t in das  jeweilige Laufwerk. Aktuelle  Markierungen geh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bei einem Irrtum neu vorgenommen werden. Es kann nur in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e gewechselt werden, sonst ert�nt ein Warn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wechselt in Laufwerk D: und dort in das aktuelle 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wechselt in Laufwerk F: und dort in das aktuelle 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A bis Z und SHIFT-A bis SHIFT-Z - Zu Dateinamen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A bis Z:  Springt beim ersten Tastendruck  zur ersten 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jeweils  gedr�ckten Buchstaben  beginnt. Beim  zweit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eicher Buchstabe) zum zweiten Dateinamen der mit dem Buchstaben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 Ist keine Datei mehr vorhanden ert�nt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"geshifteten" Buchstaben gilt das gleiche, nur wird nich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, sondern nach der Dateiendung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ogik kann durch das SU.INI - Schl�sselwort: ExtensionJump umgedr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(Siehe Einstellungen in der SU.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1 - Keine Dateien 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rkierungsbalken auf einer  Datei, dann wird noch  einmal gefrag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klich gel�scht  werden soll. Nach  Best�tigung dieser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Datei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rkierungsbalken auf  einem Verzeichnis,  dann wird noch  gefrag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wirklich gel�scht  werden soll.  Nach Best�tigung dieser  Fra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erzeichnis mit  s�mtlichen Unterverzeichnissen gel�scht.  We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-Datei  das   Hyperdisk-Feature   eingestellt   wurde,   dau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vorgang nur  wenige Sekunden.  Das gleiche  gilt f�r  das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ort der  WRITE-CACHE eingestellt  wurde. Sonst  kann es  d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unden (je nach Anzahl der Dateien und Unterverzeichnisse)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2 - Dateien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dr�cken  der  DEL-Taste  wird  die  Anzahl  der  mark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, und  es  wird  gefragt ob  diese  Dateien  tats�chlich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sollen.   Nachdem  diese   Frage  best�tigt   wurde   begin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Der Punkt) - Ins �bergeordnete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Taste kann schnell in  das �bergeordnete Verzeichnis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Befindet man sich  im ROOT-Verzeichnis ert�nt  nur ein Warn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NOVELL-Netzwerken  kann   NUR  �ber  diese   Taste  ins  �b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gewechselt  werden. In  einem DOS-Laufwerk  hingegen 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markierungsbalken auch auf den ".."-Eintrag gebracht werden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ER/RETURN-Taste in das �bergeordnete Verzeichnis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Tastenkombination  ALT-M  eignet  sich  hervorragend  um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ze Dateien (z.B. BBS-  und Group-Werbung) zu  markieren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en markiert,  die nicht  als Modul, IPS-Patch  oder PC-Ex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f�r diese 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ZH-Datei in ein  TEMP-Verzeichnis entpacken, dann SU  start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Verzeichnis wechseln und dann einfach  ALT-M dr�cken. Nun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ativ" unwichtigen Dateien markiert und k�nnen, wenn gew�nscht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-Tast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, ALT-E, ALT-S, ALT-D, ALT-U - Sortierung �nder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ung der Dateilist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sortiert nach Dateinamen aufsteigend. 2x ALT-N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sortiert nach Dateiendung aufsteigend.2x ALT-E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sortiert nach Dateigr��e aufsteigend. 2x ALT-S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sortiert nach Dateidatum aufsteigend. 2x ALT-D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Unsortierte Anzeige (wie DOS-DIR-COMMAND) 2x ALT-U umgeke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Taste  dient  dazu  um  schnell  in  den  SNES-CARTRIDGE-WORKSHO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ngen und dort den Men�punkt RemoveIntro (Intro entfernen)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ngung: Dateimarkierungsbalken mu� sich auf  einem SNES-Modul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st ert�nt nur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 dient dazu um schnell in den SNES-CARTRIDGE-WORKSHOP zu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ort  in den  Men�punkt SMC-Header-Edit.  Dort  k�nnen dann  die "8K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" gefix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ngung: Dateimarkierungsbalken mu� sich auf einem SNES-Modul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st ert�nt nur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- Display Module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  - Display Module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ER-Taste  gilt das gleiche  wie f�r die  Funktionstaste F1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e  Datei nicht  gesendet wird.  Ausserdem  wird eine  nicht er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mit dem NORMALVIEWERNAME angezeigt. Um  einen bekannten Modulty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NORMALVIEWERNAME anzuzeigen,  braucht nur  die Tastenkombination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edr�ckt  werden.  Der NORMALVIEWERNAME  wird  in  der SU.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. (Siehe Einstellungen in der SU.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Send to SNES/MEG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mit  dem Markierungsbalken eine  Datei. Um diese  nun zu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t nur die Funktionstaste F1 bet�tigt werden.   Nun wird SU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fen. Handelt  es  sich  um  einen  bekannten  Modultyp,  werden d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den Modulinformationen auf dem Bildschirm angezeigt und da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NES/SEGA  gesendet. Ausserdem  werden  eventuelle Zusatz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, wie z.B.  ob ein SLOW-ROM  Fix stattfindet  oder eine IP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tzt wird usw... Diese Einstellungen sollten vorher �ber die Tasten F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 gilt,  es  k�nnen  NUR Dateien  gesendet  werden,  die  au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identifiziert werden.  D.h. ein  SEGA-Modul wird  automatis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port f�r das MagicDrive geschickt. (Siehe auch Einstell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 Datei)  Ein SNES-Modul  wird  automatisch zum  Printerport 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Kopiersystem geschickt. Die  SRAM (SAVe-Game)  Unterst�tzung gil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SNES. Da  jedoch zwischen den  SRAM-Dateien vom SEGA  und vom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 gro�er  Unterschied  besteht,  kann  das  System  nicht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 f�r welches  System die SRAM-Datei  erstellt wurde,  d.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�glich eine SEGA-SRAM-Datei zum Nintendo zu schicken, wa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 Sinn m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SLOW-ROM-Fix       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manchen  (meist �lteren  (MAGICOM!)) Kopiersystemen  laufen  die S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ur in im SLOW-ROM Modus absturzfrei. Das SEND-UTILITY kann ca.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 Module gleich  beim Senden auf  den SLOW-ROM Modus  fixen. O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m�glich ist,  wird w�hrend  des sendens  in der  rech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rmh�lfte angezeigt. Au�erdem wird angezeigt an welcher Stelle i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Fix vorgenommen wurde.  Um den SLOW-ROM-Modus zu  aktivieren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menue die Funktionstaste F2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 immer  alle Module  als SLOW-ROM  geschickt  werden, so 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-Datei dem entsprechend  angepa�t werden.  (Siehe auch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U.INI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PAL-NTSC-Fix       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Spielehersteller  finden es  besonders lustig  ihre Module 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n Nintendo-Systemen laufen zu  lassen. So kann  es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US-Hersteller (NTSC-Norm) m�chte, da� sein Modul nicht in Europa (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)  l�uft.   (von  wegen   Grau-Importe  usw...   z.B.  RTYPE   3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NDUTILITY  hat als  erstes Utility  weltweit die  M�glichkei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s sendens  automatisch zu fixen.  Soll z.B.  ein f�r Pal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sehenes  Modul  auf  einem  NTSC-Nintendo  laufen,  braucht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3 nur der PAL-NTSC-Fix auf NTSC 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umgekehrte  Fall funktioniert  nat�rlich auch.  Um ein  NTSC-Modu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Pal-System  laufen  zu  lassen, mu�  die  Funktionstaste  F3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�tigt werden bis dort Fix2PAL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 PAL/NTSC-Fix  gilt,  da� ca.  99%  der  bis  heute  bekannten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�tzten) Module zur jeweils anderen Fernsehnorm konvertiert (ges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dem was f�r ein Nintendo Sie besitzen sollten Sie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U.INI-Datei auf ihren Nintendo-Typ anpassen, so da� wen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odul  auf Ihre  Fernsehnorm konvertiert  (gesendet) wird.  Es sch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nichts,  wenn Sie  ein NTSC-SNES  besitzen, alle  Module als  NTS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oder auch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uch Einstellungen in der SU.INI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HIROM-Unterst�tzung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bei einer Cartridge nicht erkannt, da� es sich um ein HIROM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t, kann dieses mit dem SNES-Workshop repariert werd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ch vorab die Datei ins HIROM transferiert werden, indem mi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4 der Eintrag HIROM auf YES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IPS/SAV-Unterst�tzung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ndutility hat die M�glichkeit automatisch  (!) zum Modul Zusatz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enden.  Eben  SRAM (SAVe-Game)-  Dateien  und/oder  IPS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System) -Datei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Funktionstaste  F5 wird eingestellt  welcher Dateityp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esendet werden soll. Wenn z.B. der Type SAV eingestellt wird, pr�ft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es  in dem  aktuellen Verzeichnis  eine solche  Datei gibt,  u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nn zus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AV-Dateie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ndung der Datei   M U S S  SAV   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AV Datei  M U S S den gleichen Namen haben wie das Modul.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PRIX.SMC     GRANDPRIX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.1     Tetri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sie nun mit dem Markierungsbalken  auf die SMC-Datei geh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 F1 bet�tigen wird automatisch erstmal die SAV-Datei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 geschickt. Dannach dann ganz normal die SMC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IPS-Dateie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ndung der Datei   M U S S   IPS 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IPS Datei sollte den  gleichen Namen haben wie  das Modul.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TYPE3.SMC     R-TYPE3.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in der SU.INI-Datei  der Punkt AskIPSName auf  YES gestell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 vor  dem senden  der Cartridge  der IPS-Name  vorgeschlag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uch IPS-Dateien  genutzt werden,  die einen anderen 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ich in  einem anderen Verzeichnis  befinden. Wenn  Sie diese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�tz finden, stellen Sie in der  SU.INI-Datei einfach den Schal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! Siehe auch Einstellungen in der SU.INI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IPS-Patch MUSS   l  i n e a r   aufgebaut sein, da das Modul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ransfers gepatcht wird. Handelt es sich im keine lineare IPS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U diese auch nicht nutzen. (Kann sein das in dieser RELEASE vom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keine   linearen   IPS-Dateien   genutzt   werden   k�nnen)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 von linear und nicht linear  gilt allerdings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S-Workshop. Dort spielt diese Sache keine Ro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sie nun mit dem Markierungsbalken  auf die SMC-Datei geh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 F1 bet�tigen wird automatisch w�hrend des transfe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 die IPS-Datei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SNES-Cartridge Workshop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m�chtige OVERLAY wird unter  der Rubrik DER SNES-CARTRIDGE-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t. Gehen  Sie  mit  dem  Markierungsbalken  auf eine  Nintend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C/MGD) und  dr�cken  die  Funktionstaste  F6  um  diese  zu  edi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teilen  (splitten),  zusammenf�gen   (joinen)  oder   dumme  Intro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ist eine kleine Spielerei. Wenn Sie die Cartridge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chten die gerade  in der Kopierstation  steckt, dr�cken 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7. Danach werden Sie gefragt die SEGA- oder SNES-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erzeichnis oder eine Datei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Clear/Mark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en markieren oder aber die Markierung f�r Dateien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Sortierung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reihenfolge der  angezeigten Dateien  bestimmen.  &lt;Unsorted&gt;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ie Dateien so angezeigt  werden, als ob sie  mit dem DOS-Befeh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hne Sortieroptionen) aufgelistet werden w�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 in der SU.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SU.INI-Datei kann das Sendutility an die pers�nlichen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�t werden. Die Datei kann mit jedem Text-Editor geladen und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 Datei  ist �hnlich  wie die  WIN.INI (MS-Windows...  ach w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baut. Alles ab einem  SEMIKOLON (;) wird als  Kommentar gewer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�ge in  eckigen Klammern  [] sind  Kapitel-�berschriften.  Soll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versehen ein Eintrag  gel�scht werden,  so nimmt  SU-Professiona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 DEFAULT-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Allgeme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NES-Print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Der Parallelport  an  dem das  SNES-Kopiersystem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NES-PrinterPort = 1 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2 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3 ;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4 ;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MD-Print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Der  Parallelport  an  dem  das  Megadrive-K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MD-PrinterPort = 1 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2 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3 ;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4 ;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Gibt die Sorierung der Dateien nach dem starten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utility an. Es  k�nnen hier folgende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FileSort = u   ; UNSORTIERT, d.h. wie DO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n   ;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e   ; Dateierweiterung und dan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s   ;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d   ; Datum u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ort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Gibt die Sortierricht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ortDirection = a   ; Aufsteigen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Direction = d   ; Absteigend  (Z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DirFileSe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  diesem   Schl�sselwort    wird   festgelegt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ichnisse und  Dateinamen  getrennt  oder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ert werden sollen. Bei einer getrennten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uert der Sortiervorgang einen Augenblick l�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DirFileSepSort = y  ; getrennt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FileSepSort = n  ; keine getrennt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hl�sselwort:    Extensio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In der Dateiliste gibt es ja die M�glichkeit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tendruck   zu   der   Datei   zu   springen,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fangsbuchstabe  mit  der  gedr�ckten  Taste  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mmt. (Gleiche Funktionalit�t wie unter 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nn hier bei diesem  Schl�sselwort ein 'N' steh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auso  verfahren  wie  oben  beschrieben.  Bei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hifteten  (GROSS-)  Buchstaben  wird  der  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 der Extension abgepr�ft. Wenn das  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t auf 'E' steht, wird die  Funktionalit�t umgedr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h. bei  einem  normalen  Tastendruck  wird 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 gesprungen   und   bei   einem   geshif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nach dem Anfangsbuchstaben des  Da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 gleiche  gilt  auch  f�r  die  Ziffern.  Hier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rdings noch  das richtige  Keyboardlayout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. (Siehe Schl�sselwort KEYBOAR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Akustische Warnsignale ein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ound = y ; gib mir alle akustischen Warn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= n ; ich hasse den PC-B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arben ein- bzw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Colors = c ; farbig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= m ; monochrome Darstellung (f�r Farbmuff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howDir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diesem  Schl�sselwort k�nnen  die Attribute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-Handbuch :) ) f�r  Verzeichnisse in der 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- bzw.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howDirAttributs = y ; Verzeichnis-At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DirAttributs = n ; Verzeichnis-Attribute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le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mit kann die Darstellung  des Datums in der 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 beeinflusst werden.  Es kann zwischen  engl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deutscher Darstellung gew�hlt werden. Die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stellung f�r den 01. Dezember 94 w�re z.B. 12-01-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deutsche hingegen 01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FileDateFormat = e ; englische Darstellung (MM-TT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DateFormat = g ; deutsche Darstellung (TT.MM.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Keyboar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sollte die verwendete Tastatur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h. bei einem deutschen Tastaturlayout ein 'g'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m englischen  Tastaturlayout  ein 'e'.  Diese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llung ist  zur  Eingabe  von  'geshifteten' 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wendig.   (Siehe   auch   bei   dem   Schl�ssel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Keyboardstyle = e ; englisches Tastatu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style = g ; deutsches Tastatur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diesem Schl�sselwort hat es besonderes auf sic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nur  f�r  HYPERDISK-Benutzer  interessant  di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ht  unbekannten  Gr�nden  das  STAGED-WRIT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RITE-CACHE) abgeschaltet haben. (An dieser Stel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allo'  an   alle  Programmierer!!!)   Es  gibt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tenaktivit�ten,  bei  denen  der  Writecach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geahnte  und   sinnvolle   Geschwindigkeits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ngt und zwar beim L�schen von Dateien  und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m L�schen von gro�en Verzeichnisstruktur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e Schl�sselwort nun auf  'Y' wie Yes stellen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  genau   bei  diesen   Funktionen  den   Write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schalten und danach sofort wieder ausstellen, bz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aktuellen  Hyperdisk-Einstellungen  setzen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k an Hyperware f�r die wundervolle Hintert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plitFil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enn dieses Schl�sselwort auf  'Y' f�r Yes steh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de Datei deren  Endung mit der  Ziffer 1 beginn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ster Teil  eines  gsplitteten  Moduls 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bei ist  es  egal  ob  im  SMC-Header  das  SPLI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tzt ist oder nicht. (Siehe auch SNES-WORK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Schl�sselw�rter beeinflussen die Standardeinstel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utility-Haupt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xToSlow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Dieses Schl�sselwor t ist  eigendlich nur  f�r Mag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teressant und  sollte bei einem  SlowRom-Ma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r auf YES stehen. Funktionsbeschreibung sieh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te F2. Folgende  Buchstaben k�nnen hi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das Modul wird ganz normal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- das Modul wird w�hrend des sendens auf SLOW gef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xPal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unktionsbeschreibung siehe  unter Taste  F3.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k�nnen hier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das Modul wird ganz normal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es wird jedes Modul beim Senden zu NTSC gefi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es wird jedes Modul beim Senden zu PAL gefi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endIPS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unktionsbeschreibung siehe  unter Taste  F5.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k�nnen hier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nichts weiter zus�tzlich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wenn IPS-File im Verzeichnis dann diese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wenn SAV-File im Verzeichnis dann diese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unkt 1 und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AskForIP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enn dieses Schl�sselwort auf Yes gestellt  wird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 Programm  jedesmal  beim  Senden  (wenn   ein 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verwendet wird) nach  einem IPS-Dateinamen. D.H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n  dann  auch  ein  beliebig  anderer  IPS-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geben   werden.   Sonst   wird   automatisch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dateiname mit der IPS-Endung verkn�pft u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S-Patch, wenn er vorhanden ist,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 Schl�sselw�rter beeinflussen  die  Standardeinstel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artridge-Work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Back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enn immer  bei  gr��eren  �nderungen  eine  Kopi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s angelegt werden  soll, sollte  an dies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  'Y'   eingetragen  sein.   Die  Kopie   hat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sch die Dateiendung B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Keep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sollte ein 'Y' eingetragen sein, wenn  alle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entfernt werden als eigene Datei 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len. Die Datei wird  dann BIN�R abgespeichert,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ist nicht lauff�hig!  Es kann allerdings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Schl�sselwort  IntroAsIPS  angegeben  werden.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 das  entfernte  Intro incl.  der  ResetAdres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m IPS-Fil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IntroA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diesem  Schl�sselwort kann 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  entferntes   Intro   als   lauff�higer   IP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peichert  wird.  (Wird   bei  Intros  mit   Tra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foh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IntroAsIPS = n  ; Wenn  KeepIntro =  y dann als 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i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AsIPS = y ; Wenn KeepIntro = y dann als  IP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RegistrationID und Registra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Zur Zeit uninteressant, aber erstmal nicht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PECIALPROGG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Pfad und Dateinamen von einigen Fremd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kann  ein  beliebiges Programm  angegeb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hes in der Lage  ist eine Datei anzuzeige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 wird  immer dann  gestartet, wenn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ht als Cartridge erkannt werden kann. Hier kan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Viewer vom NORTON-COMMANDER oder der von 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erg (SEHR GUT!!!) angegeben werden. Der View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r mit kompletten Pfad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NormalViewerName ="C:\tools\list.com"   ; Perfek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ViewerName ="C:\tools\nview.exe"  ; Naja...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ViewerName ="C:\tools\me.exe"     ; nicht so g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Tree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Immer wenn nach einem Dateinamen gefragt wird 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 Tastenkombination   ALT-T  oder   CTRL-ENTER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es  CHANGE-DIRECTORY-Programm  gestar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ktioniert perfekt mit dem  von Peter Norton,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er auch mit dem von PC-TOOLS gehen. Es wird  d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ie  Dateibox �bernommen,  in  den mit  dem  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-Programm  gewechselt   wurde.   Nun  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l. nur noch ein  Dateiname eingegeben werd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ichnis selber wird NICHT gewechs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        TreeViewerName   ="c:\nu\nc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NES-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 Kapitel  k�nnen  die   von  Nintendo  vergebenden  L�nd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. Diese  Tabelle bitte nur  dann pflegen,  wenn Si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 sind, da�  es sich um  einen neuen L�ndercode  gibt. Ausserdem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rnsehnorm  und  eine Langbezeichnung  vergeben.  Die Lang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 nicht   l�nger   als   39   Zeichen   sein   und   ausserde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�hrungsstrichen stehen. Wenn es ein SNES-Modul  gibt, welches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unbekannten Land kommt,  wird in dem  Informationsbildschirm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d der Langbezeichnung die unbekannte I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NES-Manu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Kapitel  k�nnen die von  Nintendo vergebenden Herstellerliz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,  d.h. jeder  Hersteller bekommt  von Nintendo  e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eigendlich immer im Modul stehen sollte. Die ID-Null steht wo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ierter 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artrid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Hilfsprogramm k�nnen fast alle denkbaren Einstellungen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Modul ge�ndert  werden. Dieses  beinhaltet sowohl  den SMC/FIG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uch  den  normalen Cartridge-Header.  Beim  Editieren  des Cart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st zu  beachten, da� es  Cartridges gibt,  die tats�chli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aben,  d.h.  dort stehen  dann  Daten die  f�r  den Program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 sind.  In einem  solchen Fall  sollte  dieser Header 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t werden.  Insgesamt  sind  fast alle  Funktionen  mit  Vors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�en, da hiermit wirklich Informationen in  der Datei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Zweifelsfall immer  eine Sicherheitskopie  das Moduls anlegen,  b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 ist, da�  die gefixte  Version auch noch  einwandfrei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igen  Funktionen  wird  automatisch  eine  Sicherungskopie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fern dieses  gw�nscht ist).  Wenn es  bei  einer Funktion  (aus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nden auch  immer)  zu  einem Lesefehler  oder  sonstigen  Fehler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 immer  das  original Modul  auf  der  Festplatte. 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lich alles  korrekt gelaufen  ist, wird  das original-Modul 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ixte Version  ersetzt.  Ausserdem  k�nnen  hier  Intros  entfernt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trennt und  als BIN�R  oder IPS-Datei  gespeichert werden. 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 'IntroAsIPS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eiteren  ist  es  m�glich eine  Cartridge  zu  zerteilen  o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zusetzten. Nach  diesem  Vorgang ist  die  jeweils  and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. D.h.  beim  Joinen (zusammen  kopieren)  werden 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und beim Splitten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nun keine  Lust mehr noch  was zu schreiben...  deshalb e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 an dieser  Stelle. Vielleicht wird  sie in  der n�chs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SU noch ausf�hrl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Lust und vor allem Zeit hat,  kann diese Anleitung gerne ins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tzen oder auch  eine englische  Anleitung selbst verfassen.  Bei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t es vor allem an Zeit daf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... but i'm to busy to write a english manual! Perhaps somebo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translate the whole one into english language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