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o Users Of Q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��=--=��=--=��=--=�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HiS iS T-800 TaLKiNG To u,WeLL i FoUND a LiTTLe BuG iN aLL THe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TeXT 5.5 THaT PuBLiSHeD i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eKS aGo (DaTe NoW:22/7/94) THe BuG STaRTiNG To WoRKiNG WiTH THe GuyZ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MaNY TiMeS WiTH QTeXT 5.5. I STaRTiNG To Do SoMeTH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R CoMPaNY THaT MaDe QTeXT Do SoMeTHiNG, THeY SaW THaT QTeXT CRaCKe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ND THeY PuT CoDe iN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Z WeeKS WHeN U WaNNa To eDiT uR FiLe, QTX eNCRiPTeD uR TeXT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uG aND i MaDe a LiTTLe PaTCH 4 THiZ PRoBLeM So CoNTiNue To uSe Q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DioS aM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iNFoRMaTioN How To uSe WiTH THe PaTCH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uNZiP THe FiLe CaLLeD: "oF-QTX55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iF u HaVe uNDeRFLoW CRaCK oR uNCRaCKeD VeRSioN PLZ LoaD FiLe :"PaTCH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RuN FiLe:"PaTCH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RuN FiLe:"CRK.ExE" (iT'S a PRoGRaM THaT STaY iN TH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&gt; RuN FiLe:"QTEXT.eXe" 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TiMe u RuN QTeXT RePeaT STePS 4,5 (u CaN PuT CRK.eXe iNTo uR BaTCH Fi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-=��=--=��=--=��=--=�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SiNG: H.S.S &amp; T-8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=��=--=��=--=��=--=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